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ЗНАКОМСТВО ДЕТЕЙ С УСТНЫМ НАРОДНЫМ ТВОРЧЕСТВОМ</w:t>
      </w:r>
    </w:p>
    <w:p>
      <w:pPr>
        <w:pStyle w:val="Normal"/>
        <w:shd w:fill="FFFFFF" w:val="clear"/>
        <w:rPr>
          <w:i/>
          <w:i/>
        </w:rPr>
      </w:pP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Средняя группа</w:t>
      </w:r>
    </w:p>
    <w:tbl>
      <w:tblPr>
        <w:tblW w:w="15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4"/>
        <w:gridCol w:w="5573"/>
        <w:gridCol w:w="5928"/>
      </w:tblGrid>
      <w:tr>
        <w:trPr>
          <w:trHeight w:val="3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ДЕРЖАНИЕ И   ЗАДАЧИ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ВМЕСТНАЯ ДЕЯТЕЛЬНОСТЬ</w:t>
            </w:r>
          </w:p>
        </w:tc>
      </w:tr>
      <w:tr>
        <w:trPr>
          <w:trHeight w:val="27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Фольклор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шам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отешным фольклором (дразнилк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говорки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           способность            восприним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            образ.             Формиров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ую           отзывчивость,           ум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ереживать героям.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дразнилок, скороговорок. Беседа: «Кт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 веселил (скоморохи, петрушки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: музыкальная игра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й Петрушка», «Веселый бубен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народных песен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: дидактические игры: «На ч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», «Подбери Петрушки шарик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  деятельность:   работа   с   природн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м.</w:t>
            </w:r>
          </w:p>
        </w:tc>
      </w:tr>
      <w:tr>
        <w:trPr>
          <w:trHeight w:val="304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ак    люди    жили раньше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изировать представление о традиционном убранстве русской избы. Закрепить знание правил гостеприимства, приобщать к бытовой и семейной культуре предков.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усской народной сказкой «Жихарка»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гровая  деятельность:   игра-упражнение   «Вежливо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гостям», Сюжетно ролевая игра «Ден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ье куклы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 игры  «Встречаем  гостей»,   «Танец  с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чкам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«Что лишнее?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о счетными палочками: «Печь», «Колодец»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исование: «Ковры и половики наших бабушек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: «Миска»</w:t>
            </w:r>
          </w:p>
        </w:tc>
      </w:tr>
      <w:tr>
        <w:trPr>
          <w:trHeight w:val="22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ихарка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ывание представления по мотивам русской народной сказки «Жихарка». Узнавание знакомых сказок по определенным фразам из них.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деревянных ложе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на ложках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атрализованная   деятельность:   Инсценирование   с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мощью театра ложек отрывка из сказки «Жихарка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: «Дорога ложка к обеду»</w:t>
            </w:r>
          </w:p>
        </w:tc>
      </w:tr>
      <w:tr>
        <w:trPr>
          <w:trHeight w:val="8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комство            с </w:t>
            </w:r>
            <w:r>
              <w:rPr>
                <w:spacing w:val="-1"/>
                <w:sz w:val="32"/>
                <w:szCs w:val="32"/>
              </w:rPr>
              <w:t>предметами быта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ялкой и веретеном. Прививать интерес к культуре родного народа.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  о    предметах    русского    обихода    и    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4"/>
        <w:gridCol w:w="5573"/>
        <w:gridCol w:w="5933"/>
      </w:tblGrid>
      <w:tr>
        <w:trPr>
          <w:trHeight w:val="22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литература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сказки: « Крошечка- Хаврошечка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: «Разрезная картинка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это такое?», «Ниткогафика», «Нитки- пугов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Клубочек», «Кто быстрее накрути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ь на веретено», «Игры с нитками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: «Клубочек из бабушкиного сундучка»</w:t>
            </w:r>
          </w:p>
        </w:tc>
      </w:tr>
      <w:tr>
        <w:trPr>
          <w:trHeight w:val="16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олыбельная песня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накомство   с   новыми   колыбельными   песнями, </w:t>
            </w:r>
            <w:r>
              <w:rPr>
                <w:sz w:val="24"/>
                <w:szCs w:val="24"/>
              </w:rPr>
              <w:t>исполнение детьми уже знакомых песен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литература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  колыбельных   песенок   с   рассматривани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 в уголке ряжень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еятельность:  слушание  колыбель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ен</w:t>
            </w:r>
          </w:p>
        </w:tc>
      </w:tr>
      <w:tr>
        <w:trPr>
          <w:trHeight w:val="38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узьминки           -</w:t>
            </w:r>
            <w:r>
              <w:rPr>
                <w:spacing w:val="-4"/>
                <w:sz w:val="32"/>
                <w:szCs w:val="32"/>
              </w:rPr>
              <w:t>прощание с осенью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z w:val="24"/>
                <w:szCs w:val="24"/>
              </w:rPr>
              <w:t xml:space="preserve">Познакомить    детей    со     старинным     русским </w:t>
            </w:r>
            <w:r>
              <w:rPr>
                <w:spacing w:val="-1"/>
                <w:sz w:val="24"/>
                <w:szCs w:val="24"/>
              </w:rPr>
              <w:t xml:space="preserve">праздником   «Кузьминки»,   прощание   с   осенью, </w:t>
            </w:r>
            <w:r>
              <w:rPr>
                <w:sz w:val="24"/>
                <w:szCs w:val="24"/>
              </w:rPr>
              <w:t xml:space="preserve">углубить интерес к культуре своего народа Рассказ   о   народных   приметах,      об   обычаях, связанных         с    днем    Кузьмы    и    Демьяна. </w:t>
            </w:r>
            <w:r>
              <w:rPr>
                <w:spacing w:val="-2"/>
                <w:sz w:val="24"/>
                <w:szCs w:val="24"/>
              </w:rPr>
              <w:t xml:space="preserve">Разыгрывание   содержания  песен   «Во   кузнице», </w:t>
            </w:r>
            <w:r>
              <w:rPr>
                <w:sz w:val="24"/>
                <w:szCs w:val="24"/>
              </w:rPr>
              <w:t>«Чики-чикалочка», «Ай, тары, бары».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  воспитателя   «Кузьминки   -   прощание   с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ю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: закличек, пословиц, пестушек об осен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 загад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      хороводной       игры        «Огород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дная», «Урожай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Что лишнее?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ар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ие прогулки по алле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: «Урожай на Куба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азднике и выставке «Урожай на Кубани»</w:t>
            </w:r>
          </w:p>
        </w:tc>
      </w:tr>
      <w:tr>
        <w:trPr>
          <w:trHeight w:val="2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таринная русская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ежда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Конкретизировать представления о традиционном </w:t>
            </w:r>
            <w:r>
              <w:rPr>
                <w:spacing w:val="-1"/>
                <w:sz w:val="24"/>
                <w:szCs w:val="24"/>
              </w:rPr>
              <w:t xml:space="preserve">народном костюме, развивать интерес к нему. Учить     классифицировать     предметы     одежды, </w:t>
            </w:r>
            <w:r>
              <w:rPr>
                <w:sz w:val="24"/>
                <w:szCs w:val="24"/>
              </w:rPr>
              <w:t>использовать        в        речи        соответствующие собирательные существительные.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    воспитателя      «Что     носили     раньше?»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матривание    иллюстраций    (рубашка,    сарафа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и, лента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: В уголке ряж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дуктивная деятельность: изготовление бу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: «Укрась сарафан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     литература:      Чтение      русск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сказок с рассматриванием иллюстрац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24"/>
        <w:gridCol w:w="5578"/>
        <w:gridCol w:w="5928"/>
      </w:tblGrid>
      <w:tr>
        <w:trPr>
          <w:trHeight w:val="11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   игра:    «Сложи    узор»,    «Раскрас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у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ась платочек»</w:t>
            </w:r>
          </w:p>
        </w:tc>
      </w:tr>
      <w:tr>
        <w:trPr>
          <w:trHeight w:val="36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«Зимние святки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мировоззрение на лучших традициях русской   национальной   культуры,   побуждать   к импровизации     с     использованием     различных выразительных средств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 xml:space="preserve">Познавательная деятельность:   Рассказ воспитателя о Рождестве, обычаях колядования. Разучивание загадок о зиме, примет, колядок: «Коляда, коляда, поехала по дрова»,   «Коляда,   коляда.   Я   у   батюшки   одна..» </w:t>
            </w:r>
            <w:r>
              <w:rPr>
                <w:spacing w:val="-1"/>
                <w:sz w:val="24"/>
                <w:szCs w:val="24"/>
              </w:rPr>
              <w:t xml:space="preserve">Продуктивная    деятельность:    (оригами)    «Подарок </w:t>
            </w:r>
            <w:r>
              <w:rPr>
                <w:sz w:val="24"/>
                <w:szCs w:val="24"/>
              </w:rPr>
              <w:t>другу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Новогодняя елка»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 xml:space="preserve">Трудовая    деятельность:    Коллективный    труд    по оформлению группы к празднику Нового года Игровая       деятельность:       Дидактическая       игра: </w:t>
            </w:r>
            <w:r>
              <w:rPr>
                <w:spacing w:val="-1"/>
                <w:sz w:val="24"/>
                <w:szCs w:val="24"/>
              </w:rPr>
              <w:t xml:space="preserve">«Шкатулка загадок», «Угадай, что получится», </w:t>
            </w:r>
            <w:r>
              <w:rPr>
                <w:sz w:val="24"/>
                <w:szCs w:val="24"/>
              </w:rPr>
              <w:t xml:space="preserve">Музыкальная игра: «Зимний хоровод», «Два Мороза», </w:t>
            </w:r>
            <w:r>
              <w:rPr>
                <w:spacing w:val="-1"/>
                <w:sz w:val="24"/>
                <w:szCs w:val="24"/>
              </w:rPr>
              <w:t>«Снежная карусель» «Мороз», «Колядование»</w:t>
            </w:r>
          </w:p>
        </w:tc>
      </w:tr>
      <w:tr>
        <w:trPr>
          <w:trHeight w:val="44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асленица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ознакомить    детей     со     старинным     русским </w:t>
            </w:r>
            <w:r>
              <w:rPr>
                <w:sz w:val="24"/>
                <w:szCs w:val="24"/>
              </w:rPr>
              <w:t>праздником    Масленица.    Углубить    интерес    к культуре     своего     народа.     На     музыкальных развлечениях   познакомить   с   малыми   формами фольклора,     хороводными     играми,     народной музыкой, стимулировать запоминание малых форм фольклора, привлекать к изготовлению атрибутов для театрализованных представлений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  воспитателя   «Масленица   дорогая   -   наш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юшка годовая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Зима весну пугает, а сама тает» Ответы дете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вопросы  воспитателя.  Рассматривание  альбом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», «Русские праздни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закличек, загадок о  весне.  Участие 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е детского сада «Масленица на Куба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   литература:    Ф.Тютьчев    «Зима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песенки «Солнышко ведрышко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  хороводов   «Дружочек»,   «Солнышко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нышко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стом «Закликаем весну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Первые проталин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Первые весенние цветы»</w:t>
            </w:r>
          </w:p>
        </w:tc>
      </w:tr>
      <w:tr>
        <w:trPr>
          <w:trHeight w:val="12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center"/>
              <w:rPr/>
            </w:pPr>
            <w:r>
              <w:rPr>
                <w:sz w:val="32"/>
                <w:szCs w:val="32"/>
              </w:rPr>
              <w:t>«Встреча   весны   -</w:t>
            </w:r>
            <w:r>
              <w:rPr>
                <w:spacing w:val="-1"/>
                <w:sz w:val="32"/>
                <w:szCs w:val="32"/>
              </w:rPr>
              <w:t xml:space="preserve">пришел           Федул </w:t>
            </w:r>
            <w:r>
              <w:rPr>
                <w:sz w:val="32"/>
                <w:szCs w:val="32"/>
              </w:rPr>
              <w:t>теплом подул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/>
            </w:pPr>
            <w:r>
              <w:rPr>
                <w:sz w:val="24"/>
                <w:szCs w:val="24"/>
              </w:rPr>
              <w:t xml:space="preserve">Познакомить с обрядами, традициями, обычаями </w:t>
            </w:r>
            <w:r>
              <w:rPr>
                <w:spacing w:val="-1"/>
                <w:sz w:val="24"/>
                <w:szCs w:val="24"/>
              </w:rPr>
              <w:t xml:space="preserve">русского народа. Учить ценить прошлое Побуждать </w:t>
            </w:r>
            <w:r>
              <w:rPr>
                <w:sz w:val="24"/>
                <w:szCs w:val="24"/>
              </w:rPr>
              <w:t>к обогащению в процессе рассматривания картин,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пришла весна». «Наблюдения за погодой, 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тами вес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4"/>
        <w:gridCol w:w="5573"/>
        <w:gridCol w:w="5933"/>
      </w:tblGrid>
      <w:tr>
        <w:trPr>
          <w:trHeight w:val="2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   занятиях     по     математике     знакомить     с временными      интервалами,      в            процессе изодеятельности   -      с   различными   средствами выразительности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     картин:      И.Левитан      «Весна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Бродская «Март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альбома «Весн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литература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песенки «Иди, Весна, иди, красна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закличек «Весна красн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 с   народными   приметами.   Разучива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ок о весне, поговорок, пословиц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    деятельность:     работа     с     тест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ворон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    деятельность:      Слушание     музы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ель»    Хороводные    игры    «гори-гори    ясно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ворота».</w:t>
            </w:r>
          </w:p>
        </w:tc>
      </w:tr>
      <w:tr>
        <w:trPr>
          <w:trHeight w:val="2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еселые ложки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едметами обихода - деревянными ложками.        Активизировать        познавательную деятельность. Углубить интерес к культуре своего народа.,   в   театрализованной  деятельности   дети знакомятся   с   театром   ложек,   на   музыкальных развлечениях     учатся     играть     на     народных инструментах,     в     процессе     изобразительной деятельности:   знакомить   с   разными   приемами росписи,    на    занятиях    по    математике    учить сравнивать изделия из дерева и металла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«Путешествие в прошлое лож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  деятельность:   Инсценирование   с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ю театра ложек сказки «теремок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еятельность: игра на ложка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  деятельность:    Рисование    «Ложеч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ая, ручка расписная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Чудо ложк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     деятельность:     На     основе     сравн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ревянные и металлические ложки) познакомить с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ми дерева и металла.</w:t>
            </w:r>
          </w:p>
        </w:tc>
      </w:tr>
      <w:tr>
        <w:trPr>
          <w:trHeight w:val="2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усская матрешка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 с   русской   народной   игрушкой   -матрешкой, развивать способность воспринимать художественные  образы,  развивать  музыкальное творчество,       упражнять       в       проговаривании скороговорок.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о русской народной игрушке 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ешки, исполнение песен, плясок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Чудесная матрешк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то быстрее завяжет платочек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хороводные. «Салки», «Жаворонок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«Матрешк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Укрась сарафан матрешке»</w:t>
            </w:r>
          </w:p>
        </w:tc>
      </w:tr>
      <w:tr>
        <w:trPr>
          <w:trHeight w:val="25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оспись    силуэтов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мковской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ушки»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ство с дымковской игрушкой. Использование   на   занятии   русских   народных костюмов.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о славных дымковских мастерах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й ее изготовл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уз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29"/>
        <w:gridCol w:w="5578"/>
        <w:gridCol w:w="5923"/>
      </w:tblGrid>
      <w:tr>
        <w:trPr>
          <w:trHeight w:val="25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Чтение стихов о дымковских игрушках, придумывание </w:t>
            </w:r>
            <w:r>
              <w:rPr>
                <w:sz w:val="24"/>
                <w:szCs w:val="24"/>
              </w:rPr>
              <w:t>о них загадок.</w:t>
            </w:r>
          </w:p>
          <w:p>
            <w:pPr>
              <w:pStyle w:val="Normal"/>
              <w:shd w:fill="FFFFFF" w:val="clear"/>
              <w:spacing w:lineRule="exact" w:line="274"/>
              <w:ind w:right="1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 Рисование элементов дымковских узоров Дидактическая игра «Составь узор» Музыка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ind w:right="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ляски под мелодию русских народных песен.</w:t>
            </w:r>
          </w:p>
        </w:tc>
      </w:tr>
      <w:tr>
        <w:trPr>
          <w:trHeight w:val="3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Едет Ваня в новой шапке       да       на дымковск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шадке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  работы по ознакомлению детей с дымковской               игрушкой.               Развивать самостоятельность,        активность,       творчество. Закрепить    знание    цветовой    гаммы    народной игрушки-    дымковской,    проявлять    интерес    к книжным иллюстрациям.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тьми «Ой, откуда появилось это чудо?»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гадывание загадок о дымковских игрушка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еятельность: Прослушивание русск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й песни «Пошла млада за водой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  силуэтов   дымковских   игрушек   -   кон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,   петушка,   кота.   Чтение  потешек  об   эт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дымковской</w:t>
            </w:r>
          </w:p>
        </w:tc>
      </w:tr>
      <w:tr>
        <w:trPr>
          <w:trHeight w:val="44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«Русская ярмарка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мировоззрение на лучших традиция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й национальной культуре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ать      приобщать      к      исконно-русск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й культур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интерес к культуре своего народ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  расписывать    узоры    по    народн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ымковским    мотивам),    использовать    раз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лементы росписи: точки, мазки, полоск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эстетическое воспитание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каз воспитателя о мастерах русских   народ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ла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народных игрушек и узоров на них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сматривание альбома «Дымковские игруш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стихов о дымковских игрушка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хникой изготовл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ст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шаблона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игра «На чем играю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народной музы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анца «С платочкам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на деревянных ложка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тан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29"/>
        <w:gridCol w:w="5578"/>
        <w:gridCol w:w="5923"/>
      </w:tblGrid>
      <w:tr>
        <w:trPr>
          <w:trHeight w:val="19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Ляльник» праздник </w:t>
            </w:r>
            <w:r>
              <w:rPr>
                <w:spacing w:val="-3"/>
                <w:sz w:val="32"/>
                <w:szCs w:val="32"/>
              </w:rPr>
              <w:t>посвященный весне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   детей    со    старинным    русским праздником - Лялином дне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продолжать    знакомить       с    малыми    формами </w:t>
            </w:r>
            <w:r>
              <w:rPr>
                <w:sz w:val="24"/>
                <w:szCs w:val="24"/>
              </w:rPr>
              <w:t xml:space="preserve">фольклора,     хороводными     играми,     поощрять </w:t>
            </w:r>
            <w:r>
              <w:rPr>
                <w:spacing w:val="-1"/>
                <w:sz w:val="24"/>
                <w:szCs w:val="24"/>
              </w:rPr>
              <w:t xml:space="preserve">самостоятельное       творчество,       стимулировать </w:t>
            </w:r>
            <w:r>
              <w:rPr>
                <w:sz w:val="24"/>
                <w:szCs w:val="24"/>
              </w:rPr>
              <w:t>запоминание  малых  форм  фольклора.   Углубить интерес к культуре своего народа.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о народном празднике - Лялин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отрывка сказки о Ляле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накомство с новой народной игрой «Ляля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игры в уголке ряженье</w:t>
            </w:r>
          </w:p>
        </w:tc>
      </w:tr>
      <w:tr>
        <w:trPr>
          <w:trHeight w:val="22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63" w:firstLine="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екрасные писанки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обрядами, традициями, обычаями русского народа. Учить ценить прошлое.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о прекрасных писанка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усских народных игр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пись писан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русских   народных   игр   «Ай-ду,   ду»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ышко-ведрышко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игры.</w:t>
            </w:r>
          </w:p>
        </w:tc>
      </w:tr>
      <w:tr>
        <w:trPr>
          <w:trHeight w:val="19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«Роспись писанки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акрепить   умения   создавать   рисунок   из   ранее </w:t>
            </w:r>
            <w:r>
              <w:rPr>
                <w:sz w:val="24"/>
                <w:szCs w:val="24"/>
              </w:rPr>
              <w:t>изученных элемен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  умения   рисовать   кистью;   (разными способами) и печаткой - тычком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, как расписывали писан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и  предметов  и   изделий  украш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ми узора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загрунтовка яиц смесью:   клея ПВА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ю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эскизов.</w:t>
            </w:r>
          </w:p>
        </w:tc>
      </w:tr>
      <w:tr>
        <w:trPr>
          <w:trHeight w:val="3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2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еселые посиделки»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            способность             воспринимать художественный             образ.             Формировать эмоциональную            отзывчивость,            умение сопереживать    состоянию,    настроению    героев, соотносить   увиденное   с   собственным   опытом чувств и переживаний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    глаголы     в     разных     временах; знакомить с народной музыкой; Театрализованной деятельности: учить передавать характерные       особенности       персонажей       в драматизации, развивать творческие способности в процессе работы с бумагой.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Что такое посиделки?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годой, за приметам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альбома: «Русские праздник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совместное изгото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ов для куко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Чудесный мешочек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хоровод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    деятельность:     Слушание     русск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песен (в за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15:00Z</dcterms:created>
  <dc:creator>Дмитрий Каленюк</dc:creator>
  <dc:description/>
  <cp:keywords/>
  <dc:language>en-US</dc:language>
  <cp:lastModifiedBy>Дмитрий Каленюк</cp:lastModifiedBy>
  <dcterms:modified xsi:type="dcterms:W3CDTF">2012-02-18T14:23:00Z</dcterms:modified>
  <cp:revision>1</cp:revision>
  <dc:subject/>
  <dc:title>                            ЗНАКОМСТВО ДЕТЕЙ С УСТНЫМ НАРОДНЫМ ТВОРЧЕСТВОМ</dc:title>
</cp:coreProperties>
</file>