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Нестандартный урок по математике в 3-4 класс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"Закрепление устных и письменных приемов вычислений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>Закрепление устных и письменных приемов вычислений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Задачи: 1. Повторить и закрепить изученные вычислительные приемы; повторить  решение задач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2. Развивать познавательные и интеллектуальные способности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пространственное воображение, память, логическое и алгоритмическое мышление, восприятие, внимание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3. Воспитывать коллективизм, патриотизм; нравственные черты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личности: доброту, альтруизм, способность сочувствовать, понимать, желание помогать, самосовершенствоватьс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Тип урока: урок – игра, работа в микрогруппах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етоды: частично – поисковый, проблемный, самостоятельная работ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30910</wp:posOffset>
            </wp:positionV>
            <wp:extent cx="1374775" cy="14859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борудование: вывески фирм, пакеты с деловыми бумагами, фальшивые купюры денег, программированный опрос на ин. карточках, свободная ведомость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6175</wp:posOffset>
            </wp:positionH>
            <wp:positionV relativeFrom="paragraph">
              <wp:posOffset>-2540</wp:posOffset>
            </wp:positionV>
            <wp:extent cx="1600200" cy="1490980"/>
            <wp:effectExtent l="0" t="0" r="0" b="0"/>
            <wp:wrapTight wrapText="bothSides">
              <wp:wrapPolygon edited="0">
                <wp:start x="-72" y="0"/>
                <wp:lineTo x="-72" y="21454"/>
                <wp:lineTo x="21600" y="21454"/>
                <wp:lineTo x="21600" y="0"/>
                <wp:lineTo x="-7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од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Ι. Организационный момен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ΙΙ. Постановка целе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Сегодня у нас урок необычный. Нам предстоит поработать в фирмах. Что такое «Фирма»? МАЛОЕ ПРЕДПРИЯТИЕ, фирма – небольшое предприятие любой формы собственност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озможно, мы не решим глобальных государственных проблем. Мы начнем с малого и шаг за шагом будем продвигаться к будущему. Скоро в нашей стране праздник. Какой? Наше государство суверенно только 20 лет, но мы многое уже сделали. Еще впереди много проблем. Сейчас все казахстанцы думают, как сделать нашу страну процветающей. И поэтому сейчас многие открывают и создают фирмы. С помощью их мы идем вперед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Сегодня у нас на уроке открыты фирмы по производству, реализации, сбыту зерна и хлебопродуктов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Астық – знак фирмы (достаток)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2) Бидай – знак фирмы (зерно)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ждая фирма должна хорошо зарекомендовать себя, показать хорошие результаты, чтобы доказать свою пользу для нашей стран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Будущее фирм будет зависеть от того, как вы справитесь с поставленными задачами. </w:t>
      </w:r>
    </w:p>
    <w:tbl>
      <w:tblPr>
        <w:tblW w:w="1099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6"/>
        <w:gridCol w:w="5682"/>
        <w:gridCol w:w="283"/>
      </w:tblGrid>
      <w:tr>
        <w:trPr/>
        <w:tc>
          <w:tcPr>
            <w:tcW w:w="10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Ι. УСТНЫЙ СЧ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ри приеме на работу каждый работник проходит проверку. Умение считать для фирм – это очень важно. И каждый из вас  сейчас должен доказать, что он достоин работы в данной фи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так, вы считаете количество денег на скорость и достигаете вершины пирам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иготовились:  игра (лесенка). Затем ответы записываются в порядке возрастания. На обратной стороне читают: приня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я для 4 класса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я для 3 кла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50 тенге + 240 тенге = 390 т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560 тенге – 80 тенге = 480 т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40 тенге х 10 = 2400 тенг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40 тенге : 2 = 320 тен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0 тенге : 100 = 43т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0 тенге х 2  = 560 те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10 тенге : 9 = 90 те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400, 560, 480, 390, 320, 90, 43 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 тенге : 4 = 7 те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0 тенге+40 тенге=300 те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 тенге х 5 =30 те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6 : 9 = 4 т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 х 6 =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 : 6 =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 х 3 =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0,  54, 30, 24, 8, 7, 4.</w:t>
            </w:r>
          </w:p>
        </w:tc>
      </w:tr>
      <w:tr>
        <w:trPr/>
        <w:tc>
          <w:tcPr>
            <w:tcW w:w="10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 приняты на работу, и теперь должны заработать деньги и положить их на счет в банке фи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 получаете пакет с документом и выполняете задание.  Находят значение выраж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60:20=18             2700:90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840:21=20             5600:80= 240:10=24              320х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60х2=32                 9800:49=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:9=3             5х2=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4:6=4              4х3=1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6:6=6              7х2=14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4:6=9               2х8=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0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тановить логическую последовательность по ответам 1 столб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  20  24  32 …   48 (каждая разница умножается на 2)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4 6 9  …. /13/ Каждое следующее число увеличивается на 1, затем на 2, на 3, на 4</w:t>
            </w:r>
          </w:p>
        </w:tc>
      </w:tr>
      <w:tr>
        <w:trPr/>
        <w:tc>
          <w:tcPr>
            <w:tcW w:w="10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 сейчас проведем аукцио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Уважаемые работники фирм! Вы должны выкупить пакет с ценными и деловыми бумагами, без которых вашей фирме никак не обойтись.  Коллективная работа. Логическая задач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пишите 5 нечетных цифр, чтобы их сумма была равна 14</w:t>
            </w:r>
          </w:p>
          <w:p>
            <w:pPr>
              <w:pStyle w:val="Normal"/>
              <w:spacing w:lineRule="auto" w:line="240" w:before="0" w:after="0"/>
              <w:ind w:left="-993" w:firstLine="993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+1+1+11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нашей улице дома имеют номера от 1 до 50. В скольких домах встречается цифра 3? В 15 домах</w:t>
            </w:r>
          </w:p>
        </w:tc>
      </w:tr>
      <w:tr>
        <w:trPr>
          <w:trHeight w:val="608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ы справились с заданием:  получите пакет  с ценными и деловыми бумагами, без которых вашей фирме никак не обойтись.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ΙV. Работа над деловыми бумаг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А теперь приступим к работе по деловым бумагам. Вам нужно решить задачу. (Президенты вместе со своими сотрудниками выдвигают для решения задач одного из членов своей фирмы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38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 первом поле посеяли 2040 га пшеницы, а на втором в 3 раза больше, а на третьем посеяли в ½ часть  первого поля. Сколько всего гектаров пшеницы засеяно на трех полях?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 элеватор фирмы «Достық» привезли 24 т пшеницы,  ячменя в 4 раза меньше, чем пшеницы, а ржи 1/6 часть от привезенной пшеницы. Сколько центнеров  зерна привезли на элеватор?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614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Физминутка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Если мое высказывание истинное, то вы молчите, если ложное – хлопайте в ладоши 2 раза: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 1м – 100 см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меньшить число в 3 раза – значить умножить его на 3.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тобы узнать, на сколько одно число больше или меньше другого, надо большее разделить на меньшее.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Если число умножить на 0, то получится 0.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величить число на 6 – значит прибавить к нему 6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Если число поделить на 0, то получиться 0.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614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ши и провер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Бухгалтер фирмы допустил ошибку в вычислениях. Найди и исправь ее. (На раздаточной карте.) Здесь сотрудникам фирмы предлагаются примеры на умножение и деление (4 класс) и сложение вычитание (3 класс),  выполненные столбиком. Их задача -найти ошибки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614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ФИРМА – «Астық»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50030 х 9 = 45 270    450270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9100 : 6 = 31850       4850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8200 : 4 = 81550        98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025 х 8 = 561640       562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РМА – «Бидай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4+478 =602              712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40-325 =  525             515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57 + 266= 913            9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00 – 627 = 173             7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28" w:hRule="atLeast"/>
        </w:trPr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рисовать картину с помощью геометрических фигур. Детям дается лист  (формат А4), клей. Цветные геометрические  фигуры произволь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28"/>
              </w:rPr>
              <w:t>Пока мы с вами отдыхали, вам пришли задани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614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ернохранилище  имеет высоту 5 м, ширину – 10 м, длину 20 м. Сколько кг зерна можно поместить в нем, если в 1 кубическом метре помещается  700 кг зерна. 700000кг – 700т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ля задержания снега на поле  длиной 200 м и шириной 100м необходимо высадить лесополосу. Сколько нужно высадить деревьев, если на одном метре сажать 1 дерево? 600 деревьев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ТОГ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А теперь время подвести итоги. Мы плодотворно поработали. Президенты должны отметить своих подчиненных. У вас на столах лежит сводная ведомост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Выставьте контрольные балл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ФИО оцен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Сколько денег заработала каждая фирма – посчитайте. Раздайте зарплату своим коллега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 Собираю листы, свободные ведомости.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цениваю всех учащихся класса. Вывожу общий балл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Понравился вам урок? Что нового вы узнали? - Какое настроение у вас? Какая фирма зарекомендовала себя как лидер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cs="Calibri;Arial"/>
        </w:rPr>
      </w:pPr>
      <w:r>
        <w:rPr>
          <w:rFonts w:cs="Calibri;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;Arial" w:hAnsi="Calibri;Arial" w:eastAsia="Calibri;Arial" w:cs="Times New Roman"/>
    </w:rPr>
  </w:style>
  <w:style w:type="character" w:styleId="1">
    <w:name w:val=" Знак Знак1"/>
    <w:basedOn w:val="Style14"/>
    <w:qFormat/>
    <w:rPr>
      <w:rFonts w:ascii="Calibri;Arial" w:hAnsi="Calibri;Arial" w:eastAsia="Calibri;Arial" w:cs="Times New Roman"/>
    </w:rPr>
  </w:style>
  <w:style w:type="character" w:styleId="Style15">
    <w:name w:val=" Знак Знак"/>
    <w:basedOn w:val="Style14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08:00Z</dcterms:created>
  <dc:creator>Serega</dc:creator>
  <dc:description/>
  <cp:keywords/>
  <dc:language>en-US</dc:language>
  <cp:lastModifiedBy>АкБулак</cp:lastModifiedBy>
  <dcterms:modified xsi:type="dcterms:W3CDTF">2012-01-26T10:00:00Z</dcterms:modified>
  <cp:revision>4</cp:revision>
  <dc:subject/>
  <dc:title/>
</cp:coreProperties>
</file>