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40"/>
          <w:szCs w:val="40"/>
        </w:rPr>
        <w:t xml:space="preserve">МОУ Ростошинская СОШ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Эртильского района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ДОКЛАД</w:t>
      </w:r>
    </w:p>
    <w:p>
      <w:pPr>
        <w:pStyle w:val="Normal"/>
        <w:rPr/>
      </w:pPr>
      <w:r>
        <w:rPr>
          <w:b/>
          <w:color w:val="000000"/>
          <w:sz w:val="40"/>
          <w:szCs w:val="40"/>
        </w:rPr>
        <w:t>по теме:  «</w:t>
      </w:r>
      <w:r>
        <w:rPr>
          <w:b/>
          <w:color w:val="000000"/>
          <w:sz w:val="28"/>
          <w:szCs w:val="28"/>
        </w:rPr>
        <w:t>Использование информационных  технологий в процессе преподавания  физики в школе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                </w:t>
      </w:r>
      <w:r>
        <w:rPr>
          <w:b/>
          <w:color w:val="000000"/>
          <w:sz w:val="40"/>
          <w:szCs w:val="40"/>
        </w:rPr>
        <w:t>учитель физики  Стебунова      Ольга Анатольевна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    </w:t>
      </w:r>
      <w:r>
        <w:rPr>
          <w:b/>
          <w:color w:val="000000"/>
          <w:sz w:val="40"/>
          <w:szCs w:val="40"/>
        </w:rPr>
        <w:t>2011-2012у.год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Современное информационное общество ставит задачи качественных изменений в деятельности всей школы, придавая особое значение формированию способности ученика к самостоятельному поиску информации. От нашего понимания значимости этих умений и готовности к формированию соответствующих навыков у учащихся зависит не только успех детей в познавательной и практической деятельности, но, в определенной мере, и вероятность их социальной адаптации, а иногда — и физического выживания</w:t>
        <w:softHyphen/>
        <w:t xml:space="preserve"> в условиях современного информационного общества.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сходя, из опыта моей работы с учащимися в классах  с расширенным изучением физики,  пришла к выводу о необходимости внедрения и более широкого применения информационно – коммуникационных технологий  на уроках. Учащиеся этих классов заинтересованы в высоких результатах обучения, большинство из них в совершенстве  владеет компьютером. Традиционных форм поиска знаний уже  недостаточно для достижения качественного образования.</w:t>
      </w:r>
    </w:p>
    <w:p>
      <w:pPr>
        <w:pStyle w:val="Normal"/>
        <w:tabs>
          <w:tab w:val="clear" w:pos="708"/>
          <w:tab w:val="left" w:pos="1740" w:leader="none"/>
        </w:tabs>
        <w:ind w:firstLine="425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процессе применения компьютера на уроках мною были выявлены следующие </w:t>
      </w:r>
      <w:r>
        <w:rPr>
          <w:b/>
          <w:sz w:val="22"/>
          <w:szCs w:val="22"/>
        </w:rPr>
        <w:t>противоречия:</w:t>
      </w:r>
    </w:p>
    <w:p>
      <w:pPr>
        <w:pStyle w:val="Normal"/>
        <w:tabs>
          <w:tab w:val="clear" w:pos="708"/>
          <w:tab w:val="left" w:pos="1740" w:leader="none"/>
        </w:tabs>
        <w:ind w:firstLine="42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 Между традиционной организацией уроков и современными требованиями к их содержанию, направленному на развитие исследовательских и творческих способностей школьников.</w:t>
      </w:r>
    </w:p>
    <w:p>
      <w:pPr>
        <w:pStyle w:val="Normal"/>
        <w:tabs>
          <w:tab w:val="clear" w:pos="708"/>
          <w:tab w:val="left" w:pos="1740" w:leader="none"/>
        </w:tabs>
        <w:ind w:firstLine="42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   Между сложившимися условиями организации процесса обучения и творческим подходом к решению проблемы учебно-методического и материального обеспечения образовательного процесса.</w:t>
      </w:r>
    </w:p>
    <w:p>
      <w:pPr>
        <w:pStyle w:val="Normal"/>
        <w:tabs>
          <w:tab w:val="clear" w:pos="708"/>
          <w:tab w:val="left" w:pos="1740" w:leader="none"/>
        </w:tabs>
        <w:ind w:firstLine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се это обуславливает необходимость применения в образовательном пространстве школы ИКТ как средств, организующих учебную деятельность ученика.</w:t>
      </w:r>
    </w:p>
    <w:p>
      <w:pPr>
        <w:pStyle w:val="Normal"/>
        <w:tabs>
          <w:tab w:val="clear" w:pos="708"/>
          <w:tab w:val="left" w:pos="1740" w:leader="none"/>
        </w:tabs>
        <w:ind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зможные рис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0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и организационные трудности проведения уроков в кабинетах инфор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ind w:left="0" w:firstLine="425"/>
        <w:jc w:val="both"/>
        <w:rPr/>
      </w:pPr>
      <w:r>
        <w:rPr>
          <w:sz w:val="22"/>
          <w:szCs w:val="22"/>
        </w:rPr>
        <w:t>Проблемы в организации различных видов работы с использованием компьютерных технологий из-за разного уровня «компьютерной грамотности» обучающихся</w:t>
      </w:r>
    </w:p>
    <w:p>
      <w:pPr>
        <w:pStyle w:val="Style16"/>
        <w:spacing w:before="0" w:after="0"/>
        <w:ind w:firstLine="42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Бесспорно, что использование компьютера, разнообразных  мультимедийных средства, сети Интернета на уроках оправдано, прежде всего, в тех случаях, в которых это обеспечивает существенное преимущество по сравнению с традиционными формами обучения. В ходе уроков использую компьютер для формирования у учащихся компетенции самостоятельного поиска информации.</w:t>
      </w:r>
    </w:p>
    <w:p>
      <w:pPr>
        <w:pStyle w:val="Style16"/>
        <w:spacing w:before="0" w:after="0"/>
        <w:ind w:firstLine="425"/>
        <w:jc w:val="both"/>
        <w:rPr/>
      </w:pPr>
      <w:r>
        <w:rPr>
          <w:sz w:val="22"/>
          <w:szCs w:val="22"/>
        </w:rPr>
        <w:t xml:space="preserve">   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ротяжении последних пяти  лет я постоянно использую компьютер на своих уроках. Сначала это были отдельные уроки с небольшими презентациями, затем, по мере овладения компьютером, я стала применять новые компьютерные технологии не только при объяснении нового материала, но и при выполнении лабораторных работ, проверке домашнего задания, проверке степени усвояемости учащимися нового материала.  Теперь стали очевидны преимущества использования компьютера:- используя серии дисков “Открытая физика”,   "Электронные уроки и тесты. Физика в школе" (Части 1-14) можно познакомить учащихся с демонстрациями опытов, которые невозможно показать на уроке из-за отсутствия оборудования или из-за сложности эксперимента. </w:t>
      </w:r>
    </w:p>
    <w:p>
      <w:pPr>
        <w:pStyle w:val="Style16"/>
        <w:spacing w:before="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ьзуя диск “Открытая физика” можно провести лабораторные работы, которые не всегда проводятся из-за недостатка оборудования или его ветхости. Например, при выполнении лабораторной работы  “ Последовательное и параллельное  соединения проводников”, компьютер дает возможность учащимся собирать различные цепи, менять параметры источника и составляющих электрической цепи. Используя диски «Физика в школе», можно очень красочно и лаконично объяснять материал практически всего курса физики, осуществлять фронтальный опрос учащихся с помощью тестов и упражнений по каждой изученной теме. В ходе уроков использую компьютер для формирования у учащихся компетенции самостоятельного поиска информации.</w:t>
      </w:r>
    </w:p>
    <w:p>
      <w:pPr>
        <w:pStyle w:val="Style16"/>
        <w:spacing w:before="0" w:after="0"/>
        <w:ind w:firstLine="425"/>
        <w:jc w:val="both"/>
        <w:rPr/>
      </w:pPr>
      <w:r>
        <w:rPr>
          <w:sz w:val="22"/>
          <w:szCs w:val="22"/>
        </w:rPr>
        <w:t>Иногда приходится тратить много времени на уроке, чтобы опросить ученика с замедленной речью, замедленным мышлением, а спрашивать нужно всех. И вот здесь опять на помощь приходит компьютер и его программа  Super Test .Использование небольших тестов (на 8-10 минут) позволяет учителю выяснить, как ученик усвоил материал предыдущих уроков, как понял материал, излагаемый на данном уроке. Если использовать обычные печатные тесты, учитель сталкивается с проблемой их проверки, проблемой наличия не менее 2-х вариантов тестовых работ. Проводя уроки в компьютерном классе, можно за 8-10 минут опросить 9 человек, так как программа Super Test позволяет:- использовать один вариант вопросов (компьютер сам перемешивает вопросы и варианты их ответов, выдает на разные рабочие места разные варианты, что полностью исключает возможность списывания.) - объективно оценивать знания учащихся, так как оценку ставит компьютер - освобождает учителя от проверки, экономя его время и здоровье. - комбинировать вопросы по уровню сложности и тем самым проводить дифференцированный опрос - ограничивать время на выполнение теста, тем самым, заставляя учащихся быть более внимательными на уроке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помощью дисков «Физика в школе» можно проводить фронтальный опрос. С помощью диска «Физика 7-11» серии «Ваш репетитор» Teach Pro  можно разбирать решение задач, акцентируя внимание учащихся на различных этапах решения.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компьютера на уроках физики позволяет учителю экономить время, опрашивать учащихся на каждом уроке, вести статистику опроса, выявлять западающие темы. Объяснение нового материала с использованием презентаций, выполненных с помощью программ Microsoft Power Point  и  Microsoft Front Page , вызывает интерес у учащихся, исключает вопрос дисциплины на уроке.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Работы некоторых учащихся столь серьезны, что могут быть использованы учителем в дальнейшей его работе.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подготовки учащихся к сдаче ЕГЭ хорошо использовать программу Hyper Test . Эта программа позволяет ученику психологически подготовиться к выполнению экзаменационного теста, заранее проверить свои знания по предмету, получить объективную оценку своих знаний. В программу     Hyper Test вводятся варианты ЕГЭ предыдущих лет, части « A» и «В». Часть “ C ”, введенная в программу   Hyper Test с основными этапами решения, позволяет учащимся самостоятельно разбирать и решать данные задачи. </w:t>
      </w:r>
    </w:p>
    <w:p>
      <w:pPr>
        <w:pStyle w:val="Style16"/>
        <w:spacing w:before="0" w:after="0"/>
        <w:ind w:firstLine="425"/>
        <w:jc w:val="both"/>
        <w:rPr/>
      </w:pPr>
      <w:r>
        <w:rPr>
          <w:sz w:val="22"/>
          <w:szCs w:val="22"/>
        </w:rPr>
        <w:t xml:space="preserve">Работа учащихся с компьютерными моделями и виртуальными лабораториями полезна, так как они могут ставить многочисленные эксперименты и проводить исследования. Использование ИКТ открывает перед учащимися огромные возможности формирования компетенции самостоятельного поиска информации, превращает выполнение многих заданий в микроисследования, стимулирует развитие творческого мышления учащихся, развивает способность решать различные ситуации в реальной жизни, повышает интерес к физике. Активной позиция ученика может быть только при наличии интереса. Эффективность обучения зависит от уровня мотивации учения, поэтому необходимо поддерживать интерес к физике, используя разнообразные пути и методы стимулирования учебной деятельности учащихся. </w:t>
      </w:r>
    </w:p>
    <w:p>
      <w:pPr>
        <w:pStyle w:val="Style16"/>
        <w:spacing w:before="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у самостоятельной деятельности составляют умения самостоятельно приобретать новые знания, владение которыми позволяет формировать ключевые компетенции учащихся как интегральные качества личности. </w:t>
      </w:r>
    </w:p>
    <w:p>
      <w:pPr>
        <w:pStyle w:val="Style16"/>
        <w:spacing w:before="0" w:after="0"/>
        <w:ind w:firstLine="425"/>
        <w:jc w:val="both"/>
        <w:rPr>
          <w:b/>
          <w:b/>
          <w:i/>
          <w:i/>
          <w:sz w:val="22"/>
          <w:szCs w:val="22"/>
        </w:rPr>
      </w:pPr>
      <w:r>
        <w:rPr>
          <w:rStyle w:val="StrongEmphasis"/>
          <w:b w:val="false"/>
          <w:i/>
          <w:sz w:val="22"/>
          <w:szCs w:val="22"/>
        </w:rPr>
        <w:t xml:space="preserve">  </w:t>
      </w:r>
      <w:r>
        <w:rPr>
          <w:rStyle w:val="StrongEmphasis"/>
          <w:b w:val="false"/>
          <w:i/>
          <w:sz w:val="22"/>
          <w:szCs w:val="22"/>
        </w:rPr>
        <w:t>Методы и приемы работы учащихся с использованием ИКТ по формированию компетенции самостоятельного поиска и обработки информации.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индивидуального задания на компьютере; 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задания по видеофрагменту с предоставлением письменного отчета, 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а по вопросам, или решить задачу при просмотре пошаговой анимации или лабораторного эксперимента 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обобщающих таблиц; 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индивидуального теста на компьютере; </w:t>
      </w:r>
    </w:p>
    <w:p>
      <w:pPr>
        <w:pStyle w:val="Normal"/>
        <w:numPr>
          <w:ilvl w:val="0"/>
          <w:numId w:val="1"/>
        </w:numPr>
        <w:ind w:left="0" w:firstLine="425"/>
        <w:jc w:val="both"/>
        <w:rPr/>
      </w:pPr>
      <w:r>
        <w:rPr>
          <w:sz w:val="22"/>
          <w:szCs w:val="22"/>
        </w:rPr>
        <w:t xml:space="preserve">работа по вопросам параграфов учебника, используя рисунки, фотографии, анимации; 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сказ опыта, анализ рисунка, схемы, задания из учебника; </w:t>
      </w:r>
    </w:p>
    <w:p>
      <w:pPr>
        <w:pStyle w:val="Normal"/>
        <w:numPr>
          <w:ilvl w:val="0"/>
          <w:numId w:val="1"/>
        </w:numPr>
        <w:ind w:left="0" w:firstLine="425"/>
        <w:jc w:val="both"/>
        <w:rPr/>
      </w:pPr>
      <w:r>
        <w:rPr>
          <w:sz w:val="22"/>
          <w:szCs w:val="22"/>
        </w:rPr>
        <w:t xml:space="preserve">решение качественных задач, анализ устройства приборов, схемы процесса, используя пошаговую анимацию; 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просе; 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стирование; </w:t>
      </w:r>
    </w:p>
    <w:p>
      <w:pPr>
        <w:pStyle w:val="Normal"/>
        <w:numPr>
          <w:ilvl w:val="0"/>
          <w:numId w:val="1"/>
        </w:numPr>
        <w:ind w:left="0" w:firstLine="425"/>
        <w:jc w:val="both"/>
        <w:rPr/>
      </w:pPr>
      <w:r>
        <w:rPr>
          <w:sz w:val="22"/>
          <w:szCs w:val="22"/>
        </w:rPr>
        <w:t xml:space="preserve">парный взаимоконтроль, по вопросам на бумажных носителях; 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одготовка, сообщений, мини проектов, рефератов с использованием Интернет — ресурсов.</w:t>
      </w:r>
    </w:p>
    <w:p>
      <w:pPr>
        <w:pStyle w:val="Normal"/>
        <w:snapToGrid w:val="false"/>
        <w:ind w:firstLine="425"/>
        <w:jc w:val="both"/>
        <w:rPr/>
      </w:pPr>
      <w:r>
        <w:rPr>
          <w:sz w:val="22"/>
          <w:szCs w:val="22"/>
        </w:rPr>
        <w:t xml:space="preserve">Хочется отметить, что использование ИКТ в обучении детей </w:t>
      </w:r>
    </w:p>
    <w:p>
      <w:pPr>
        <w:pStyle w:val="Normal"/>
        <w:snapToGrid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ет положительные  результаты: </w:t>
      </w:r>
    </w:p>
    <w:p>
      <w:pPr>
        <w:pStyle w:val="Normal"/>
        <w:numPr>
          <w:ilvl w:val="0"/>
          <w:numId w:val="3"/>
        </w:numPr>
        <w:snapToGrid w:val="false"/>
        <w:ind w:left="0" w:firstLine="425"/>
        <w:jc w:val="both"/>
        <w:rPr/>
      </w:pPr>
      <w:r>
        <w:rPr>
          <w:sz w:val="22"/>
          <w:szCs w:val="22"/>
        </w:rPr>
        <w:t>помогает обеспечивать на уроке активную самостоятельную деятельность учеников;</w:t>
      </w:r>
    </w:p>
    <w:p>
      <w:pPr>
        <w:pStyle w:val="Normal"/>
        <w:numPr>
          <w:ilvl w:val="0"/>
          <w:numId w:val="3"/>
        </w:numPr>
        <w:snapToGrid w:val="false"/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омогает постоянно следить за усвоением знаний,  и своевременно оказывать им необходимую помощь и учитывать индивидуальные особенности учащихся, так как компьютерная программа предусматривает выполнение заданий различных уровней сложности;</w:t>
      </w:r>
    </w:p>
    <w:p>
      <w:pPr>
        <w:pStyle w:val="Normal"/>
        <w:numPr>
          <w:ilvl w:val="0"/>
          <w:numId w:val="3"/>
        </w:numPr>
        <w:snapToGrid w:val="false"/>
        <w:ind w:left="0" w:firstLine="425"/>
        <w:jc w:val="both"/>
        <w:rPr/>
      </w:pPr>
      <w:r>
        <w:rPr>
          <w:sz w:val="22"/>
          <w:szCs w:val="22"/>
        </w:rPr>
        <w:t>это незаменимый инструмент для проведения лабораторных работ, демонстрации, наблюдений;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Все это ведет к повышению качества усвоения учебного материала и формированию устойчивого интереса к предмету.</w:t>
      </w:r>
    </w:p>
    <w:p>
      <w:pPr>
        <w:pStyle w:val="Style16"/>
        <w:spacing w:before="0" w:after="240"/>
        <w:ind w:firstLine="425"/>
        <w:jc w:val="both"/>
        <w:rPr>
          <w:vanish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спользуя информационные технологии в учебном процессе, не стоит делать это эпизодически, бессистемно, иначе они не повлияют на результаты обучения. Следует также помнить, что применение информационных технологий в учебном процессе не должно заменять традиционные методы и приемы обучения.</w:t>
      </w:r>
      <w:bookmarkStart w:id="0" w:name="_PictureBullets"/>
      <w:bookmarkEnd w:id="0"/>
    </w:p>
    <w:sectPr>
      <w:footerReference w:type="default" r:id="rId2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>Латынина О. И.</dc:creator>
  <dc:description/>
  <cp:keywords/>
  <dc:language>en-US</dc:language>
  <cp:lastModifiedBy>USER</cp:lastModifiedBy>
  <cp:lastPrinted>2010-10-11T09:10:00Z</cp:lastPrinted>
  <dcterms:modified xsi:type="dcterms:W3CDTF">2011-10-25T06:38:00Z</dcterms:modified>
  <cp:revision>8</cp:revision>
  <dc:subject/>
  <dc:title/>
</cp:coreProperties>
</file>