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МУНИЦИПАЛЬН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ЮДЖ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«ДЕТСКИЙ САД № 4 «СНЕГУРОЧК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ОГО ВИДА»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95885</wp:posOffset>
            </wp:positionV>
            <wp:extent cx="1473835" cy="1485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2" t="2368" r="17677" b="1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 по аппликации и ручному труду в старшей группе «Олен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/>
      </w:pPr>
      <w:r>
        <w:rPr>
          <w:b/>
          <w:sz w:val="22"/>
          <w:szCs w:val="22"/>
        </w:rPr>
        <w:t xml:space="preserve">Воспитатель старшей группы № 2 «Кораблик»  </w:t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ихова А.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ехард, 2011 г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лен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ление знаний о животных (об оленях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ание аккуратности, заботливого отношения к животным, умение работать в коллектив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детей использовать при работе предметы заместители, природный материа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ить умение детей работать с клеем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Звучит отрывок песни « Лесной олень» сл.  Ю.Энтина, музыка Е. Крылатова в исполнении А. Ведищевой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: Ребята о ком эта песня?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Дети: Об олене. 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осп: Верно эта песня о лесном олене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Ребята пока мы слушали песню к нам прибежал лесной олень . Посмотрите какой он красивый 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Кто мне расскажет про лесного оленя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Дети: Лесной олень красивый,  шерсть у него коричневая,  есть рога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осп: ребята эту же песенку услышал, и наш северный олень и тоже прибежал к нам. Посмотрите, какой он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Кто нам расскажет про северного оленя?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Дети: У северного оленя шерсть серая, густая, есть рога и т. д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осп: Ребята скажите, чем они похожи?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Дети: У них есть рога, туловище одинаковое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: А чем отличаются?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Дети: Цветом шерсти, у северного оленя шерсть более густая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А почему?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Дети: Потому , что на севере холодно и т. д.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Ребята нашему лесному гостью холодно давайте мы ему поможем, сделаем более густую и теплую шубу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А как мы сможем сделать шубу?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Дети: нарисуем, приклеим. 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Восп: Ребята, но у нас ничего нет кроме клея и крупы 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Что же нам делать?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 xml:space="preserve">А давайте мы с вами попробуем сделать шубу необычным способом . Намазываем на трафарет оленя клей и сверху посыпаем крупой . Кисточкой наносим клей на трафарет оленя . Наносим аккуратно. 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Затем берем щепотью крупу и насыпаем его на клей, равномерно распределяя по всему телу оленя. (Показ)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 xml:space="preserve">Восп:Но для начала давайте мы с вами приготовим пальчики. 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т помощники мои (сжимаем, разжимаем )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Их как хочешь, поверни (показ кисти)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Хочешь птичку, покажи (показ птички)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Хочешь курочек корми (кормим)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Можем пальчики размять (встряхнули)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И работать начинать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Ребята, что мы должны сделать сначала, что потом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ступаем к работе (звучит спокойная мелодия)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А пока наши олени сохнут, мы с вами поиграем в игру: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оленя дом большой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Не пройти дом стороной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Заяц по лесу бежит 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 дом к оленю постучит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Тук-тук-тук дверь открой 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Там в лесу охотник злой 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Зайка, зайка забегай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Лапу мне скорей давай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осп: Тихонечко стряхните остатки крупы и посмотрите, какие они у нас получились красивые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 xml:space="preserve">Восп: </w:t>
      </w:r>
      <w:r>
        <w:rPr>
          <w:vanish/>
          <w:sz w:val="32"/>
          <w:szCs w:val="32"/>
        </w:rPr>
        <w:t>РРРР</w:t>
      </w:r>
      <w:r>
        <w:rPr>
          <w:sz w:val="32"/>
          <w:szCs w:val="32"/>
        </w:rPr>
        <w:t xml:space="preserve"> Ребята нашим оленям скучно бродить поодиночке, давайте мы их разместим в тундре. (Приклеиваем)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осп: Смотрите все равно пусто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Скажите, какое время года сейчас?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Дети: Зима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Значит, чего нам не хватает?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Дети: Нам не хватает снега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Скажите, а снег, какой?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Дети: Снег пушистый, мягкий, белый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А из чего мы можем сделать снег?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Дети: Мы можем сделать снег из ваты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 (Намазываем клей и,  отщипывая небольшими кусочками, приклеиваем вату)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осп: Ребята вдруг подул ветерок и с неба стали падать красивые снежинки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Из чего же мы с вами можем сделать снежинки? Вата у нас закончилась, давайте мы занесем снег и наклеим.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Дети: Снег растает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Восп: Как же нам быть? У нас все закончилось. Остался один клей. 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Восп: Ребята, а вчера вы какую кашу ели?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 xml:space="preserve">Дети:Манную. 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 xml:space="preserve">Восп: У меня осталось немного манной крупы давайте мы попробуем с помощью клея и манки сделать снежинки. 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Для этого намазываем клей и посыпаем манную  крупу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 xml:space="preserve">Получились снежинки. 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Как вы думаете, олени радуются? Они говорят вам  спасибо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  <w:t>Восп: Ребята скажите, что нового вы сегодня узнали?</w:t>
      </w:r>
    </w:p>
    <w:p>
      <w:pPr>
        <w:pStyle w:val="Normal"/>
        <w:ind w:left="-748" w:hanging="0"/>
        <w:rPr/>
      </w:pPr>
      <w:r>
        <w:rPr>
          <w:sz w:val="32"/>
          <w:szCs w:val="32"/>
        </w:rPr>
        <w:t>Дети: сделали шубки оленям.</w:t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17:00Z</dcterms:created>
  <dc:creator>SamLab.ws</dc:creator>
  <dc:description/>
  <cp:keywords/>
  <dc:language>en-US</dc:language>
  <cp:lastModifiedBy>Admin</cp:lastModifiedBy>
  <cp:lastPrinted>2011-03-10T03:23:00Z</cp:lastPrinted>
  <dcterms:modified xsi:type="dcterms:W3CDTF">2012-02-18T14:54:00Z</dcterms:modified>
  <cp:revision>10</cp:revision>
  <dc:subject/>
  <dc:title>                                «Олени»</dc:title>
</cp:coreProperties>
</file>