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200"/>
        <w:outlineLvl w:val="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                         </w:t>
      </w:r>
      <w:r>
        <w:rPr>
          <w:rFonts w:cs="Times New Roman" w:ascii="Times New Roman" w:hAnsi="Times New Roman"/>
          <w:bCs/>
          <w:sz w:val="16"/>
          <w:szCs w:val="16"/>
          <w:lang w:eastAsia="ru-RU"/>
        </w:rPr>
        <w:t>МОУ Ростошинская СОШ</w:t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оектно-исследовательская деятельность на тему:</w:t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  <w:t>«Исследование качества питьевой воды в                    селе Ростоши»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Автор: ученик 11 класса Иванов Дмитрий Николаевич</w:t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Руководитель: учитель физики Стебунова Ольга Анатольевна</w:t>
      </w:r>
    </w:p>
    <w:p>
      <w:pPr>
        <w:pStyle w:val="Normal"/>
        <w:tabs>
          <w:tab w:val="clear" w:pos="708"/>
          <w:tab w:val="left" w:pos="7710" w:leader="none"/>
        </w:tabs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Ростоши -  2012 год.</w:t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>ПЛАН</w:t>
      </w:r>
    </w:p>
    <w:p>
      <w:pPr>
        <w:pStyle w:val="Normal"/>
        <w:spacing w:lineRule="auto" w:line="480" w:before="280" w:after="28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1. </w:t>
      </w:r>
      <w:r>
        <w:rPr>
          <w:rFonts w:cs="Times New Roman" w:ascii="Times New Roman" w:hAnsi="Times New Roman"/>
          <w:sz w:val="16"/>
          <w:szCs w:val="16"/>
          <w:lang w:eastAsia="ru-RU"/>
        </w:rPr>
        <w:t>Цели и задачи проекта ……………………………………………..стр. 3</w:t>
      </w:r>
    </w:p>
    <w:p>
      <w:pPr>
        <w:pStyle w:val="Normal"/>
        <w:spacing w:lineRule="auto" w:line="480" w:before="280" w:after="280"/>
        <w:ind w:left="720" w:hanging="36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2.    </w:t>
      </w:r>
      <w:r>
        <w:rPr>
          <w:rFonts w:cs="Times New Roman" w:ascii="Times New Roman" w:hAnsi="Times New Roman"/>
          <w:sz w:val="16"/>
          <w:szCs w:val="16"/>
          <w:lang w:eastAsia="ru-RU"/>
        </w:rPr>
        <w:t>Введение…………………………………………………………….стр. 4</w:t>
      </w:r>
    </w:p>
    <w:p>
      <w:pPr>
        <w:pStyle w:val="Normal"/>
        <w:spacing w:lineRule="auto" w:line="480" w:before="280" w:after="280"/>
        <w:ind w:left="720" w:hanging="36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.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Аннотация…………………………………………………………...стр. 5</w:t>
      </w:r>
    </w:p>
    <w:p>
      <w:pPr>
        <w:pStyle w:val="Normal"/>
        <w:spacing w:lineRule="auto" w:line="480" w:before="280" w:after="280"/>
        <w:ind w:left="720" w:hanging="36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4.     </w:t>
      </w:r>
      <w:r>
        <w:rPr>
          <w:rFonts w:cs="Times New Roman" w:ascii="Times New Roman" w:hAnsi="Times New Roman"/>
          <w:sz w:val="16"/>
          <w:szCs w:val="16"/>
          <w:lang w:eastAsia="ru-RU"/>
        </w:rPr>
        <w:t>Методика исследования …………………………………………..стр. 6</w:t>
      </w:r>
    </w:p>
    <w:p>
      <w:pPr>
        <w:pStyle w:val="Normal"/>
        <w:spacing w:lineRule="auto" w:line="480" w:before="280" w:after="280"/>
        <w:ind w:left="720" w:hanging="36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5.     </w:t>
      </w:r>
      <w:r>
        <w:rPr>
          <w:rFonts w:cs="Times New Roman" w:ascii="Times New Roman" w:hAnsi="Times New Roman"/>
          <w:sz w:val="16"/>
          <w:szCs w:val="16"/>
          <w:lang w:eastAsia="ru-RU"/>
        </w:rPr>
        <w:t>Заключение ……………………………………………………….стр. 14</w:t>
      </w:r>
    </w:p>
    <w:p>
      <w:pPr>
        <w:pStyle w:val="Normal"/>
        <w:spacing w:lineRule="auto" w:line="480" w:before="280" w:after="280"/>
        <w:ind w:left="720" w:hanging="36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6.     </w:t>
      </w:r>
      <w:r>
        <w:rPr>
          <w:rFonts w:cs="Times New Roman" w:ascii="Times New Roman" w:hAnsi="Times New Roman"/>
          <w:sz w:val="16"/>
          <w:szCs w:val="16"/>
          <w:lang w:eastAsia="ru-RU"/>
        </w:rPr>
        <w:t>Список использованной литературы  …………………………...стр. 14</w:t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ind w:left="720" w:hanging="360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1.  Цели проекта</w:t>
      </w:r>
    </w:p>
    <w:p>
      <w:pPr>
        <w:pStyle w:val="Normal"/>
        <w:numPr>
          <w:ilvl w:val="0"/>
          <w:numId w:val="5"/>
        </w:numPr>
        <w:spacing w:lineRule="auto" w:line="480" w:before="0" w:after="28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   </w:t>
      </w:r>
      <w:r>
        <w:rPr>
          <w:rFonts w:cs="Times New Roman" w:ascii="Times New Roman" w:hAnsi="Times New Roman"/>
          <w:sz w:val="16"/>
          <w:szCs w:val="16"/>
        </w:rPr>
        <w:t xml:space="preserve">воспитание у молодежи бережного отношения к природе родного края, доброты к окружающему нас миру </w:t>
      </w:r>
    </w:p>
    <w:p>
      <w:pPr>
        <w:pStyle w:val="Normal"/>
        <w:spacing w:lineRule="auto" w:line="480" w:before="280" w:after="28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Задачи проект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Изучение водных ресурсов родного края села Ростоши  ;</w:t>
      </w:r>
    </w:p>
    <w:p>
      <w:pPr>
        <w:pStyle w:val="Normal"/>
        <w:numPr>
          <w:ilvl w:val="0"/>
          <w:numId w:val="3"/>
        </w:numPr>
        <w:spacing w:lineRule="auto" w:line="480" w:before="0" w:after="20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Сравнительный химический анализ трех источников подземных вод;</w:t>
      </w:r>
    </w:p>
    <w:p>
      <w:pPr>
        <w:pStyle w:val="Normal"/>
        <w:numPr>
          <w:ilvl w:val="0"/>
          <w:numId w:val="3"/>
        </w:numPr>
        <w:spacing w:lineRule="auto" w:line="480" w:before="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оявление  заботы о природе родного края.</w:t>
      </w:r>
    </w:p>
    <w:p>
      <w:pPr>
        <w:pStyle w:val="Normal"/>
        <w:spacing w:lineRule="auto" w:line="480" w:before="280" w:after="280"/>
        <w:ind w:left="720" w:hanging="36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480" w:before="280" w:after="280"/>
        <w:ind w:left="720" w:hanging="36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                                   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       </w:t>
      </w:r>
    </w:p>
    <w:p>
      <w:pPr>
        <w:pStyle w:val="Normal"/>
        <w:spacing w:lineRule="auto" w:line="480" w:before="280" w:after="280"/>
        <w:ind w:left="720" w:hanging="36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ind w:left="720" w:hanging="36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ind w:left="720" w:hanging="36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ind w:left="720" w:hanging="36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ind w:left="720" w:hanging="36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280" w:after="280"/>
        <w:ind w:left="720" w:hanging="36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2. ВВЕДЕНИЕ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Хотя на Земле имеются миллионы и миллиарды тонн свежей и чистой воды, её совсем немного, когда речь идет о возможности напоить человечество. Вода, как универсальный растворитель, не может быть заменена ни одним другим веществом, способным обеспечить в полном объеме выполнение всех физиологических функций. </w:t>
      </w:r>
    </w:p>
    <w:p>
      <w:pPr>
        <w:pStyle w:val="Normal"/>
        <w:spacing w:lineRule="auto" w:line="480" w:before="280" w:after="280"/>
        <w:ind w:firstLine="708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Человеческому телу необходима химическая чистая вода, состоящая на 100% из молекул Н2О. Но большая часть воды является загрязненной. По данным ВОЗ, около 80% всех инфекционных болезней в мире связано с низким качеством питьевой воды. Загрязнение водоемов промышленными и бытовыми стоками стало мировым бедствием. Над проблемой очистки и обеззараживания воды работают ученые многих стран, Россия не является исключением.</w:t>
      </w:r>
    </w:p>
    <w:p>
      <w:pPr>
        <w:pStyle w:val="Normal"/>
        <w:spacing w:lineRule="auto" w:line="480" w:before="280" w:after="280"/>
        <w:ind w:firstLine="708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Использование водных ресурсов в Воронежской области также представляет собой актуальную проблему для населения. Цель нашей работы – с помощью различных методов определить качество питьевой воды на территории села Ростоши Эртильского района. Чтобы выявить органолептические показатели и провести химический анализ 20.01.12 была взята проба родниковой, колодезной и водопроводной воды. Результаты исследования оказались достаточно интересными. 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. Аннотация</w:t>
      </w:r>
    </w:p>
    <w:p>
      <w:pPr>
        <w:pStyle w:val="Normal"/>
        <w:spacing w:lineRule="auto" w:line="480" w:before="280" w:after="280"/>
        <w:ind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о окончании средней школы я планирую поступить в медицинский институт. Хочу стать врачом. Поэтому в своем исследовании я хотел выяснить, является ли качественной вода, употребляемая жителями села Ростоши, т.к. от этого напрямую зависит здоровье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Из моей работы вы узнаете: какой должна быть чистая вода, можно ли ее употреблять,  если она не соответствует нормам, как неочищенная вода влияет на наше здоровье. </w:t>
      </w:r>
    </w:p>
    <w:p>
      <w:pPr>
        <w:pStyle w:val="Normal"/>
        <w:spacing w:lineRule="auto" w:line="480" w:before="280" w:after="280"/>
        <w:ind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4. Методика исследований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ru-RU"/>
        </w:rPr>
        <w:t>. Органолептические показатели воды.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1.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Содержание взвешенных частиц.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Данный показатель качества воды определяется фильтрованием определенного объема воды и последующим высушиванием осадка на фильтре. Для анализа возьмем 350 мл воды. Фильтр перед работой взвесим. Отфильтруем воду. После фильтрования осадок с фильтром высушим до постоянной массы и взвесим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Содержание взвешенных частиц в испытуемой воде определяется по формуле (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1 -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>2)1000/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cs="Times New Roman" w:ascii="Times New Roman" w:hAnsi="Times New Roman"/>
          <w:sz w:val="16"/>
          <w:szCs w:val="16"/>
          <w:lang w:eastAsia="ru-RU"/>
        </w:rPr>
        <w:t>, мг/л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Где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1 – масса бумажного фильтра с осадком взвешенных частиц, мг;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>2 – масса бумажного фильтра до опыта, мг;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– объем воды для анализа, л (мл). 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ind w:left="720" w:hanging="36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 xml:space="preserve">1.     Водопроводная вода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1=155 мг  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2 =170 мг 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cs="Times New Roman" w:ascii="Times New Roman" w:hAnsi="Times New Roman"/>
          <w:sz w:val="16"/>
          <w:szCs w:val="16"/>
          <w:lang w:eastAsia="ru-RU"/>
        </w:rPr>
        <w:t>=350мл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ru-RU"/>
        </w:rPr>
        <w:t>Δ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>==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2-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>1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ru-RU"/>
        </w:rPr>
        <w:t>Δ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=(170-155) 1000/350=42,8мг/л 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2</w:t>
      </w:r>
      <w:r>
        <w:rPr>
          <w:rFonts w:cs="Times New Roman" w:ascii="Times New Roman" w:hAnsi="Times New Roman"/>
          <w:i/>
          <w:iCs/>
          <w:sz w:val="16"/>
          <w:szCs w:val="16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Колодезная вода</w:t>
      </w:r>
      <w:r>
        <w:rPr>
          <w:rFonts w:cs="Times New Roman" w:ascii="Times New Roman" w:hAnsi="Times New Roman"/>
          <w:i/>
          <w:iCs/>
          <w:sz w:val="16"/>
          <w:szCs w:val="16"/>
          <w:u w:val="single"/>
          <w:lang w:eastAsia="ru-RU"/>
        </w:rPr>
        <w:t xml:space="preserve">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1=155 мг, 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2 =180мг 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cs="Times New Roman" w:ascii="Times New Roman" w:hAnsi="Times New Roman"/>
          <w:sz w:val="16"/>
          <w:szCs w:val="16"/>
          <w:lang w:eastAsia="ru-RU"/>
        </w:rPr>
        <w:t>=350мл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ru-RU"/>
        </w:rPr>
        <w:t>Δ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=(180-155) 1000/350 =71,25мг/л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3. Родниковая вода</w:t>
      </w:r>
      <w:r>
        <w:rPr>
          <w:rFonts w:cs="Times New Roman" w:ascii="Times New Roman" w:hAnsi="Times New Roman"/>
          <w:i/>
          <w:iCs/>
          <w:sz w:val="16"/>
          <w:szCs w:val="16"/>
          <w:u w:val="single"/>
          <w:lang w:eastAsia="ru-RU"/>
        </w:rPr>
        <w:t xml:space="preserve">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1=155 мг, 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2 =165мг 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cs="Times New Roman" w:ascii="Times New Roman" w:hAnsi="Times New Roman"/>
          <w:sz w:val="16"/>
          <w:szCs w:val="16"/>
          <w:lang w:eastAsia="ru-RU"/>
        </w:rPr>
        <w:t>=350мл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ru-RU"/>
        </w:rPr>
        <w:t>Δ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m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=(165-155) 1000/350=28,5мг/л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Можно сделать вывод, что наибольшее количество взвешенных частиц обнаружено в колодезной воде (71,25мг/л), а наименьшее – в родниковой (28,5мг/л). Следует отметить, что фильтр, используемый для водопроводной воды, приобрел желтоватую окраску.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ind w:left="720" w:hanging="36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2.     Цвет (окраска)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 загрязнении водоема вода может иметь окраску, не свойственную цветности природных вод. Для источников хозяйственно-питьевого водоснабжения окраска не должна обнаруживаться в столбике высотой 20см, для водоемов культурно-бытового назначения – 10см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Для определения цветности воды был взят стеклянный сосуд и лист белой бумаги. В сосуд набрали воду и на белом фоне бумаги определили цвет воды. Родниковая и колодезная вода оказались бесцветными, водопроводная – имела незначительный оттенок (см.фото1).</w:t>
        <w:br/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 Фото 1. </w:t>
      </w:r>
      <w:r>
        <w:rPr>
          <w:rFonts w:cs="Times New Roman" w:ascii="Times New Roman" w:hAnsi="Times New Roman"/>
          <w:sz w:val="16"/>
          <w:szCs w:val="16"/>
          <w:lang w:eastAsia="ru-RU"/>
        </w:rPr>
        <w:t>Окраска воды: слева направо родниковая, колодезная, водопроводная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3. Прозрачность воды 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озрачность воды зависит от нескольких факторов: количество взвешенных частиц глины, песка микроорганизмов, содержание химических соединений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Для определения прозрачности воды был использован прозрачный мерный цилиндр с плоским дном, в который налили воду. Подложили под цилиндр расстояние 4см от дна шрифт, высота букв которого 2мм, а толщина линии букв 0,5мм и сливали воду до тех пор, пока сверху через слой воды не стал, виден этот шрифт.  Измерив высоту столба оставшейся воды линейкой,  выразили степени прозрачности в см. Чем больше высота столба, тем выше степень прозрачности.</w:t>
      </w:r>
    </w:p>
    <w:p>
      <w:pPr>
        <w:pStyle w:val="Normal"/>
        <w:spacing w:lineRule="auto" w:line="480" w:before="280" w:after="280"/>
        <w:ind w:left="720" w:hanging="36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1.     Водопроводная вода: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читается с трудом на расстоянии 24см и 7мм.</w:t>
      </w:r>
    </w:p>
    <w:p>
      <w:pPr>
        <w:pStyle w:val="Normal"/>
        <w:spacing w:lineRule="auto" w:line="480" w:before="280" w:after="280"/>
        <w:ind w:left="720" w:hanging="36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 xml:space="preserve">2.     Колодезная вода: </w:t>
      </w:r>
      <w:r>
        <w:rPr>
          <w:rFonts w:cs="Times New Roman" w:ascii="Times New Roman" w:hAnsi="Times New Roman"/>
          <w:sz w:val="16"/>
          <w:szCs w:val="16"/>
          <w:lang w:eastAsia="ru-RU"/>
        </w:rPr>
        <w:t>читается с трудом на расстоянии 27см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    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3</w:t>
      </w: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 xml:space="preserve">. Родниковая вода: </w:t>
      </w:r>
      <w:r>
        <w:rPr>
          <w:rFonts w:cs="Times New Roman" w:ascii="Times New Roman" w:hAnsi="Times New Roman"/>
          <w:sz w:val="16"/>
          <w:szCs w:val="16"/>
          <w:lang w:eastAsia="ru-RU"/>
        </w:rPr>
        <w:t>читается с трудом на расстоянии 26см и 4мм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Таким образом, колодезная вода - самая прозрачная, степень прозрачности – 27см. Самая мутная – водопроводная, степень прозрачности -24,7см (см. фото 2)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Фото 2. </w:t>
      </w:r>
      <w:r>
        <w:rPr>
          <w:rFonts w:cs="Times New Roman" w:ascii="Times New Roman" w:hAnsi="Times New Roman"/>
          <w:sz w:val="16"/>
          <w:szCs w:val="16"/>
          <w:lang w:eastAsia="ru-RU"/>
        </w:rPr>
        <w:t>Прозрачность воды (слева направо) родниковой, колодезной, водопроводной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</w:p>
    <w:p>
      <w:pPr>
        <w:pStyle w:val="Normal"/>
        <w:spacing w:lineRule="auto" w:line="480" w:before="280" w:after="28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 Запах.</w:t>
        <w:br/>
      </w:r>
      <w:r>
        <w:rPr>
          <w:rFonts w:cs="Times New Roman" w:ascii="Times New Roman" w:hAnsi="Times New Roman"/>
          <w:sz w:val="16"/>
          <w:szCs w:val="16"/>
          <w:lang w:eastAsia="ru-RU"/>
        </w:rPr>
        <w:t>Запах воды обусловлен наличием в ней пахнущих веществ, которые попадают в неё естественным путем и со сточными водами. Определение запаха основано на органическом исследовании характера и интенсивности запаха воды при 20</w:t>
      </w:r>
      <w:r>
        <w:rPr>
          <w:rFonts w:cs="Times New Roman" w:ascii="Times New Roman" w:hAnsi="Times New Roman"/>
          <w:sz w:val="16"/>
          <w:szCs w:val="16"/>
          <w:vertAlign w:val="superscript"/>
          <w:lang w:eastAsia="ru-RU"/>
        </w:rPr>
        <w:t>о</w:t>
      </w:r>
      <w:r>
        <w:rPr>
          <w:rFonts w:cs="Times New Roman" w:ascii="Times New Roman" w:hAnsi="Times New Roman"/>
          <w:sz w:val="16"/>
          <w:szCs w:val="16"/>
          <w:lang w:eastAsia="ru-RU"/>
        </w:rPr>
        <w:t>С (см. фото 3). Посторонних запахов ни в одной из исследуемых вод не обнаружено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Фото 3. </w:t>
      </w:r>
      <w:r>
        <w:rPr>
          <w:rFonts w:cs="Times New Roman" w:ascii="Times New Roman" w:hAnsi="Times New Roman"/>
          <w:sz w:val="16"/>
          <w:szCs w:val="16"/>
          <w:lang w:eastAsia="ru-RU"/>
        </w:rPr>
        <w:t>Определение интенсивности запаха воды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ru-RU"/>
        </w:rPr>
        <w:t>. Определение качества воды методами химического анализа</w:t>
      </w:r>
      <w:r>
        <w:rPr>
          <w:rFonts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1. Водородный показатель (</w:t>
      </w:r>
      <w:r>
        <w:rPr>
          <w:rFonts w:cs="Times New Roman" w:ascii="Times New Roman" w:hAnsi="Times New Roman"/>
          <w:b/>
          <w:bCs/>
          <w:sz w:val="16"/>
          <w:szCs w:val="16"/>
          <w:lang w:val="en-US" w:eastAsia="ru-RU"/>
        </w:rPr>
        <w:t>pH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)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итьевая вода должна иметь нейтральную реакцию (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pH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– около 7). Значение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pH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воды водоемов хозяйственного, культурно-бытового назначения регламентируется в пределах 6,5-8,5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pH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в исследуемой воде мы оценили с помощью  универсальной индикаторной бумаги, сравнивая её окраску со шкалой.</w:t>
      </w:r>
    </w:p>
    <w:p>
      <w:pPr>
        <w:pStyle w:val="Normal"/>
        <w:spacing w:lineRule="auto" w:line="480" w:before="280" w:after="280"/>
        <w:ind w:left="720" w:hanging="36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1.     </w:t>
      </w: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Водопроводная вод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 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pH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– 6,5</w:t>
      </w:r>
    </w:p>
    <w:p>
      <w:pPr>
        <w:pStyle w:val="Normal"/>
        <w:spacing w:lineRule="auto" w:line="480" w:before="280" w:after="280"/>
        <w:ind w:left="720" w:hanging="36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2.     </w:t>
      </w: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Колодезная вод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 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pH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– 8</w:t>
      </w:r>
    </w:p>
    <w:p>
      <w:pPr>
        <w:pStyle w:val="Normal"/>
        <w:spacing w:lineRule="auto" w:line="480" w:before="280" w:after="280"/>
        <w:ind w:left="720" w:hanging="36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3.     </w:t>
      </w: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Родниковая вод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 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pH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– 5,5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ru-RU"/>
        </w:rPr>
        <w:t>pH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исследуемой воды находится в пределах нормы реакции (см. фото 4)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Фото 4.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Определение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pH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с помощью универсальной индикаторной бумаги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2. Определение карбонатной жесткости воды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Различают общую, временную и постоянную жесткость воды. Общая жесткость обусловлена присутствием растворимых соединений кальция и магния в воде. Временная жесткость иначе называется устранимой, или карбонатной. Она обусловлена наличием гидрокарбонатов кальция и магния. Постоянная жесткость (некарбонатная) вызвана присутствием других растворимых солей кальция и магния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Для определения карбонатной жесткости нальем в склянку 10 мл анализируемой воды и добавим 5-6 капель фенолфталеина. Возникновение розовой окраски говорит о наличии карбонат-ионов. Если окраска не появляется, то карбонат-ионы  в пробе отсутствуют (см. фото 5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1. Водопроводная вод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– нет карбонат-ионов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2. Колодезная вод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– обнаружено наличие карбонат-ионов – розовая окраска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3. Родниковая вод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– нет карбонат-ионов. </w:t>
        <w:br/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Фото 5. </w:t>
      </w:r>
      <w:r>
        <w:rPr>
          <w:rFonts w:cs="Times New Roman" w:ascii="Times New Roman" w:hAnsi="Times New Roman"/>
          <w:sz w:val="16"/>
          <w:szCs w:val="16"/>
          <w:lang w:eastAsia="ru-RU"/>
        </w:rPr>
        <w:t>Карбонатная жесткость в пробах воды (слева направо) родниковой, колодезной, водопроводной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. Обнаружение общего железа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едельно допустимая концентрация (ПДК) общего железа в воде водоемов и питьевой воде составляет 0,3 мг/л, лимитирующий показатель вредности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оместим в пробирку 10мл исследуемой воды, прибавим одну каплю концентрированной азотной кислоты, несколько капель раствора перекиси водорода и примерно 0,5 мл раствора роданида калия. При содержании железа 0.1мг/л появляется розовое окрашивание, а при более высоком – красное.</w:t>
      </w:r>
    </w:p>
    <w:p>
      <w:pPr>
        <w:pStyle w:val="Normal"/>
        <w:spacing w:lineRule="auto" w:line="480" w:before="280" w:after="28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1. Водопроводная вод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– более 0,1мг /л.</w:t>
      </w:r>
    </w:p>
    <w:p>
      <w:pPr>
        <w:pStyle w:val="Normal"/>
        <w:spacing w:lineRule="auto" w:line="480" w:before="280" w:after="28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2. Колодезная вод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– железа не обнаружено.</w:t>
      </w:r>
    </w:p>
    <w:p>
      <w:pPr>
        <w:pStyle w:val="Normal"/>
        <w:spacing w:lineRule="auto" w:line="480" w:before="280" w:after="28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3. Родниковая вод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– примерно 0.01 мг/л 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Опытным путем было выяснено, что во всех пробах содержание общего железа не превысила ПДК (предельно-допустимую концентрацию), (см. фото 6). </w:t>
        <w:br/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Фото 6. </w:t>
      </w:r>
      <w:r>
        <w:rPr>
          <w:rFonts w:cs="Times New Roman" w:ascii="Times New Roman" w:hAnsi="Times New Roman"/>
          <w:sz w:val="16"/>
          <w:szCs w:val="16"/>
          <w:lang w:eastAsia="ru-RU"/>
        </w:rPr>
        <w:t>Обнаружение общего железа в пробах (слева направо) родниковой, колодезной, водопроводной воды.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ВЫВ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Определение органолептических показателей питьевой воды</w:t>
      </w:r>
    </w:p>
    <w:p>
      <w:pPr>
        <w:pStyle w:val="Normal"/>
        <w:spacing w:lineRule="auto" w:line="240" w:before="280" w:after="280"/>
        <w:jc w:val="both"/>
        <w:rPr/>
      </w:pPr>
      <w:r>
        <w:rPr/>
        <w:t> </w:t>
      </w:r>
    </w:p>
    <w:tbl>
      <w:tblPr>
        <w:tblW w:w="8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95"/>
        <w:gridCol w:w="1440"/>
        <w:gridCol w:w="2160"/>
        <w:gridCol w:w="1080"/>
      </w:tblGrid>
      <w:tr>
        <w:trPr>
          <w:trHeight w:val="1322" w:hRule="atLeast"/>
        </w:trPr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 воды</w:t>
            </w:r>
          </w:p>
        </w:tc>
        <w:tc>
          <w:tcPr>
            <w:tcW w:w="1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взвешенных частиц, (мг/л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в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зрачность, (см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пах</w:t>
            </w:r>
          </w:p>
        </w:tc>
      </w:tr>
      <w:tr>
        <w:trPr>
          <w:trHeight w:val="995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дникова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</w:t>
            </w:r>
          </w:p>
        </w:tc>
      </w:tr>
      <w:tr>
        <w:trPr>
          <w:trHeight w:val="90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одезная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</w:t>
            </w:r>
          </w:p>
        </w:tc>
      </w:tr>
      <w:tr>
        <w:trPr>
          <w:trHeight w:val="880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допроводная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значительный оттенок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Определение качества воды методами химического анализа</w:t>
      </w:r>
    </w:p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032"/>
      </w:tblGrid>
      <w:tr>
        <w:trPr>
          <w:trHeight w:val="101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 воды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одородный показатель,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pH)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рбонатная жесткость воды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общего железа,(мг/л)</w:t>
            </w:r>
          </w:p>
        </w:tc>
      </w:tr>
      <w:tr>
        <w:trPr>
          <w:trHeight w:val="953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дникова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016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одезна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наружены карбонат-ионы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1016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допроводна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наружены  карбонат-ионы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олее 0,1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В результате проведенного исследования органолептических показателей и химического анализа проб питьевой воды на территории села Ростоши Эртильского района Воронежской области выяснилось, что все источники являются пригодными для использования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     </w:t>
      </w:r>
      <w:r>
        <w:rPr>
          <w:rFonts w:cs="Times New Roman" w:ascii="Times New Roman" w:hAnsi="Times New Roman"/>
          <w:sz w:val="16"/>
          <w:szCs w:val="16"/>
          <w:lang w:eastAsia="ru-RU"/>
        </w:rPr>
        <w:t>Родниковая вода содержит наименьшее число взвешенных частиц, не имеет цвета и запаха, приближенное значение pH чуть ниже нормы, карбонат-ионы и ионы железа отсутствуют.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У колодезной воды выявлен наибольший показатель взвешенных частиц и pH среды (в пределах нормы). Она жесткая, наиболее прозрачная, цвета и запаха не обнаружено. Содержание ионов железа – в норме. Выявлено небольшое содержание ионов серебра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Водопроводная вода наименее  прозрачная, жесткая, количество взвешенных частиц наименьшее, оптимальный показатель pH, но данный образец имеет незначительный оттенок и содержит самое большое количество общего железа. (см. табл. 1, 2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ЗАКЛЮЧЕНИЕ</w:t>
      </w:r>
    </w:p>
    <w:p>
      <w:pPr>
        <w:pStyle w:val="Normal"/>
        <w:spacing w:lineRule="auto" w:line="480"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Дальнейшая перспектива работы: Я исследовал только три источника, но на территории села их много. Следовательно, можно исследовать их все, привлекая не только школу, но и другие организации, ведь грязная вода – источник многих заболева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Харьковская Н.Л., Асеева З.Г. Анализ воды из природных источников// Химия в школе. –2007. - №3. – С. 72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  </w:t>
      </w:r>
      <w:r>
        <w:rPr>
          <w:sz w:val="16"/>
          <w:szCs w:val="16"/>
        </w:rPr>
        <w:t>Исаев Д.С. Анализ загрязнений воды// Химия в школе. – 2001. - №5 – С. 77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  </w:t>
      </w:r>
      <w:r>
        <w:rPr>
          <w:sz w:val="16"/>
          <w:szCs w:val="16"/>
        </w:rPr>
        <w:t>Шабрева Е.В. Современные экологические проблемы с точки зрения химика// Химия в школе. – 2007. - №1. – С.14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нкета – заяв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а  районного конкурса</w:t>
      </w:r>
    </w:p>
    <w:p>
      <w:pPr>
        <w:pStyle w:val="Heading5"/>
        <w:spacing w:lineRule="auto" w:line="240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оциальных проек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Полное название проекта “</w:t>
      </w:r>
      <w:r>
        <w:rPr>
          <w:sz w:val="16"/>
          <w:szCs w:val="16"/>
          <w:u w:val="single"/>
        </w:rPr>
        <w:t>Исследование питьевой воды”</w:t>
      </w:r>
    </w:p>
    <w:p>
      <w:pPr>
        <w:pStyle w:val="Normal"/>
        <w:rPr/>
      </w:pPr>
      <w:r>
        <w:rPr>
          <w:sz w:val="16"/>
          <w:szCs w:val="16"/>
        </w:rPr>
        <w:t xml:space="preserve">2.Данные об авторе (ах) проекта </w:t>
      </w:r>
      <w:r>
        <w:rPr>
          <w:sz w:val="16"/>
          <w:szCs w:val="16"/>
          <w:u w:val="single"/>
        </w:rPr>
        <w:t>Иванов Дмитрий Николаевич</w:t>
      </w:r>
      <w:r>
        <w:rPr>
          <w:sz w:val="16"/>
          <w:szCs w:val="16"/>
        </w:rPr>
        <w:t>,_</w:t>
      </w:r>
      <w:r>
        <w:rPr>
          <w:sz w:val="16"/>
          <w:szCs w:val="16"/>
          <w:u w:val="single"/>
        </w:rPr>
        <w:t>11.11.1994</w:t>
      </w:r>
      <w:r>
        <w:rPr>
          <w:sz w:val="16"/>
          <w:szCs w:val="16"/>
        </w:rPr>
        <w:t>,</w:t>
      </w:r>
      <w:r>
        <w:rPr>
          <w:sz w:val="16"/>
          <w:szCs w:val="16"/>
          <w:u w:val="single"/>
        </w:rPr>
        <w:t>11 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2.Краткая биография (где родился, семья, где учится, чем дополнительно занимается, увлечения и др.)__</w:t>
      </w:r>
      <w:r>
        <w:rPr>
          <w:sz w:val="16"/>
          <w:szCs w:val="16"/>
          <w:u w:val="single"/>
        </w:rPr>
        <w:t>Родился в селе</w:t>
      </w:r>
      <w:r>
        <w:rPr>
          <w:sz w:val="16"/>
          <w:szCs w:val="16"/>
        </w:rPr>
        <w:t>_</w:t>
      </w:r>
      <w:r>
        <w:rPr>
          <w:sz w:val="16"/>
          <w:szCs w:val="16"/>
          <w:u w:val="single"/>
        </w:rPr>
        <w:t>Копыл, учусь в Ростошинской СОШ Эртильского района Воронежской области. Нравится учиться, люблю читать,  путешествова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3.Основные достижения (участие и награды в олимпиадах, конкурсах, выполненные проекты)___</w:t>
      </w:r>
      <w:r>
        <w:rPr>
          <w:sz w:val="16"/>
          <w:szCs w:val="16"/>
          <w:u w:val="single"/>
        </w:rPr>
        <w:t xml:space="preserve">2-е место в районной олимпиаде по биологи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4.Планы на будущее (выбор профессии, места дальнейшего обучения)___                </w:t>
      </w:r>
      <w:r>
        <w:rPr>
          <w:sz w:val="16"/>
          <w:szCs w:val="16"/>
          <w:u w:val="single"/>
        </w:rPr>
        <w:t xml:space="preserve">Выбрал профессию врача. Планирую поступить в Воронежскую медицинскую академию </w:t>
      </w:r>
    </w:p>
    <w:p>
      <w:pPr>
        <w:pStyle w:val="Normal"/>
        <w:jc w:val="both"/>
        <w:rPr/>
      </w:pPr>
      <w:r>
        <w:rPr>
          <w:sz w:val="16"/>
          <w:szCs w:val="16"/>
        </w:rPr>
        <w:t>2.5.Контакты (почтовый адрес, телефоны, электронная почта)_</w:t>
      </w:r>
      <w:r>
        <w:rPr>
          <w:sz w:val="16"/>
          <w:szCs w:val="16"/>
          <w:u w:val="single"/>
        </w:rPr>
        <w:t>Воронежская область Эртильский район, с. Ростоши ул. Советская индекс 397012,тел.89525548280</w:t>
      </w:r>
    </w:p>
    <w:p>
      <w:pPr>
        <w:pStyle w:val="Normal"/>
        <w:jc w:val="both"/>
        <w:rPr/>
      </w:pPr>
      <w:r>
        <w:rPr>
          <w:sz w:val="16"/>
          <w:szCs w:val="16"/>
        </w:rPr>
        <w:t>2.6.Наличие заграничного паспорта ____</w:t>
      </w:r>
      <w:r>
        <w:rPr>
          <w:sz w:val="16"/>
          <w:szCs w:val="16"/>
          <w:u w:val="single"/>
        </w:rPr>
        <w:t>отсутствует</w:t>
      </w:r>
      <w:r>
        <w:rPr>
          <w:sz w:val="16"/>
          <w:szCs w:val="16"/>
        </w:rPr>
        <w:t>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7.Знание английского языка: не знаю</w:t>
      </w:r>
    </w:p>
    <w:p>
      <w:pPr>
        <w:pStyle w:val="Normal"/>
        <w:jc w:val="both"/>
        <w:rPr/>
      </w:pPr>
      <w:r>
        <w:rPr>
          <w:sz w:val="16"/>
          <w:szCs w:val="16"/>
        </w:rPr>
        <w:t>3.Полное название и адрес учебного заведения (с индексом), в котором выполнялся проект___</w:t>
      </w:r>
      <w:r>
        <w:rPr>
          <w:sz w:val="16"/>
          <w:szCs w:val="16"/>
          <w:u w:val="single"/>
        </w:rPr>
        <w:t>МОУ Ростошинская СОШ Воронежская область Эртильский район с.Ростоши ул.Ленинская 126  индекс 397012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Ф.И.О. научного (ых) руководителя(ей) проекта с указанием должности, места работы, контактных телефонов/адресов электронной почты__</w:t>
      </w:r>
      <w:r>
        <w:rPr>
          <w:sz w:val="16"/>
          <w:szCs w:val="16"/>
          <w:u w:val="single"/>
        </w:rPr>
        <w:t xml:space="preserve"> Стебунова Ольга Анатольевна, учитель физики,  место работы: МОУ Ростошинская СОШ тел. 8-473-45-4623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Дата рождения, возраст научного руководителя 03.12.1962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Рекомендации по сохранению воды в семье, в школе, на предприятии (5-10 рекомендаций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4F5155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4F5155"/>
          <w:sz w:val="16"/>
          <w:szCs w:val="16"/>
          <w:lang w:eastAsia="ru-RU"/>
        </w:rPr>
        <w:t>Не оставляйте кран включенным.  Если вам нужна холодная вода, вместо того, чтобы спускать тёплую воду из крана,  охлаждайте нужное количество в холодильнике или используйте теплую воду для полива растений или мытья овощей или посуды. Закрывайте кран пока чистите зубы, это сохранит 5 литров воды в минуту!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eastAsia="ru-RU"/>
          </w:rPr>
          <w:t>Установите душ</w:t>
        </w:r>
      </w:hyperlink>
      <w:r>
        <w:rPr>
          <w:rFonts w:cs="Times New Roman" w:ascii="Times New Roman" w:hAnsi="Times New Roman"/>
          <w:color w:val="4F5155"/>
          <w:sz w:val="16"/>
          <w:szCs w:val="16"/>
          <w:lang w:eastAsia="ru-RU"/>
        </w:rPr>
        <w:t>. Душ использует  в среднем в шесть раз меньше воды, чем ванна. Экономия будет еще больше, если вы поставите специальную слабопоточную насадку.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color w:val="4F5155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4F5155"/>
          <w:sz w:val="16"/>
          <w:szCs w:val="16"/>
          <w:lang w:eastAsia="ru-RU"/>
        </w:rPr>
        <w:t>Собирайте дождевую воду для полива растений в доме и садовом участке. При поливе растений вместо шланга используйте разбрызгиватели или лейки. </w:t>
      </w:r>
    </w:p>
    <w:p>
      <w:pPr>
        <w:pStyle w:val="Normal"/>
        <w:spacing w:before="0" w:after="200"/>
        <w:rPr>
          <w:rFonts w:ascii="Times New Roman" w:hAnsi="Times New Roman" w:cs="Times New Roman"/>
          <w:color w:val="4F5155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4F5155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567"/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-postroj.ru/Delaem-sami/Vannaya-komnata/Skolko-stoit-dush-postroi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5:47:00Z</dcterms:created>
  <dc:creator>Юлечка</dc:creator>
  <dc:description/>
  <cp:keywords/>
  <dc:language>en-US</dc:language>
  <cp:lastModifiedBy>Юлечка</cp:lastModifiedBy>
  <dcterms:modified xsi:type="dcterms:W3CDTF">2012-02-18T15:53:00Z</dcterms:modified>
  <cp:revision>3</cp:revision>
  <dc:subject/>
  <dc:title>                          МОУ Ростошинская СОШ</dc:title>
</cp:coreProperties>
</file>