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Познавательный  проект   «МЫ   И   КОСМОС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старший  дошкольный  возраст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Цели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точнить, расширить  и  систематизировать  знания  детей  о  космосе  и  космонавтик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точнить, расширить  и  активизировать  словарный   запас  по  теме  проек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вершенствовать  детей  в  правильном  использовании  грамматических  форм  русского  языка  для  точного  выражения  своих  мысле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Развивать  связную  речь  детей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ивать  и  совершенствовать творческие  способности, психические  процессы,  общую  и  мелкую  моторик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должать  формировать  у  детей  интерес  к  чтению  художественной, познавательной, справочной  литератур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должать  учить  сотрудничать  и  взаимодействовать  в  групп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спитывать  патриотизм  и  чувство  гордости  за  советских  и  российских  космонавтов, за  нашу  стран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 этап - подготовительн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80"/>
        <w:gridCol w:w="3780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Ц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ая  беседа  с деть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е знания  и  представления  имеются  у  детей  по  теме  «Космос»; какие  книги  им  читали  о  космосе; выявить  базовый  словарный  запас  по тем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седа  с  родителями  об  актуальности  создания  проекта  «Мы  и  косм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 интерес  у  родителей  к проекту, обсудить  его  важность, цели, задачи, привлечь  к  плодотворному  сотрудничеств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 литера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 художественную, научно-популярную, энциклопедическую  литературу  по  теме  проек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работники  библиоте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 развивающей  среды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 фотоальбомы, наборы  открыток, плакаты,  оформить  тематические  стенды, папки – передвижки, мини – музей  по теме  проек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работники  библиоте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 мультимедийных  пособий (презентаций) по  теме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 демонстрационные  пособия  с  целью  уточнения  и  расширения  знаний  по  теме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 литературного  досуга  «Путешествие  в  косм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иться  с  работниками  библиотеки о подготовке  и  проведении  литературного  досуга  по  теме  проек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  библиоте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 мультипликационного фильма  «Тайна  третьей  планет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еть  и  обсудить  с  детьми  мультфиль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 атрибутов для  сюжетно-ролевой  игры  «Космическое  путешеств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 детей  и  родителей  к  поиску  и    изготовлению  атрибутов  для  иг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тап – основн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80"/>
        <w:gridCol w:w="3780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 областной  детско-юношеской  библиотеки, участие  в  литературном  досуге «Путешествие  в  косм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 у  детей  познавательный  интерес, уточнить  и  обогатить  знания, расширить  и  активизировать  словарный  запас  по  тем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  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ещение  детской  библи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познавательный  интерес  к  теме  проекта. Учить  самостоятельному  поиску  информ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 и  художественное  оформление  песен, загадок, рассказов, сказок, стихотворений  о  космосе  и  космонавти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тить  и  активизировать  словарный  запас. Развивать  связную  речь  детей. Совершенствовать  грамматический  строй  р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 руководитель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щение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раеведческого  музея  </w:t>
            </w:r>
          </w:p>
          <w:p>
            <w:pPr>
              <w:pStyle w:val="Normal"/>
              <w:jc w:val="center"/>
              <w:rPr/>
            </w:pPr>
            <w:r>
              <w:rPr/>
              <w:t>(зал  «Космонавтики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 знания  детей  об  окружающем  мире; познакомить  с космическими  объектами, историей  развития  космонавтики, с  основной  космической  техникой; расширить  и  активизировать  словарный  зап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мотр  мультимедийных  пособий  по  теме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Расширить  знания  детей  о космосе; познакомить  с космическими  объектами, историей  развития  космонавтики, с  основной  космической  техникой; расширить  и  активизировать  словарный  зап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коррекционных  и  познавательных  занятий  по  теме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, расширить  и  активизировать  словарный  запас. Совершенствовать  грамматический  строй  речи.</w:t>
            </w:r>
          </w:p>
          <w:p>
            <w:pPr>
              <w:pStyle w:val="Normal"/>
              <w:rPr/>
            </w:pPr>
            <w:r>
              <w:rPr/>
              <w:t>Развивать  связную  реч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 рисунков  по  теме  «Косм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 развитие  творческих  способностей  детей, мелкой  моторики  пальцев  ру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тение  художественной  литературы, разучивание  стихотворений  по  теме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 у  детей познавательный  интерес, желание    слушать  литературные  произведения. Развивать  память  и  интонационную  выразительность  при  разучивании  стихотвор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е  придумывание  загадок, сказок, математических  задач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мышление, связную  речь 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 подел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мелкую  моторику  пальцев , творческие  способ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, выбор  и  разучивание  песен  о  космос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музыкальные, эстетические  способности  детей, расширять  словарный   зап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ыкальный  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 творческих  рассказов, сказок  на  темы: «Если  бы  я  полетел  в  космос», «Моё  космическое  путешествие»  и 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 творческие  способности, связную  речь 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 и  оформление  кроссвор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 фонематические  процессы, связную  реч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южетно – ролевая  игра  «Космическое  путешеств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ть  навыки  сюжетно-ролевой  игры.                      Учить применять полученные  знания  в  игр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и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2"/>
          <w:lang w:val="en-US"/>
        </w:rPr>
        <w:t xml:space="preserve">3 </w:t>
      </w:r>
      <w:r>
        <w:rPr>
          <w:b/>
          <w:bCs/>
          <w:sz w:val="32"/>
        </w:rPr>
        <w:t>этап – заключитель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80"/>
        <w:gridCol w:w="3780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 зага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мышление, связную  речь 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тавка  детских  рисунков  о  космос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ать  мотивацию  к  творческим  занятиям. Вызвать  чувство  гордости  за  собственный  и  коллективный  успех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 альбома  загадок, рассказов, сказок, математических  задачек, придуманных  детьми, иллюстраций  к  н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интерес  к  совместному  творчеству. Развивать  мышление, воображение, фантазию, связную  реч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  работа  (газета), составленная  детьми, родителями  и  педагогами  по  теме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совместную  творческую  деятельность  детей, родителей  и  педагог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 художественной, познавательной  и  справочной  литературы  о  космос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 познавательный  интерес  к  чтению  познавательной, справочной  и  художественной  литера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работники  библиотеки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ие – развл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Полёт  в  космос»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тоговое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 итоги  проектной  деятельности, обобщить  знания  по  теме  проекта. Развивать  умение  заниматься  в  единой команде, сопереживать успехам и неудачам других детей. Развивать психические процессы, все  стороны  р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 руководитель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 фотостенда </w:t>
            </w:r>
          </w:p>
          <w:p>
            <w:pPr>
              <w:pStyle w:val="Normal"/>
              <w:jc w:val="center"/>
              <w:rPr/>
            </w:pPr>
            <w:r>
              <w:rPr/>
              <w:t>(папки-передвижк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ы  изучаем  косм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 отобразить  участие  детей, родителей  и  педагогов  во  всех  этапах  проектной 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писок  использованной  и  рекомендуемой   литератур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Николаева  О.В., Дьяковская  М.А.  Создание  детско-родительских  проектов  в  начальной  школе.  Логопед.  2011. № 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нциклопедия  для  детей. Космонавтика. Т. 25 М., 200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нциклопедия  для  детей. Астрономия. Т. 8 М., 200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  познаю  мир. Детская  энциклопедия. Астрономия. М., 200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  познаю  мир. Детская  энциклопедия. Космос. М., 1999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02:00Z</dcterms:created>
  <dc:creator>Мельников</dc:creator>
  <dc:description/>
  <cp:keywords/>
  <dc:language>en-US</dc:language>
  <cp:lastModifiedBy>APXEOLOG</cp:lastModifiedBy>
  <cp:lastPrinted>2011-05-05T11:23:00Z</cp:lastPrinted>
  <dcterms:modified xsi:type="dcterms:W3CDTF">2012-02-17T19:57:00Z</dcterms:modified>
  <cp:revision>10</cp:revision>
  <dc:subject/>
  <dc:title/>
</cp:coreProperties>
</file>