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гребина Елена Василье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ший 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ДОУ д/с общеразвивающего вида № 19 «Сказк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Омутнинска Кировской област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илактика речевых нарушений у детей  раннего возрас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воевременное и полноценное формирование речи в дошкольном возрасте – одно из основных условий нормального развития малыша и в дальнейшем его успешного обучения в школе. Любая задержка и любое нарушение в этом плане отражаются на поведении ребёнка, а также на его деятельности в различных её фор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ольшое  значение имеет развитие всех сторон речи, особенно в ранний период 2 – 3 лет. Именно этот возрастной период наиболее благоприятен для воспитания звуковой культуры речи: дети способны легко усваивать многие звуки и закреплять их в собственном произношении, учиться пользоваться своим голосовым аппаратом. Совершенствуется работа мышц языка, губ, нижней челю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слитель, гуманист Л. А. Коменский полагал, что ребёнка следует обучить трём важнейшим вещам: разуму, действию и речи – «научить дитя правильно понимать, правильно делать и правильно высказываться» [4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илософ, писатель и педагог Ж. Ж. Руссо считал самым ответственным в жизни человека период, когда развивается его речь. Он исследовал вопрос об особенностях становления детской речи, даже о причинах задержки речевого развития, и советовал «процесс обучения сделать систематическим и последовательным, состоящим из различных упражнений для выработки ясности, чёткости и связности речи». [2]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Швейцарский педагог И. Г. Песталоцци писал: «Даже величайшая тонкость слуха в различении звуков и величайшее искусство подражания им не развивает ребёнка в собственно человеческом смысле, это делает обучение родному языку» [1]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19 в. интерес к детской речи усиливается – её исследуют, изучают, описывают не только учёные, но и известные писател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здатель методики начального обучения родному языку К. Д. Ушинский отмечал: «дети очень рано начинают проявлять интерес к языку, что является важным признаком интеллекта». И по его утверждению «родное слово – сокровищница всякого умственного развития и сокровищница всех знаний». [</w:t>
      </w:r>
      <w:r>
        <w:rPr>
          <w:sz w:val="28"/>
          <w:szCs w:val="28"/>
          <w:lang w:val="en-US"/>
        </w:rPr>
        <w:t>3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о из необходимых профессиональных качеств воспитателя - умение контролировать речь ребё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атели ранних групп нашего детского  сада, сталкиваясь с серьёзными отклонениями в развитии детской речи, осознали, что они не в состоянии педагогическими методами и приёмами, рассчитанными на обучение здорового ребёнка, помочь малышу, страдающему речевым нару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оспитатель имеет возможность откорректировать лишь то, что является следствием педагогических упущений: пробелов в домашнем воспитании. Например, в семье ребёнка излишне опекали, и у него не было надобности пользоваться речью, или взрослые не добивались речевой активности ребёнка, не обращали внимания на неточное словоупотребление, не учили слушать сказки, рассказы и д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ем не менее, воспитателю и родителю необходимо иметь некоторые представления о наиболее часто встречающихся отклонениях, чтобы случайно не навредить ребёнку и вовремя направить его к специалис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блема заключается и  в том, что в настоящее время значительно возросло количество детей раннего возраста с  задержкой речевого развития  (2004 г. – 24 %; 2005 г. – 36 %; 2006 г. – 64 %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этому появилась необходимость раннего выявления и преодоления речевых нарушений в развити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детском саду № 19  работает на логопункте с детьми старшего дошкольного возраста молодой учитель – логопед и, чтобы повысить качество воспитательно-образовательной работы по развитию речи детей раннего возраста, нужна помощь учителя – наставника. С этой целью  был приглашён опытный учитель-логопед из коррекционного  детского сада № 20 «Росинка» Исупова Тамара Борисов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арший воспитатель детского сада  № 19 «Сказка» разработала Программу развития по профилактике речевых нарушений у детей раннего возраста на три учебных года. Перед педагогами были поставлены следующие задачи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ррекционно-развивающей работы по развитию речи детей раннего возрас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сихологической базы речи на основе развития психических процессов (памяти, мышления, внимания и др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щение словарного запаса детей глагольной лексикой, расширение словаря прилагательными и существительны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фразовой речи за счёт введения дополнений, определений к однородным членам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и выделены направления в работе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ечевого развития детей раннего возраст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иторинг обследования родителей и педагогов по вопросам речевого развития детей раннего возраст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педагога по формированию правильной речи детей ранне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-логопед Тамара Борисовна  провела обследование речи детей групп раннего возраста  в режиме индивидуального диалога, в атмосфере доброжелательности, поощрения ребёнка, его поддержки; анкетирование родителей и педагогов групп раннего возраста нашего детского сада с целью выявления речевых нарушений у детей раннего возраста, методической подготовки воспитателей по данной проблеме, выявления уровня компетентности родителей в организации речевых игр с детьми раннего возра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подборе вопросов и заданий Тамара Борисовна руководствовалась возрастными особенностями детской речи и программными задач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дагогическое обследование включало четыре этап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ый этап – подготовительный. Подготовка необходимого оборудования, атрибутов к тем играм, упражнениям, которые  использовались при обследовании, планирование удобного время для бесед, наблюдений, общения с деть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торой этап – обследование. Проводилось в удобное для педагога и ребёнка врем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тий этап – анализ результатов обследования, оформление вывод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Четвёртый этап – обобщение результатов обследования и использование их в дальнейшей работе педагогами и родител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мара Борисовна  подготовила  необходимую информацию и провела консультации для педагогов нашего  детского сада «Лексико-грамматическая работа воспитателя с детьми раннего возраста» и  семинары - практикумы  для родителей «Игровые приёмы для пополнения словарного запаса речи детей раннего возраста», на которых научила важным факторам, стимулирующим речевое развитие детей. Старалась убедить родителей в том, что именно их роль в этом вопросе значима: часто все усилия педагогов без их помощи безрезультатны. Для правильного и эффективного воздействия на формирование речи своего ребёнка родителям было предложено обратить внимание на такие момент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оровья ребёнка. В последние годы резко увеличилось количество детей с различными отклонениями в развитии головного мозга, а при этом одной из первых страдает речь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если родителей что-то беспокоит в речевом развитии ребёнка, не надо бояться обращаться за консультацией к специалис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им образом, правильно организованное педагогическое обследование помогло созданию дружного сообщества «детский сад – семья», так как родителей всегда волнует объективная оценка способностей их ребёнка. Познакомив родителей с требованиями к детской речи, с упражнениями по её развитию,  воспитатели приобрели активных помощников, которые не сравнивают успехи своего ребёнка с неуспехами другого, а стараются оказать помощь своему ребёнку. Также совместная работа с родителями положительно повлияла на формирование познавательных процессов, на развитие речи и подготовила к овладению навыками письма, что в будущем поможет избежать многих проблем школьного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олодой учитель-логопед детского сада № 19, работая с детьми старшего дошкольного возраста, и воспитатели изучили методическую литературу по раннему возрасту, проанализировали речевую среду в группах и составили перспективный план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нализ результатов диагностики показал, что у детей раннего возраста наиболее типичными ошибками оказались: пропуск и замена звуков, перестановка слогов, нарушение слоговой структуры, неправильное ударение, выявились неговорящие дети, которым были даны направления для консультации в детский сад № 2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данном возрастном этапе воспитатели учили малышей, прежде всего, чётко и правильно произносить, а также слышать и различать звуки в словах. Голос детей неустойчив, некоторые говорили очень тихо, чуть слышно, другие – крикливо. Не все могли управлять своим голосовым аппаратом, регулировать громкость своего голоса, скорость произнесения слов, поэтому воспитатели обращали внимание на то, что слова произносят с различной громкостью (шёпотом, тихо, умеренно, громко) и в различном темпе (быстро, умеренно, медленно).  Для детей были изготовлены пособия, наглядный материал, дидактические игры на развитие разных сторон речи. Педагоги  в группах раннего возраста учили детей внимательно слушать речь окружающих, понимать ее, различать на слух близкие по звучанию звукосочетания и слова, скорость их произнесения. Для достижения результата  проводились каждый ден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 на развитие мелкой мотори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 на развитие слухового внимания и фонематического слух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 на формирование лексико-грамматических категор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ания интереса к речевым упражнениям предлагались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я с куклой и другими игрушкам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 упражнений пальчиковой гимнастик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ждение в окружающей обстановке предметов, о которых идёт речь в упражнении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упражнения позволили использовать разные приёмы в работе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 называние тех предметов, о которых идёт речь в упражнени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вопросов на уточнение названий действий, признаков предметов, которые ребёнок видит вокруг. Сначала вопросы носили подсказывающий характер, а затем требовали самостоятельного ответ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названий предметов к действиям и названий действий к предметам и друг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шое внимание воспитатели в группах уделили знакомству с художественной литературой и народным фольклором. Ежедневно рассказывали и прочитывали сказки, рассматривали картинки к прочитанным текстам, задавали вопросы по тексту. Совместное чтение, отгадывание загадок  приучило  детей внимательно слушать, подбирать рифмующие слова, чётко и достаточно громко их произносит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им образом, использование многообразных дидактических игр и приёмов, учёт психологических особенностей детей в сочетании с многократностью и вариативностью предлагаемых речевых упражнений позволил достичь эффективности в работе с детьми раннего возра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лючительная диагностика 2008 года показала улучшение показателей на 9 %. Малыши, ранее плохо владевшие речью, стали больше говорить с взрослыми, охотнее общаться со сверстниками. А по свидетельству родителей, все дети с удовольствием дома рассказывают знакомые стихи и потешки, любят рассматривать книжки с картин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дагоги анализируют свой уровень компетентности в разных вопросах и стараются найти наиболее эффективные пути для преодоления речевых нарушений у детей ранне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оме того, специально организованная работа педагога-экспериментатора позволила молодому учителю-логопеду более грамотно планировать и осуществлять работу с детьми ранне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есталоцци И. Г. «Педагогические сочинения», т. 1,  М., 1957 г.</w:t>
      </w:r>
    </w:p>
    <w:p>
      <w:pPr>
        <w:pStyle w:val="Normal"/>
        <w:jc w:val="both"/>
        <w:rPr/>
      </w:pPr>
      <w:r>
        <w:rPr>
          <w:sz w:val="28"/>
          <w:szCs w:val="28"/>
        </w:rPr>
        <w:t>2. Пискунов А. Н. «Прогрессивный характер дидактики Л. А. Коменского», М., 195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уссо Ж. Ж. «Собрание сочинений. Теория воспитания», СПБ, 19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Ушинский К. Д. «Избранные произведения. Родное слово», М.,   Просвещение, 196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23:00Z</dcterms:created>
  <dc:creator>Пользователь</dc:creator>
  <dc:description/>
  <cp:keywords/>
  <dc:language>en-US</dc:language>
  <cp:lastModifiedBy>Пользователь</cp:lastModifiedBy>
  <cp:lastPrinted>2009-01-12T17:13:00Z</cp:lastPrinted>
  <dcterms:modified xsi:type="dcterms:W3CDTF">2009-11-10T05:48:00Z</dcterms:modified>
  <cp:revision>33</cp:revision>
  <dc:subject/>
  <dc:title>            Мыслитель, гуманист Л</dc:title>
</cp:coreProperties>
</file>