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</w:t>
      </w:r>
      <w:r>
        <w:rPr>
          <w:rFonts w:cs="Arial CYR" w:ascii="Arial CYR" w:hAnsi="Arial CYR"/>
          <w:sz w:val="28"/>
          <w:szCs w:val="28"/>
        </w:rPr>
        <w:t>Прощание с начальной школой.</w:t>
      </w:r>
    </w:p>
    <w:p>
      <w:pPr>
        <w:pStyle w:val="Normal"/>
        <w:widowControl w:val="false"/>
        <w:autoSpaceDE w:val="false"/>
        <w:ind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</w:t>
      </w:r>
      <w:r>
        <w:rPr>
          <w:rFonts w:cs="Arial CYR" w:ascii="Arial CYR" w:hAnsi="Arial CYR"/>
          <w:sz w:val="28"/>
          <w:szCs w:val="28"/>
        </w:rPr>
        <w:t>(сценарий)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едущий 1: Здравствуйте, здравствуйте, здравствуйте!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риглашаем мальчишек и девчонок!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сех на праздник мы в зал этот красочный,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Будет смех и заливист и звонок.0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едущий 2: Здесь звучать будут песни чудесные,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ихрем танцы закружатся яркие,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Здесь придут к вам герои известные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Со своими чудо-подарками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едущий 1: Дорогие ребята, родители, учителя и гости! Мы все немного волнуемся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4 года вы вместе со своими педагогами поднимались по лестнице знаний. Учились читать, учились писать, учились дружить!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</w:t>
      </w:r>
      <w:r>
        <w:rPr>
          <w:rFonts w:cs="Arial CYR" w:ascii="Arial CYR" w:hAnsi="Arial CYR"/>
          <w:sz w:val="28"/>
          <w:szCs w:val="28"/>
        </w:rPr>
        <w:t>( поздравление учителю)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едущий 2: Сегодня праздник и радостный и грустный. Радостный – потому, что вы закончили 4 класс и переходите в 5 класс. А грустный, потому, что сегодня вы расстаётесь с начальной школой. Давайте вспомним, чему вы научились на школьных уроках. Я буду задавать вопросы, а вы отвечать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едущий 1: Ой,Ой,Ой. Ты хочешь устроить настоящую проверку?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едущий 2: Нет! Это будут шуточные задания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Назовите основной документ ученика?(дневник). Вот и у нас  есть такой дневник. Сегодня состоится последнее необычное занятие. Каждый предмет будет оценен. В конце учитель поставит свою подпись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едущий 1: Игра «Может – нет, а может – да»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едущий 2: Начинаем урок грамматики. Следующее задание называется «Один ум    хорошо, а два лучше»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Ира «Составь пословицу». Необходимо составить из двух половинок известные пословиц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едущий 1: Закончили грамматику, откроем математику. «Загадки – задачки»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1. Раз зайчонку на обед прискакал дружок сосед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cs="Arial CYR" w:ascii="Arial CYR" w:hAnsi="Arial CYR"/>
          <w:sz w:val="28"/>
          <w:szCs w:val="28"/>
        </w:rPr>
        <w:t>На пенёк зайчата сели по 25 морковок съели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cs="Arial CYR" w:ascii="Arial CYR" w:hAnsi="Arial CYR"/>
          <w:sz w:val="28"/>
          <w:szCs w:val="28"/>
        </w:rPr>
        <w:t>Кто считать, ребята, ловок? Сколько съедено морковок?  (50)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2. Вяжет бабушка лисица 3 внучатам рукавицы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cs="Arial CYR" w:ascii="Arial CYR" w:hAnsi="Arial CYR"/>
          <w:sz w:val="28"/>
          <w:szCs w:val="28"/>
        </w:rPr>
        <w:t>Подарю вам скоро, внуки, рукавички по 2 штуки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cs="Arial CYR" w:ascii="Arial CYR" w:hAnsi="Arial CYR"/>
          <w:sz w:val="28"/>
          <w:szCs w:val="28"/>
        </w:rPr>
        <w:t>Берегите не теряйте. Сколько всех. Пересчитайте.     (6)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3. К серой цапле на урок прилетело 7 сорок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cs="Arial CYR" w:ascii="Arial CYR" w:hAnsi="Arial CYR"/>
          <w:sz w:val="28"/>
          <w:szCs w:val="28"/>
        </w:rPr>
        <w:t>А из них, лишь 3 сороки приготовили уроки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cs="Arial CYR" w:ascii="Arial CYR" w:hAnsi="Arial CYR"/>
          <w:sz w:val="28"/>
          <w:szCs w:val="28"/>
        </w:rPr>
        <w:t>Сколько лодырей сорок прилетело на урок?   (4)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</w:t>
      </w:r>
      <w:r>
        <w:rPr>
          <w:rFonts w:cs="Arial CYR" w:ascii="Arial CYR" w:hAnsi="Arial CYR"/>
          <w:sz w:val="28"/>
          <w:szCs w:val="28"/>
        </w:rPr>
        <w:t>Поставили оценку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едущий 2: Молодцы! Вы показали себя не только грамотными, но и дружными,          находчивыми и весёлыми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се ваши неудачи и промахи вместе с вами переживали самые близкие люди – ваши родители. Они волновались, переживали. И родились вот такие страдания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«Внимание родительские страдания»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1. В сентябре, ох отправляли в школу мы своих ребят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cs="Arial CYR" w:ascii="Arial CYR" w:hAnsi="Arial CYR"/>
          <w:sz w:val="28"/>
          <w:szCs w:val="28"/>
        </w:rPr>
        <w:t>Кто же там их пожалеет, если дружно заревут?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2. Ох, какие вы хорошие ребятушки у нас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cs="Arial CYR" w:ascii="Arial CYR" w:hAnsi="Arial CYR"/>
          <w:sz w:val="28"/>
          <w:szCs w:val="28"/>
        </w:rPr>
        <w:t>Ничего, что расшумелись на уроках в прошлый раз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3. Незаметно пролетели эти славные деньки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осмотри, как повзрослели наши дочки и сынки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4. А у нас опять забота – в 5-й класс их передать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Как учиться будут дальше, нам опять переживать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едущий 1: Ребята и родители, а вы сказки любите? Анна сказку попасть хотите? Вообще-то мы приглашали заезжих гастролеров, но они что-то задерживаются. А пока мы их ждем, давайте хорошенько подкрепимся. Пожалуйста, проходите за стол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</w:t>
      </w:r>
      <w:r>
        <w:rPr>
          <w:rFonts w:cs="Arial CYR" w:ascii="Arial CYR" w:hAnsi="Arial CYR"/>
          <w:sz w:val="28"/>
          <w:szCs w:val="28"/>
        </w:rPr>
        <w:t xml:space="preserve">Ешьте, пейте не стесняйтесь, 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</w:t>
      </w:r>
      <w:r>
        <w:rPr>
          <w:rFonts w:cs="Arial CYR" w:ascii="Arial CYR" w:hAnsi="Arial CYR"/>
          <w:sz w:val="28"/>
          <w:szCs w:val="28"/>
        </w:rPr>
        <w:t>Угощайтесь, угощайтесь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</w:t>
      </w:r>
      <w:r>
        <w:rPr>
          <w:rFonts w:cs="Arial CYR" w:ascii="Arial CYR" w:hAnsi="Arial CYR"/>
          <w:sz w:val="28"/>
          <w:szCs w:val="28"/>
        </w:rPr>
        <w:t>Чаепитие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Слова из далека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Эй, ребятки, - ребятишки!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Эй, девчонки. Эй, - мальчишки!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Слушайте, слушайте, слушайте, послушайте!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Не в некотором царстве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А в нашей школе №… 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Сказка эта приключилась и сама собой сложилась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</w:t>
      </w:r>
      <w:r>
        <w:rPr>
          <w:rFonts w:cs="Arial CYR" w:ascii="Arial CYR" w:hAnsi="Arial CYR"/>
          <w:sz w:val="28"/>
          <w:szCs w:val="28"/>
        </w:rPr>
        <w:t>Выходит царь и принцесса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cs="Arial CYR" w:ascii="Arial CYR" w:hAnsi="Arial CYR"/>
          <w:sz w:val="28"/>
          <w:szCs w:val="28"/>
        </w:rPr>
        <w:t>Царь:   Ваше Высочество, вам пора кушать!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ринцесса:  Вот ещё не хочу и слушать!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cs="Arial CYR" w:ascii="Arial CYR" w:hAnsi="Arial CYR"/>
          <w:sz w:val="28"/>
          <w:szCs w:val="28"/>
        </w:rPr>
        <w:t>Царь:   Ваше Высочество, ну что за манеры?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ринцесса:  Какие манеры, какие примеры?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cs="Arial CYR" w:ascii="Arial CYR" w:hAnsi="Arial CYR"/>
          <w:sz w:val="28"/>
          <w:szCs w:val="28"/>
        </w:rPr>
        <w:t>Мне это давно уже надоело!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cs="Arial CYR" w:ascii="Arial CYR" w:hAnsi="Arial CYR"/>
          <w:sz w:val="28"/>
          <w:szCs w:val="28"/>
        </w:rPr>
        <w:t>Не хочу! не хочу! Не хочу!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cs="Arial CYR" w:ascii="Arial CYR" w:hAnsi="Arial CYR"/>
          <w:sz w:val="28"/>
          <w:szCs w:val="28"/>
        </w:rPr>
        <w:t>4 года в школе проучилась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cs="Arial CYR" w:ascii="Arial CYR" w:hAnsi="Arial CYR"/>
          <w:sz w:val="28"/>
          <w:szCs w:val="28"/>
        </w:rPr>
        <w:t>И все манеры, примеры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cs="Arial CYR" w:ascii="Arial CYR" w:hAnsi="Arial CYR"/>
          <w:sz w:val="28"/>
          <w:szCs w:val="28"/>
        </w:rPr>
        <w:t>Не хочу, не хочу, не хочу!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cs="Arial CYR" w:ascii="Arial CYR" w:hAnsi="Arial CYR"/>
          <w:sz w:val="28"/>
          <w:szCs w:val="28"/>
        </w:rPr>
        <w:t>Царь:   А что-же ты хочешь, доченька?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ринцесса:  А я хочу веселиться, играть, танцевать!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едь без шуток, как в ненастье,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Люди хмуры и скучны –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Надо всем раздать для счастья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онемножку чепухи … .</w:t>
      </w:r>
    </w:p>
    <w:p>
      <w:pPr>
        <w:pStyle w:val="Normal"/>
        <w:widowControl w:val="false"/>
        <w:autoSpaceDE w:val="false"/>
        <w:ind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Царь:   Ну, тогда давай закатим бал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  <w:r>
        <w:rPr>
          <w:rFonts w:cs="Arial CYR" w:ascii="Arial CYR" w:hAnsi="Arial CYR"/>
          <w:sz w:val="28"/>
          <w:szCs w:val="28"/>
        </w:rPr>
        <w:t xml:space="preserve">Бал сей открыть повелеваю! 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</w:t>
      </w:r>
      <w:r>
        <w:rPr>
          <w:rFonts w:cs="Arial CYR" w:ascii="Arial CYR" w:hAnsi="Arial CYR"/>
          <w:sz w:val="28"/>
          <w:szCs w:val="28"/>
        </w:rPr>
        <w:t>И на бал я приглашаю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</w:t>
      </w:r>
      <w:r>
        <w:rPr>
          <w:rFonts w:cs="Arial CYR" w:ascii="Arial CYR" w:hAnsi="Arial CYR"/>
          <w:sz w:val="28"/>
          <w:szCs w:val="28"/>
        </w:rPr>
        <w:t>Ее величество королеву 4 «б» класса  И. О. учителя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</w:t>
      </w:r>
      <w:r>
        <w:rPr>
          <w:rFonts w:cs="Arial CYR" w:ascii="Arial CYR" w:hAnsi="Arial CYR"/>
          <w:sz w:val="28"/>
          <w:szCs w:val="28"/>
        </w:rPr>
        <w:t>Со своими подданными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</w:t>
      </w:r>
      <w:r>
        <w:rPr>
          <w:rFonts w:cs="Arial CYR" w:ascii="Arial CYR" w:hAnsi="Arial CYR"/>
          <w:sz w:val="28"/>
          <w:szCs w:val="28"/>
        </w:rPr>
        <w:t>А ещё я приглашаю всех друзей и всех гостей!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</w:t>
      </w:r>
      <w:r>
        <w:rPr>
          <w:rFonts w:cs="Arial CYR" w:ascii="Arial CYR" w:hAnsi="Arial CYR"/>
          <w:sz w:val="28"/>
          <w:szCs w:val="28"/>
        </w:rPr>
        <w:t>Ну, а теперь ты, моё золотце, довольна?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ринцесса:   Да, очень. Ура! Ура!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</w:t>
      </w:r>
      <w:r>
        <w:rPr>
          <w:rFonts w:cs="Arial CYR" w:ascii="Arial CYR" w:hAnsi="Arial CYR"/>
          <w:sz w:val="28"/>
          <w:szCs w:val="28"/>
        </w:rPr>
        <w:t>Хочу волшебства!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Царь:   Есть у меня для тебя волшебная вещичка! Волшебный мешочек. Он исполняет все желания, связанные с праздником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ринцесса загадывает много-много желаний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Царь: Что-ты, доченька, много хочешь. Загадывать нужно 1 желание и дети тоже хотят загадать свои желания. (дети загадывают желания в волшебный мешочек)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Царь подносит волшебный мешочек к уху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Царь: Мешочек мне говорит, что вы хотите поиграть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ринцесса: Правильно, правильно. Угадал, хочу играть!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1. Игра «Найди себе пару»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2. Танец «Повторялки»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3. Инсценировка сказки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ринцесса: Хочу всем подарить цветы: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</w:t>
      </w:r>
      <w:r>
        <w:rPr>
          <w:rFonts w:cs="Arial CYR" w:ascii="Arial CYR" w:hAnsi="Arial CYR"/>
          <w:sz w:val="28"/>
          <w:szCs w:val="28"/>
        </w:rPr>
        <w:t>Хочу конкурсы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4. Задания с цветами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cs="Arial CYR" w:ascii="Arial CYR" w:hAnsi="Arial CYR"/>
          <w:sz w:val="28"/>
          <w:szCs w:val="28"/>
        </w:rPr>
        <w:t>а) Сгруппироваться по цвету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б) Выносим шары с заданиями, какого цвета шар, дети такого же цвета цветами          или звездами выполняют это задание.  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5. Игра с родителями: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</w:t>
      </w:r>
      <w:r>
        <w:rPr>
          <w:rFonts w:cs="Arial CYR" w:ascii="Arial CYR" w:hAnsi="Arial CYR"/>
          <w:sz w:val="28"/>
          <w:szCs w:val="28"/>
        </w:rPr>
        <w:t>«Все наоборот»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зрослые и дети меняются своими общественными ролями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Мамы – «Меткий стрелок». Стреляют по пустым бутылкам мячиком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апы – заплетают мамам косы, завязывают банты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Дети – пеленают пап по всем правилам (пеленка, одеяло, лента, пустышка)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Конкурс «Чей папа спортивней»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За 1 минуту облачить своих пап в спортивную форму и нарастить им мускулатуру при помощи воздушных шаров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6. Игра с волшебной коробкой. Переодевание. Дети встают в круг, под музыку передают коробку, в которой находятся различные предметы одежды (юбка, шляпа, шарф, шорты и т.д.).Музыка останавливается, не заглядывая в коробку ребенок достает вещь и одевает её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оследним достает принцесса сундучок с сюрпризом. Пытается его открыть, но ничего не получается. Обращается за помощью к царю.</w:t>
      </w:r>
    </w:p>
    <w:p>
      <w:pPr>
        <w:pStyle w:val="Normal"/>
        <w:widowControl w:val="false"/>
        <w:autoSpaceDE w:val="false"/>
        <w:ind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Царь: Чтобы открыть, нужно сказать слово доброе да ласковое для своей первой  учительницы, вашей королеве.</w:t>
      </w:r>
    </w:p>
    <w:p>
      <w:pPr>
        <w:pStyle w:val="Normal"/>
        <w:widowControl w:val="false"/>
        <w:autoSpaceDE w:val="false"/>
        <w:ind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ind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Дети говорят слова благодарности. Сундук с подарками открывается. Подарки получает каждый ребенок.</w:t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-23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Царь с принцессой прощаются и уходят. </w:t>
      </w:r>
    </w:p>
    <w:p>
      <w:pPr>
        <w:pStyle w:val="Normal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4:57:00Z</dcterms:created>
  <dc:creator>Егор</dc:creator>
  <dc:description/>
  <cp:keywords/>
  <dc:language>en-US</dc:language>
  <cp:lastModifiedBy>Егор</cp:lastModifiedBy>
  <dcterms:modified xsi:type="dcterms:W3CDTF">2012-02-18T15:05:00Z</dcterms:modified>
  <cp:revision>2</cp:revision>
  <dc:subject/>
  <dc:title/>
</cp:coreProperties>
</file>