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ОУ «Верхнесаянтуйская санаторная школа-интерна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44"/>
          <w:szCs w:val="28"/>
        </w:rPr>
      </w:pPr>
      <w:r>
        <w:rPr>
          <w:rFonts w:cs="Constantia" w:ascii="Constantia" w:hAnsi="Constantia"/>
          <w:sz w:val="44"/>
          <w:szCs w:val="28"/>
        </w:rPr>
        <w:t xml:space="preserve">Разработка открытого урока информатики 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44"/>
          <w:szCs w:val="28"/>
        </w:rPr>
      </w:pPr>
      <w:r>
        <w:rPr>
          <w:rFonts w:cs="Constantia" w:ascii="Constantia" w:hAnsi="Constantia"/>
          <w:sz w:val="44"/>
          <w:szCs w:val="28"/>
        </w:rPr>
        <w:t>в 9 классе.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44"/>
          <w:szCs w:val="28"/>
        </w:rPr>
      </w:pPr>
      <w:r>
        <w:rPr>
          <w:rFonts w:cs="Constantia" w:ascii="Constantia" w:hAnsi="Constantia"/>
          <w:sz w:val="44"/>
          <w:szCs w:val="28"/>
        </w:rPr>
        <w:t>«Деловая графика в электронных таблицах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азработал: учитель информатики Цыденова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011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ма урока: Деловая графика в электронных таблиц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возможностями электронных таблиц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при создании элементов деловой графики – диаграмм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иды диаграмм и их применение при решении задач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учащихся, умения сравнивать и анализировать, логического мышления, грамотной речи, памяти, внимательности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заимоуважения, умения работать в группах, самостоятельности, усидчивости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здорового образа жизн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К, проектор, учебник «Информатика 9», презентация «Деловая графика в ЭТ», раздаточный материал с заданиями, плакат для физминут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закрепление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онный момент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ветствие учащих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дравствуйте, ребята! Я рада вас видеть и надеюсь на плодотворное сотрудничество. (улыбка учителя)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бщение темы и целей уро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родолжаем работать с электронными таблицами. Тема нашего урока «Деловая графика в электронных таблицах». Сегодня вы узнаете, что такое деловая графика, познакомитесь с основными видами диаграмм, узнаете их особен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на уроке будем в группах. Прошу всех соблюдать правила работы в группе.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ктуализация знаний</w:t>
      </w:r>
    </w:p>
    <w:p>
      <w:pPr>
        <w:pStyle w:val="Style18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предлагаю выполнить небольшой тест, для того чтобы вспомнить основные понятия пройденных тем.</w:t>
      </w:r>
    </w:p>
    <w:p>
      <w:pPr>
        <w:pStyle w:val="Style18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выполняем в группах, вам дается 3 мин.</w:t>
      </w:r>
    </w:p>
    <w:p>
      <w:pPr>
        <w:pStyle w:val="Style18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тес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ремя вышло. Пожалуйста, поменяйтесь работами между группами, проведем взаимопроверку. За каждый правильный ответ ставим «+». В итоге пишем количество полученных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заимопроверка по слайду 1)</w:t>
      </w:r>
    </w:p>
    <w:p>
      <w:pPr>
        <w:pStyle w:val="Normal"/>
        <w:jc w:val="both"/>
        <w:rPr/>
      </w:pPr>
      <w:r>
        <w:rPr/>
        <w:t>Ключ к те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я попрошу вас вернуть работы группам и по одному из группы отчитаться по тес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я учащихся. Обсуждение ошиб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вижу, что вы хорошо усвоили пройденный материал. Молодцы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зучение нового матер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/>
        <w:t xml:space="preserve"> А сейчас переходим к изучению новой темы. По ходу моей лекции вам нужно будет заполнить следующую таблицу (раздать по группам) и в тетрадях записать основные опред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диа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ая диаграм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ин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 “Деловая графика”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0855</wp:posOffset>
            </wp:positionH>
            <wp:positionV relativeFrom="paragraph">
              <wp:posOffset>594360</wp:posOffset>
            </wp:positionV>
            <wp:extent cx="1556385" cy="1336040"/>
            <wp:effectExtent l="0" t="0" r="0" b="0"/>
            <wp:wrapTight wrapText="bothSides">
              <wp:wrapPolygon edited="0">
                <wp:start x="-262" y="0"/>
                <wp:lineTo x="-262" y="21248"/>
                <wp:lineTo x="21675" y="21248"/>
                <wp:lineTo x="21675" y="0"/>
                <wp:lineTo x="-26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Под термином деловая графика понимаются графики и диаграммы, наглядно представляющие информацию о чем-либ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С помощью богатой библиотеки диаграмм Excel можно составлять диаграммы и графики разных видов: гистограммы, круговые диаграммы, столбчатые, графики и др., их можно снабжать заголовками и пояснениями, можно задавать цвет и вид штриховки в диаграммах, печатать их на бумаге, изменяя размеры и расположение на листе, и вставлять диаграммы в нужное место ли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>. Диаграмма – это средство наглядного графического изображения информации, предназначенное для сравнения нескольких величин или нескольких значений одной величины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86360</wp:posOffset>
            </wp:positionV>
            <wp:extent cx="1753235" cy="421640"/>
            <wp:effectExtent l="0" t="0" r="0" b="0"/>
            <wp:wrapTight wrapText="bothSides">
              <wp:wrapPolygon edited="0">
                <wp:start x="-671" y="-53486"/>
                <wp:lineTo x="-671" y="168570"/>
                <wp:lineTo x="65939" y="168570"/>
                <wp:lineTo x="65939" y="-53486"/>
                <wp:lineTo x="-671" y="-53486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869" r="67231" b="67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0735</wp:posOffset>
            </wp:positionH>
            <wp:positionV relativeFrom="paragraph">
              <wp:posOffset>733425</wp:posOffset>
            </wp:positionV>
            <wp:extent cx="1443990" cy="1448435"/>
            <wp:effectExtent l="0" t="0" r="0" b="0"/>
            <wp:wrapTight wrapText="bothSides">
              <wp:wrapPolygon edited="0">
                <wp:start x="-283" y="0"/>
                <wp:lineTo x="-283" y="21302"/>
                <wp:lineTo x="21653" y="21302"/>
                <wp:lineTo x="21653" y="0"/>
                <wp:lineTo x="-28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5.</w:t>
      </w:r>
      <w:r>
        <w:rPr>
          <w:rFonts w:cs="Times New Roman" w:ascii="Times New Roman" w:hAnsi="Times New Roman"/>
          <w:sz w:val="28"/>
          <w:szCs w:val="28"/>
        </w:rPr>
        <w:t xml:space="preserve"> Круговая диаграмма служит для сравнения нескольких величин в одной точке. Особенно полезна, если величины в сумме составляют нечто целое (100%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Пример. В ВССШИ в 2011-2012 уч.г. обучается мальчиков и девочек. Построить круговую диаграмму, показывающую соотношение по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5305</wp:posOffset>
            </wp:positionH>
            <wp:positionV relativeFrom="paragraph">
              <wp:posOffset>447040</wp:posOffset>
            </wp:positionV>
            <wp:extent cx="4498340" cy="572770"/>
            <wp:effectExtent l="0" t="0" r="0" b="0"/>
            <wp:wrapTight wrapText="bothSides">
              <wp:wrapPolygon edited="0">
                <wp:start x="-89" y="0"/>
                <wp:lineTo x="-89" y="140748"/>
                <wp:lineTo x="21586" y="140748"/>
                <wp:lineTo x="21586" y="0"/>
                <wp:lineTo x="-89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85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>. Столбчатая диаграмма(гистограмма) служит для сравнения нескольких величин в нескольких точках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55415</wp:posOffset>
            </wp:positionH>
            <wp:positionV relativeFrom="paragraph">
              <wp:posOffset>32385</wp:posOffset>
            </wp:positionV>
            <wp:extent cx="1524635" cy="1643380"/>
            <wp:effectExtent l="0" t="0" r="0" b="0"/>
            <wp:wrapTight wrapText="bothSides">
              <wp:wrapPolygon edited="0">
                <wp:start x="-267" y="0"/>
                <wp:lineTo x="-267" y="21280"/>
                <wp:lineTo x="21588" y="21280"/>
                <wp:lineTo x="21588" y="0"/>
                <wp:lineTo x="-267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 xml:space="preserve">. Пример. Построить диаграмму, показывающую количество выпускников ВССШИ за последние 5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столбиков определяется количеством выпускников в каждо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8495</wp:posOffset>
            </wp:positionH>
            <wp:positionV relativeFrom="paragraph">
              <wp:posOffset>445135</wp:posOffset>
            </wp:positionV>
            <wp:extent cx="4587875" cy="490855"/>
            <wp:effectExtent l="0" t="0" r="0" b="0"/>
            <wp:wrapTight wrapText="bothSides">
              <wp:wrapPolygon edited="0">
                <wp:start x="-197" y="-36571"/>
                <wp:lineTo x="-197" y="201685"/>
                <wp:lineTo x="55781" y="201685"/>
                <wp:lineTo x="55781" y="-36571"/>
                <wp:lineTo x="-197" y="-36571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4902" r="61227" b="76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Линейная диаграмма (график) служит для того, чтобы проследить за изменением нескольких величин при переходе от одной точки к друг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7835</wp:posOffset>
            </wp:positionH>
            <wp:positionV relativeFrom="paragraph">
              <wp:posOffset>-3810</wp:posOffset>
            </wp:positionV>
            <wp:extent cx="1708150" cy="1911985"/>
            <wp:effectExtent l="0" t="0" r="0" b="0"/>
            <wp:wrapTight wrapText="bothSides">
              <wp:wrapPolygon edited="0">
                <wp:start x="-239" y="0"/>
                <wp:lineTo x="-239" y="21304"/>
                <wp:lineTo x="21678" y="21304"/>
                <wp:lineTo x="21678" y="0"/>
                <wp:lineTo x="-239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лайд 10.</w:t>
      </w:r>
      <w:r>
        <w:rPr>
          <w:rFonts w:cs="Times New Roman" w:ascii="Times New Roman" w:hAnsi="Times New Roman"/>
          <w:sz w:val="28"/>
          <w:szCs w:val="28"/>
        </w:rPr>
        <w:t xml:space="preserve"> Пример. Построить линейную диаграмму, отражающую изменение количества выпускников ВССШИ в течение последних пяти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о столбиков просто отмечается их высота (точками, черточками, крестиками — неважно) и полученные отметки соединяются прямыми ли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это были основные виды диаграмм, с которыми мы будем рабо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кран вык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минут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плодотворно поработали, давайте отдохнем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. Сядьте удобнее, расслабьтесь. Выберите любое поле и двигайте глазами по указанному направлению. Выберите другое поле. Двигайте глаз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вичное закреп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рок продолжается. (улыбка уч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будем выполнять практические задания из вариантов ГИА. У каждой группы по 2 задания. (раздать задания). На выполнение дается 10-15 мин. Разделите обязанности в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омментировать зад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,  в задании 1 вам дана электронная таблица. И по данным этой таблицы построены диаграммы. Вам необходимо выбрать правильно построенную диаграмм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!!! В некоторых ячейках содержатся формулы. По этим формулам нужно найти значения ячеек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2 также дана ЭТ по компьютерному магазину.  Необходимо заполнить пустые столбцы и построить схематично диаграмму.  После выполнения задания один учащийся из группы объясняет ход решения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заданий учащимися. Учитель контролируе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вижу, что вы справились с заданиями. Прошу группы прокомментировать свои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е учащихся о проделанной работе)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тог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ш урок подходит к концу. Давайте подведем итоги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>. (слайд 11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необходимо устно ответить на 3 вопроса:</w:t>
      </w:r>
    </w:p>
    <w:p>
      <w:pPr>
        <w:sectPr>
          <w:footerReference w:type="default" r:id="rId9"/>
          <w:type w:val="nextPage"/>
          <w:pgSz w:w="11906" w:h="16838"/>
          <w:pgMar w:left="1276" w:right="850" w:gutter="0" w:header="0" w:top="709" w:footer="708" w:bottom="76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знали нового?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полезным?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труднились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групп)</w:t>
      </w:r>
    </w:p>
    <w:p>
      <w:pPr>
        <w:sectPr>
          <w:type w:val="continuous"/>
          <w:pgSz w:w="11906" w:h="16838"/>
          <w:pgMar w:left="1276" w:right="850" w:gutter="0" w:header="0" w:top="709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рада, что мы с вами хорошо поработали, узнали много новой и полезной информации. На следующих уроках мы будем учиться строить диаграммы за ПК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§21 прочитать пункты 1-2 (до условной функции), придумать ЭТ о вашем классе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ки за урок</w:t>
      </w:r>
      <w:r>
        <w:rPr>
          <w:rFonts w:cs="Times New Roman" w:ascii="Times New Roman" w:hAnsi="Times New Roman"/>
          <w:sz w:val="28"/>
          <w:szCs w:val="28"/>
        </w:rPr>
        <w:t>. (прокомментировать)</w:t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агодарю вас за урок! До свидания!</w:t>
      </w:r>
    </w:p>
    <w:sectPr>
      <w:type w:val="continuous"/>
      <w:pgSz w:w="11906" w:h="16838"/>
      <w:pgMar w:left="1276" w:right="850" w:gutter="0" w:header="0" w:top="70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1:19:00Z</dcterms:created>
  <dc:creator>User</dc:creator>
  <dc:description/>
  <dc:language>en-US</dc:language>
  <cp:lastModifiedBy>User</cp:lastModifiedBy>
  <cp:lastPrinted>2011-12-15T15:29:00Z</cp:lastPrinted>
  <dcterms:modified xsi:type="dcterms:W3CDTF">2012-02-18T01:19:00Z</dcterms:modified>
  <cp:revision>2</cp:revision>
  <dc:subject/>
  <dc:title/>
</cp:coreProperties>
</file>