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к  технологии 1 класс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курса: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ъёмное моделирование и конструирование из бумаг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урока: Многодетальное объёмное изделие из бумаги. Мягкая игрушка. «Птичка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ип урока: Изучение нового материала. Урок-творчеств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 урока</w:t>
      </w:r>
      <w:r>
        <w:rPr>
          <w:rFonts w:cs="Times New Roman" w:ascii="Times New Roman" w:hAnsi="Times New Roman"/>
          <w:sz w:val="24"/>
          <w:szCs w:val="24"/>
        </w:rPr>
        <w:t xml:space="preserve"> - формирование творческой личности ребёнка, его умственного развития через овладение навыками конструиро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бразовательные: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с технологией выполнения многодетального объемного изделия из бумаги: закрепление  навыков работы с бумагой; упражнение детей в анализе образца, планировании, контроле при выполнении своей работы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развивающ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образного логического мышления,  конструкторских и творческих способностей, воображения, внимания и реч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совершенствовать умения работы с источниками знаний; умения выступать и защищать свою точку зрения; творческие способности; развивать коммуникативные навыки работы в группа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оспитательные: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питание трудолюбия, умения оказывать помощь другим.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ируемые результаты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ервоклассники познакомятся с теми загадками, которые спрятались в сказке В.Даля; найдут отличительные признаки времен года и на основе этого в группе создадут модели птицы по предложенным образцам, используя такие способы работы с бумагой, как скручивание и сминание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ждый учащиеся проявит свою творческую способность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ование УУД: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навательные;  регулятивные;  коммуникативные; метапредметные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ы к уроку: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я  к уроку;  словари Ожегова и Даля, учебник «Умные руки» Н.А.Цирулик, Т.Н.Просняковой 1 класс, клей, ножницы, гофрированная и цветная бумага, салфетки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eastAsia="FreeSetC;MS Mincho" w:cs="Times New Roman" w:ascii="Times New Roman" w:hAnsi="Times New Roman"/>
          <w:sz w:val="24"/>
          <w:szCs w:val="24"/>
        </w:rPr>
        <w:t>персональный компьютер педагога, подключенный к проектору, с выходом в сеть Интернет; экра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etC;MS Mincho" w:cs="Times New Roman"/>
          <w:sz w:val="24"/>
          <w:szCs w:val="24"/>
          <w:lang w:eastAsia="ru-RU"/>
        </w:rPr>
      </w:pPr>
      <w:r>
        <w:rPr>
          <w:rFonts w:eastAsia="FreeSetC;MS Mincho" w:cs="FreeSetC;MS Mincho" w:ascii="FreeSetC;MS Mincho" w:hAnsi="FreeSetC;MS Mincho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etC-Bold;MS Mincho" w:cs="Times New Roman"/>
          <w:b/>
          <w:b/>
          <w:bCs/>
          <w:sz w:val="24"/>
          <w:szCs w:val="24"/>
          <w:lang w:eastAsia="ru-RU"/>
        </w:rPr>
      </w:pPr>
      <w:r>
        <w:rPr>
          <w:rFonts w:eastAsia="FreeSetC-Bold;MS Mincho" w:cs="Times New Roman" w:ascii="Times New Roman" w:hAnsi="Times New Roman"/>
          <w:b/>
          <w:bCs/>
          <w:sz w:val="24"/>
          <w:szCs w:val="24"/>
          <w:lang w:eastAsia="ru-RU"/>
        </w:rPr>
        <w:t>Межпредметные связи:</w:t>
      </w:r>
    </w:p>
    <w:p>
      <w:pPr>
        <w:pStyle w:val="Style16"/>
        <w:rPr>
          <w:rFonts w:ascii="Times New Roman" w:hAnsi="Times New Roman" w:eastAsia="FreeSetC;MS Mincho" w:cs="Times New Roman"/>
          <w:sz w:val="24"/>
          <w:szCs w:val="24"/>
        </w:rPr>
      </w:pPr>
      <w:r>
        <w:rPr>
          <w:rFonts w:eastAsia="FreeSetC;MS Mincho" w:cs="Times New Roman" w:ascii="Times New Roman" w:hAnsi="Times New Roman"/>
          <w:sz w:val="24"/>
          <w:szCs w:val="24"/>
        </w:rPr>
        <w:t>Литературное чтение, окружающий мир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Основные методы:</w:t>
      </w:r>
      <w:r>
        <w:rPr>
          <w:rFonts w:cs="Times New Roman" w:ascii="Times New Roman" w:hAnsi="Times New Roman"/>
          <w:sz w:val="24"/>
          <w:szCs w:val="24"/>
        </w:rPr>
        <w:t xml:space="preserve"> частично-поисковый, словесный (рассказ), опрос, пояснения, репродуктивный. </w:t>
      </w:r>
    </w:p>
    <w:p>
      <w:pPr>
        <w:pStyle w:val="Style16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Формы организации познавательной деятельности учащихся:</w:t>
      </w:r>
      <w:r>
        <w:rPr>
          <w:rFonts w:cs="Times New Roman" w:ascii="Times New Roman" w:hAnsi="Times New Roman"/>
          <w:sz w:val="24"/>
          <w:szCs w:val="24"/>
        </w:rPr>
        <w:t xml:space="preserve"> фронтальная, индивидуальная, парная, групповая.</w:t>
      </w:r>
    </w:p>
    <w:p>
      <w:pPr>
        <w:pStyle w:val="Style16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jc w:val="center"/>
        <w:rPr/>
      </w:pPr>
      <w:r>
        <w:rPr/>
        <w:t>Структура урока</w:t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134"/>
        <w:gridCol w:w="1134"/>
        <w:gridCol w:w="993"/>
        <w:gridCol w:w="2268"/>
        <w:gridCol w:w="3070"/>
      </w:tblGrid>
      <w:tr>
        <w:trPr>
          <w:trHeight w:val="648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етоды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емы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О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Деятель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ч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учающихся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орм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ниверсальных учебных действий</w:t>
            </w:r>
          </w:p>
        </w:tc>
      </w:tr>
      <w:tr>
        <w:trPr/>
        <w:tc>
          <w:tcPr>
            <w:tcW w:w="9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.Самоопределение к деятельност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психологический настрой учащихся;  обеспечение нормальной обстановки на уроке.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82" w:leader="none"/>
              </w:tabs>
              <w:spacing w:lineRule="auto" w:line="240" w:before="0" w:after="0"/>
              <w:ind w:left="-82" w:hanging="802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ганизационный момент.</w:t>
            </w:r>
          </w:p>
          <w:p>
            <w:pPr>
              <w:pStyle w:val="Normal"/>
              <w:spacing w:lineRule="auto" w:line="240" w:before="0" w:after="0"/>
              <w:ind w:right="-36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верка готовности к у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овес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лайд №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веряет подготовленность к у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ветствие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ряют готовность к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положительных эмоций, нацеливание на плодотворную организацию труда, психологический настрой на предстоящую работу</w:t>
            </w:r>
          </w:p>
        </w:tc>
      </w:tr>
      <w:tr>
        <w:trPr/>
        <w:tc>
          <w:tcPr>
            <w:tcW w:w="9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Актуализация знаний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FreeSetC-Bold;MS Mincho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Цель: </w:t>
            </w:r>
            <w:r>
              <w:rPr>
                <w:rFonts w:eastAsia="FreeSetC;MS Mincho" w:cs="Times New Roman" w:ascii="Times New Roman" w:hAnsi="Times New Roman"/>
                <w:sz w:val="16"/>
                <w:szCs w:val="16"/>
                <w:lang w:eastAsia="ru-RU"/>
              </w:rPr>
              <w:t>стимулировать интерес обучающихся к выполнению заданий частично-поискового и эвристического характера; научить школьников ориентироваться в разных вариантах выполнения задания и планировать свои действия в соответствии с учебным заданием</w:t>
            </w:r>
            <w:r>
              <w:rPr>
                <w:rFonts w:eastAsia="FreeSetC-Bold;MS Mincho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, </w:t>
            </w:r>
            <w:r>
              <w:rPr>
                <w:rFonts w:eastAsia="FreeSetC;MS Mincho" w:cs="Times New Roman" w:ascii="Times New Roman" w:hAnsi="Times New Roman"/>
                <w:sz w:val="16"/>
                <w:szCs w:val="16"/>
                <w:lang w:eastAsia="ru-RU"/>
              </w:rPr>
              <w:t>представлять результат свой деятельности</w:t>
            </w:r>
            <w:r>
              <w:rPr>
                <w:rFonts w:eastAsia="FreeSetC-Bold;MS Mincho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.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 нас сегодня с вами будет необычный ур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авайте вспомним, что такое загад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проблемной ситуаци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арная, индивидуаль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рупп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лайд №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блюдает, слушает отве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ученика – находят ответ с толковом словаре русского языка С.И.Ожегова – с.2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ученик ищет в сети Интер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тальные дают ответ – из своего опыт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16"/>
                <w:szCs w:val="16"/>
              </w:rPr>
              <w:t>Регулятивные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 xml:space="preserve">формирование умения определять учебную задачу с помощью учителя и план выполнения заданий  под руководством учителя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16"/>
                <w:szCs w:val="16"/>
              </w:rPr>
              <w:t>Метапредметны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формирование умения отвечать на простые вопросы учителя, находить нужную информацию в учебнике</w:t>
            </w:r>
            <w:r>
              <w:rPr>
                <w:rFonts w:eastAsia="FreeSetC-Bold;MS Mincho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FreeSetC-Bold;MS Mincho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FreeSetC-Bold;MS Mincho" w:cs="Times New Roman" w:ascii="Times New Roman" w:hAnsi="Times New Roman"/>
                <w:b/>
                <w:bCs/>
                <w:i/>
                <w:sz w:val="16"/>
                <w:szCs w:val="16"/>
                <w:lang w:eastAsia="ru-RU"/>
              </w:rPr>
              <w:t>Коммуника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FreeSetC;MS Mincho" w:cs="Times New Roman"/>
                <w:sz w:val="16"/>
                <w:szCs w:val="16"/>
                <w:lang w:eastAsia="ru-RU"/>
              </w:rPr>
            </w:pPr>
            <w:r>
              <w:rPr>
                <w:rFonts w:eastAsia="FreeSetC;MS Mincho" w:cs="Times New Roman" w:ascii="Times New Roman" w:hAnsi="Times New Roman"/>
                <w:sz w:val="16"/>
                <w:szCs w:val="16"/>
                <w:lang w:eastAsia="ru-RU"/>
              </w:rPr>
              <w:t>формирование умение оформлять свою мысль в устной речи, высказывать свою точку зрения, основываясь на личных наблюдения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FreeSetC;MS Mincho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 xml:space="preserve">Познавательные: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ормирование умения ориентироваться на страницах учебника</w:t>
            </w:r>
          </w:p>
        </w:tc>
      </w:tr>
      <w:tr>
        <w:trPr/>
        <w:tc>
          <w:tcPr>
            <w:tcW w:w="9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.Постановка учебной задач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ль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учить детей внимательно слушать сказку,</w:t>
            </w:r>
            <w:r>
              <w:rPr>
                <w:rFonts w:eastAsia="FreeSetC;MS Mincho" w:cs="Times New Roman" w:ascii="Times New Roman" w:hAnsi="Times New Roman"/>
                <w:sz w:val="16"/>
                <w:szCs w:val="16"/>
                <w:lang w:eastAsia="ru-RU"/>
              </w:rPr>
              <w:t xml:space="preserve"> мотивация обучающихся к изучению темы, постановке учебной задачи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 сегодня мы усложним себе задание и попытаемся отгадать не просто загадку, а загадку, которая спряталась в сказке. Такую сказку написал замечательный писатель Владимир Иванович Даль, которая называется «Старик – годовик», послушайте её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овес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айд № 3 - 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монстрирует презента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готовленный ученик рассказывает сказку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умения слушать и понимать речь других.</w:t>
            </w:r>
          </w:p>
        </w:tc>
      </w:tr>
      <w:tr>
        <w:trPr/>
        <w:tc>
          <w:tcPr>
            <w:tcW w:w="9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.Решение учебной задач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>Цель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ключение учащихся в учебную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о время перемены я подготовила для вас отгадки, но подул ветер и все слова рассыпались, ваша задача восстановить и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есе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авайте попытаемся найти в сказке загадки и отгадать 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Что это за птицы вылетели из рукава Старика Годовика? 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i/>
                <w:iCs/>
                <w:sz w:val="16"/>
                <w:szCs w:val="16"/>
              </w:rPr>
            </w:r>
          </w:p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Какие это четыре крыла у каждой птицы?</w:t>
            </w:r>
            <w:r>
              <w:rPr>
                <w:rStyle w:val="StrongEmphasis"/>
                <w:sz w:val="16"/>
                <w:szCs w:val="16"/>
              </w:rPr>
              <w:t xml:space="preserve"> </w:t>
            </w:r>
          </w:p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Какие семь перьев в каждом крыле? </w:t>
            </w:r>
          </w:p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Что это значит, что у каждого пера одна половина белая, другая – черная?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ично – поисковы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ная, фронт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айд  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ет вопросы, выслушивает отве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ученика у доски на наборном полотне выкладывают названия времен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тальны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существляют поис нужной информаци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- ищут отгад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Style w:val="Emphasis"/>
                <w:sz w:val="16"/>
                <w:szCs w:val="16"/>
              </w:rPr>
              <w:t>(месяц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птицы – зима (декабрь, январь, февраль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птицы – весна (март, апрель, ма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птицы – лето (июнь, июль, август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птицы – осень (сентябрь, октябрь, ноябрь)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sz w:val="16"/>
                <w:szCs w:val="16"/>
              </w:rPr>
              <w:t>(</w:t>
            </w:r>
            <w:r>
              <w:rPr>
                <w:rStyle w:val="Emphasis"/>
                <w:sz w:val="16"/>
                <w:szCs w:val="16"/>
              </w:rPr>
              <w:t>недели</w:t>
            </w:r>
            <w:r>
              <w:rPr>
                <w:rStyle w:val="StrongEmphasis"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Emphasis"/>
              </w:rPr>
            </w:pPr>
            <w:r>
              <w:rPr>
                <w:rStyle w:val="Emphasis"/>
                <w:sz w:val="16"/>
                <w:szCs w:val="16"/>
              </w:rPr>
              <w:t>(дни)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rStyle w:val="Emphasis"/>
                <w:sz w:val="16"/>
                <w:szCs w:val="16"/>
              </w:rPr>
              <w:t>(день и ноч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частвовать  в паре; </w:t>
            </w: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 xml:space="preserve">умение с достаточной полнотой и точностью выражать свои мысли,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 xml:space="preserve">владение монологической  формой речи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ознавательные:</w:t>
            </w:r>
            <w:r>
              <w:rPr>
                <w:rFonts w:eastAsia="FreeSetC;MS Mincho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FreeSetC;MS Mincho" w:cs="Times New Roman"/>
                <w:sz w:val="16"/>
                <w:szCs w:val="16"/>
                <w:lang w:eastAsia="ru-RU"/>
              </w:rPr>
            </w:pPr>
            <w:r>
              <w:rPr>
                <w:rFonts w:eastAsia="FreeSetC;MS Mincho" w:cs="Times New Roman" w:ascii="Times New Roman" w:hAnsi="Times New Roman"/>
                <w:sz w:val="16"/>
                <w:szCs w:val="16"/>
                <w:lang w:eastAsia="ru-RU"/>
              </w:rPr>
              <w:t>формирование умения находить ответы на вопросы, используя свой жизненный опыт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FreeSetC;MS Mincho" w:cs="Times New Roman" w:ascii="Times New Roman" w:hAnsi="Times New Roman"/>
                <w:sz w:val="16"/>
                <w:szCs w:val="16"/>
              </w:rPr>
              <w:t>и информацию, полученную на уроке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фференцировать предметы, объекты на основе существенных признаков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 Метапредметные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умения пользоваться ПК, соблюдать гигиенические требования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ять самопроверку.</w:t>
            </w:r>
          </w:p>
        </w:tc>
      </w:tr>
      <w:tr>
        <w:trPr/>
        <w:tc>
          <w:tcPr>
            <w:tcW w:w="9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. Техника безопасност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л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: закрепить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технику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безопасност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абот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ожницами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авайте повторим технику безопасности при работе с ножниц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д контроля и само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айд № 11-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я понимания необходимости соблюдения техники безопасности при работе с ножницами, клеем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ять самопроверку</w:t>
            </w:r>
          </w:p>
        </w:tc>
      </w:tr>
      <w:tr>
        <w:trPr/>
        <w:tc>
          <w:tcPr>
            <w:tcW w:w="9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6.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Физкультминут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ль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нятие усталости и напряжения; повышение активности.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износит текст</w:t>
            </w:r>
          </w:p>
          <w:p>
            <w:pPr>
              <w:pStyle w:val="Style15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В лесу темно, все спят давно.</w:t>
            </w:r>
          </w:p>
          <w:p>
            <w:pPr>
              <w:pStyle w:val="Style15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Все птицы спят, одна сова не спит, летит.</w:t>
            </w:r>
          </w:p>
          <w:p>
            <w:pPr>
              <w:pStyle w:val="Style15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Совушка-сова, большая голова, на суку сидит головой верт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Во все стороны глядит,          Да вдруг как полетит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флексивные при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шают и выполняют упражнения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9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. Первичное закрепление (Работа  с учебником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/>
                <w:b/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ормирование понимания смысла инструкций учителя и схем в учебн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ормирование умения ориентироваться на страницах учебника</w:t>
            </w:r>
          </w:p>
        </w:tc>
      </w:tr>
      <w:tr>
        <w:trPr/>
        <w:tc>
          <w:tcPr>
            <w:tcW w:w="9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8. Самостоятельная работа с самопроверкой (Творческая рабо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чить работать в группе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группа – делает птичку-зим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группа – птичку-вес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группа – птичку-лет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группа – птичку-осе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 придумываете сказку, которую могла нам рассказать ваша птич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u w:val="single"/>
                <w:lang w:eastAsia="ru-RU"/>
              </w:rPr>
              <w:t>При работе в групп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.Уважай своего товарища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.Умей каждого выслушать.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Не согласен – предлагай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Распределение ролей в группе</w:t>
            </w:r>
          </w:p>
          <w:p>
            <w:pPr>
              <w:pStyle w:val="Style17"/>
              <w:spacing w:lineRule="auto" w:line="240" w:before="0" w:after="0"/>
              <w:ind w:left="15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мандир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 руководит работой в группе, помогает</w:t>
            </w:r>
          </w:p>
          <w:p>
            <w:pPr>
              <w:pStyle w:val="Style17"/>
              <w:spacing w:lineRule="auto" w:line="240" w:before="0" w:after="0"/>
              <w:ind w:left="15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формител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- делает туловище, вырезает детали 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изайнер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располагает детали на туловище птички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5" w:hanging="36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ссказчик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составляет сказку. Координирует действия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ично – поисковый; метод группов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рупп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лайд № 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ясняет: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15" w:hanging="36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ждая группа выполняет творческо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kern w:val="2"/>
                <w:sz w:val="16"/>
                <w:szCs w:val="16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6"/>
                <w:szCs w:val="16"/>
              </w:rPr>
              <w:t>формирование интереса к работе с бумагой; получения необычных «мягких» игрушек из бумаг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kern w:val="2"/>
                <w:sz w:val="16"/>
                <w:szCs w:val="16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формирование умения проводить аналогии, соблюдать пропорциональность, симметрию при изготовлении подел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kern w:val="2"/>
                <w:sz w:val="16"/>
                <w:szCs w:val="16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формирование соблюдения последовательности при создании игрушек; умения выбрать наиболее подходящий материал для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kern w:val="2"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формирование адекватного отношения к другому мнению</w:t>
            </w:r>
          </w:p>
        </w:tc>
      </w:tr>
      <w:tr>
        <w:trPr/>
        <w:tc>
          <w:tcPr>
            <w:tcW w:w="9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.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 Контроль (Выставка работ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ать анализ и оценку успешности достижения цели: в быстром и качественном выполнении задания, правильном использовании материалов  для выполнения базовых элементов, наметить перспективу последующей работы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 рассмотрели все работы, выполненные вашими товарищами, расскажите, а что бы вы хотели улучшить в своей работе, если бы стали снова ее делать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овесный, наглядны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д контроля и само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дает в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сказывают свою сказку и показывают птич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твечают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ррекция этапов работы;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ценка процесса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9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.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 Оценка (Рефлексия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FreeSetC-Bold;MS Mincho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FreeSetC;MS Mincho" w:cs="Times New Roman" w:ascii="Times New Roman" w:hAnsi="Times New Roman"/>
                <w:sz w:val="16"/>
                <w:szCs w:val="16"/>
                <w:lang w:eastAsia="ru-RU"/>
              </w:rPr>
              <w:t>научить школьников соотносить полученный результат с поставленной целью и оценивать результат своей деятельности.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FreeSetC;MS Mincho" w:cs="Times New Roman"/>
                <w:sz w:val="16"/>
                <w:szCs w:val="16"/>
                <w:lang w:eastAsia="ru-RU"/>
              </w:rPr>
            </w:pPr>
            <w:r>
              <w:rPr>
                <w:rFonts w:eastAsia="FreeSetC;MS Mincho" w:cs="Times New Roman" w:ascii="Times New Roman" w:hAnsi="Times New Roman"/>
                <w:sz w:val="16"/>
                <w:szCs w:val="16"/>
                <w:lang w:eastAsia="ru-RU"/>
              </w:rPr>
              <w:t>Закончите фраз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Сегодня на уроке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овесный; Рефлексивные при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чинает фраз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вечают на вопрос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ценивать результаты своей работы на эмоциональном уровн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eeSetC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06:38:00Z</dcterms:created>
  <dc:creator>Ангелина</dc:creator>
  <dc:description/>
  <cp:keywords/>
  <dc:language>en-US</dc:language>
  <cp:lastModifiedBy>Ангелина</cp:lastModifiedBy>
  <dcterms:modified xsi:type="dcterms:W3CDTF">2012-02-18T06:38:00Z</dcterms:modified>
  <cp:revision>2</cp:revision>
  <dc:subject/>
  <dc:title/>
</cp:coreProperties>
</file>