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"Здоровые дети – здоровое обществ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Подготови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еева Т.В., Тунков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Цели:  </w:t>
      </w:r>
      <w:r>
        <w:rPr>
          <w:i/>
          <w:iCs/>
          <w:sz w:val="28"/>
          <w:szCs w:val="28"/>
        </w:rPr>
        <w:t xml:space="preserve">привлечь внимание родителей к проблеме здоровья детей;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бсудить факторы риска для здоровья современных детей, познакомить с основными рекомендациями по сохранению здоровья ребенка и воспитанию правил 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 Постановка проблемы и целей собрания.</w:t>
      </w:r>
    </w:p>
    <w:p>
      <w:pPr>
        <w:pStyle w:val="Normal"/>
        <w:rPr/>
      </w:pPr>
      <w:r>
        <w:rPr>
          <w:sz w:val="28"/>
          <w:szCs w:val="28"/>
        </w:rPr>
        <w:t>2. Основная часть собрания. Использование презентации.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ое анкетирование «Какой я родитель?»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 xml:space="preserve">Слайд 1. </w:t>
      </w:r>
      <w:r>
        <w:rPr>
          <w:sz w:val="28"/>
          <w:szCs w:val="28"/>
        </w:rPr>
        <w:t xml:space="preserve">Тема нашего собрания "Здоровые дети – здоровое общество". Проблема, поднятая на собрании не только общая, но и личная для каждого родителя, т. к. на вопрос, «Что является залогом счастливого будущего детей?» вы все дали ответ – здоровье. Также на этот вопрос анкеты ответили ваши дети. Предварительно им было дано задание написать сочинение на тему «Что такое здоровье».  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2. </w:t>
      </w:r>
      <w:r>
        <w:rPr>
          <w:sz w:val="28"/>
          <w:szCs w:val="28"/>
        </w:rPr>
        <w:t xml:space="preserve">Послушайте, что думают дети о здоровье. 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sz w:val="28"/>
          <w:szCs w:val="28"/>
        </w:rPr>
        <w:t>Бать здоровым  непросто. В любом уголке земного шара наивысшей ценностью люди считают здоровье. Что же такое здоровье?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3. </w:t>
      </w:r>
      <w:r>
        <w:rPr>
          <w:sz w:val="28"/>
          <w:szCs w:val="28"/>
        </w:rPr>
        <w:t>Всемирная организация здравоохранения (ВОЗ) определяет здоровье как состояние полного физического, психического. Социального благополучия, а не только отсутствие болезней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4. </w:t>
      </w:r>
      <w:r>
        <w:rPr>
          <w:sz w:val="28"/>
          <w:szCs w:val="28"/>
        </w:rPr>
        <w:t xml:space="preserve">На данном слайде представлено процентное включение различных факторов, влияющих на состояние здоровья. Обратите внимание, что более половины составляющих здоровья зависит от образа жизни, который ведет человек. 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5. </w:t>
      </w:r>
      <w:r>
        <w:rPr>
          <w:sz w:val="28"/>
          <w:szCs w:val="28"/>
        </w:rPr>
        <w:t>Перечислите, что включает в себя понятие ЗОЖ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режим дн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равильное питание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занятие физкультурой и спорто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отсутствие вредных привычек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закаливани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школе среди учащихся младшего, среднего, старшего звена было проведено анкетирование. Результаты представлены на слайдах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6. </w:t>
      </w:r>
      <w:r>
        <w:rPr>
          <w:sz w:val="28"/>
          <w:szCs w:val="28"/>
        </w:rPr>
        <w:t>Из числа опрошенных количество курящих детей больше в старших классах – 28%. В среднем звене половина учащихся не курят, но другая половина детей пробовали курить. Также 18% младших школьников пробовали курить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7. </w:t>
      </w:r>
      <w:r>
        <w:rPr>
          <w:sz w:val="28"/>
          <w:szCs w:val="28"/>
        </w:rPr>
        <w:t>27% младших школьников пробовали спиртное. Этот показатель увеличивается до 85% у учащихся среднего звена. 22% старшеклассников периодически употребляют спиртные напитки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8. </w:t>
      </w:r>
      <w:r>
        <w:rPr>
          <w:sz w:val="28"/>
          <w:szCs w:val="28"/>
        </w:rPr>
        <w:t>Практически все учащиеся младшего звена занимаются физическими упражнениями. В том числе участвуют в подвижных играх. К старшему возрасту показатели резко снижаются. Половина учащихся старшего возраста самостоятельно физическими упражнениями не занимаются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кие проблемы, связанные со здоровьем подростка, наиболее актуальны? Что нужно знать и на что обратить внимание?</w:t>
      </w:r>
    </w:p>
    <w:p>
      <w:pPr>
        <w:pStyle w:val="Normal"/>
        <w:tabs>
          <w:tab w:val="clear" w:pos="708"/>
          <w:tab w:val="left" w:pos="1020" w:leader="none"/>
        </w:tabs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 xml:space="preserve">Слайд 9. </w:t>
      </w:r>
      <w:r>
        <w:rPr>
          <w:bCs/>
          <w:iCs/>
          <w:sz w:val="28"/>
          <w:szCs w:val="28"/>
        </w:rPr>
        <w:t>Подробнее остановимся на отдельных составляющих здоровья ребенка.</w:t>
      </w:r>
    </w:p>
    <w:p>
      <w:pPr>
        <w:pStyle w:val="Normal"/>
        <w:ind w:firstLine="90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Слайд 10. </w:t>
      </w:r>
      <w:r>
        <w:rPr>
          <w:bCs/>
          <w:iCs/>
          <w:sz w:val="28"/>
          <w:szCs w:val="28"/>
        </w:rPr>
        <w:t>По школьной статистике преобладающие заболевания  учащихся школы:</w:t>
      </w:r>
    </w:p>
    <w:p>
      <w:pPr>
        <w:pStyle w:val="Normal"/>
        <w:ind w:firstLine="9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иопия;</w:t>
      </w:r>
    </w:p>
    <w:p>
      <w:pPr>
        <w:pStyle w:val="Normal"/>
        <w:ind w:firstLine="9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колиоз;</w:t>
      </w:r>
    </w:p>
    <w:p>
      <w:pPr>
        <w:pStyle w:val="Normal"/>
        <w:ind w:firstLine="9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гастрит.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ейчас в школе проводится комплексное обследование детей врачами - специалистами. </w:t>
      </w:r>
      <w:r>
        <w:rPr>
          <w:b/>
          <w:bCs/>
          <w:i/>
          <w:iCs/>
          <w:sz w:val="28"/>
          <w:szCs w:val="28"/>
        </w:rPr>
        <w:t>О результатах вам расскажет медицинский работник школы Лукьянова И.И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11. </w:t>
      </w:r>
      <w:r>
        <w:rPr>
          <w:sz w:val="28"/>
          <w:szCs w:val="28"/>
        </w:rPr>
        <w:t>Все педагоги. Работники школы стремятся сделать школу местом, где было бы комфортно всем. Учителя и сами учащиеся следят за поддержанием в классах оптимального воздушно-теплового режима. Кабинеты хорошо проветриваются, в них поддерживается чистота и порядок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12. </w:t>
      </w:r>
      <w:r>
        <w:rPr>
          <w:sz w:val="28"/>
          <w:szCs w:val="28"/>
        </w:rPr>
        <w:t>С целью профилактики и коррекции опорно-двигательного аппарата на уроках и занятиях проводятся физкультурные паузы. Созданы группы для занятий ЛФК.</w:t>
      </w:r>
    </w:p>
    <w:p>
      <w:pPr>
        <w:pStyle w:val="Normal"/>
        <w:ind w:firstLine="900"/>
        <w:rPr/>
      </w:pPr>
      <w:r>
        <w:rPr>
          <w:bCs/>
          <w:i/>
          <w:iCs/>
          <w:sz w:val="28"/>
          <w:szCs w:val="28"/>
        </w:rPr>
        <w:t>Интересные факты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сравнению с 1960 г. дети стали раскованнее в выборе продуктов. Если раньше только 24% детей требовали свободы пищевого выбора, то теперь – 90% настаивают на этом пра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6%детей желают кушать по-разному. В зависимости от своего по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ьчики обладают втрое большим бюджетом затрат на еду, нежели дев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ьчики потребляют в среднем на 55,5% калорий больше, чем дев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20%мальчиков констатируется излишек веса по сравнению с нормой. Это наблюдается во всем мире.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 xml:space="preserve">Слайд 13. </w:t>
      </w:r>
      <w:r>
        <w:rPr>
          <w:sz w:val="28"/>
          <w:szCs w:val="28"/>
        </w:rPr>
        <w:t>Особое внимание уделяется организации рационального питания. Все школьники дважды в день получают горячее питание и витаминные блюда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ы 14-16. </w:t>
      </w:r>
      <w:r>
        <w:rPr>
          <w:sz w:val="28"/>
          <w:szCs w:val="28"/>
        </w:rPr>
        <w:t>Огромную пользу здоровья приносят занятия физкультурой и спортом. Радует, что ребята активно посещают спортивные  кружки и секции, участвуют в спортивных соревнованиях и занимают призовые места не только в школе, но и в городских, областных соревнованиях. Регулярными стали проведение Дней здоровья и декад здоровья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17. </w:t>
      </w:r>
      <w:r>
        <w:rPr>
          <w:sz w:val="28"/>
          <w:szCs w:val="28"/>
        </w:rPr>
        <w:t>Познакомьтесь с основными рекомендациями по организации и ведению здорового образа жизни.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 xml:space="preserve">Слайд 18. </w:t>
      </w:r>
      <w:r>
        <w:rPr>
          <w:sz w:val="28"/>
          <w:szCs w:val="28"/>
        </w:rPr>
        <w:t>Социальное здоровье детей – зависит от того, как чувствует ребенок  себя в обществе. Как он оценивает свое  «Я».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 xml:space="preserve">Слайд 19. </w:t>
      </w:r>
      <w:r>
        <w:rPr>
          <w:sz w:val="28"/>
          <w:szCs w:val="28"/>
        </w:rPr>
        <w:t xml:space="preserve"> Мы провели опрос учащихся «Вредные привычки родителей глазами детей». Только 27% младших школьников считают, что у их родителей есть вредные привычки. Подростки реальнее оценивают ситуацию в семье – больше половины опрошенных признают наличие вредных привычек у своих родителей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вожные фак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астоящее время средний возраст начала потребления алкогольных напитков в России составляет12-13 лет. В возрастной группе 11-24 года потребляют алкоголь более 70% молодежи. При этом девушки потребляют практически наравне с юно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реднем по России курят 35,6% мальчиков до 15 лет и 25% девочек. А в возрасте 16 17 лет это соотношение выглядит как 45% к 18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ее четверти девочек и более половины мальчиков к 16годам хотя бы раз пробовали наркотики.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смотр видеоматериалов проекта «Общее дело». 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социальным паспортом школы вас познакомит социальный педагог  школы Лезина Т.В.</w:t>
      </w:r>
    </w:p>
    <w:p>
      <w:pPr>
        <w:pStyle w:val="Normal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>Слайд 20.</w:t>
      </w:r>
      <w:r>
        <w:rPr>
          <w:sz w:val="28"/>
          <w:szCs w:val="28"/>
        </w:rPr>
        <w:t xml:space="preserve"> Психическое здоровье  ребенка - это большая внутренняя и моральная сила, побуждающая его к плодотворной деятельности.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социального ролика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21. </w:t>
      </w:r>
      <w:r>
        <w:rPr>
          <w:sz w:val="28"/>
          <w:szCs w:val="28"/>
        </w:rPr>
        <w:t>Слово для выступления предоставляется психологу школы  Мишиной Е.В.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>Слайд 22.</w:t>
      </w:r>
      <w:r>
        <w:rPr>
          <w:sz w:val="28"/>
          <w:szCs w:val="28"/>
        </w:rPr>
        <w:t xml:space="preserve"> 25 мая 2010г. в Москве начало работу общественное движение «Россия – без жестокости к детям». Его организаторами стали Фонд поддержки детей, находящихся в трудной жизненной ситуации и Минздравсоцразвития России. Основная цель движения «Россия – без жестокости к детям» - создание в обществе атмосферы нетерпимости к любым проявлениям жестокости по отношению к детям. 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>Слайд 23.</w:t>
      </w:r>
      <w:r>
        <w:rPr>
          <w:sz w:val="28"/>
          <w:szCs w:val="28"/>
        </w:rPr>
        <w:t xml:space="preserve"> С определением «жестокое обращение с детьми» и «насилие» вы сможете ознакомиться на слайде.</w:t>
      </w:r>
    </w:p>
    <w:p>
      <w:pPr>
        <w:pStyle w:val="Normal"/>
        <w:ind w:firstLine="900"/>
        <w:rPr/>
      </w:pPr>
      <w:r>
        <w:rPr>
          <w:i/>
          <w:sz w:val="28"/>
          <w:szCs w:val="28"/>
        </w:rPr>
        <w:t xml:space="preserve">Слайд 24. </w:t>
      </w:r>
      <w:r>
        <w:rPr>
          <w:sz w:val="28"/>
          <w:szCs w:val="28"/>
        </w:rPr>
        <w:t>Первым участником движения «Россия – без жестокости к детям» стал Президент РФ Д.Медведев: «Есть известная истина, что чужих детей не бывает. И поэтому важно своевременно реагировать на конкретный случай нарушения прав детей, вести системную работу по профилактике социального сиротства, детской безнадзорности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Жители 34 регионов России поддержали движение, проводятся акции, создаются информационные ресурсы, с которыми вы можете ознакомиться на сайте «Я – родитель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Как вы, родители, считаете, имеет ли смысл физическое наказание ребенка? ( Ответы родителей.)</w:t>
      </w:r>
    </w:p>
    <w:p>
      <w:pPr>
        <w:pStyle w:val="Normal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 xml:space="preserve">Слайд 25. </w:t>
      </w:r>
      <w:r>
        <w:rPr>
          <w:sz w:val="28"/>
          <w:szCs w:val="28"/>
        </w:rPr>
        <w:t>Многие родители оправдывают физическое наказание детей, но посмотрите, к чему это может привести.</w:t>
      </w:r>
    </w:p>
    <w:p>
      <w:pPr>
        <w:pStyle w:val="Normal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>Слайд 26.</w:t>
      </w:r>
      <w:r>
        <w:rPr>
          <w:sz w:val="28"/>
          <w:szCs w:val="28"/>
        </w:rPr>
        <w:t xml:space="preserve"> - Давайте вместе подумаем, чем можно заменить телесное наказание ребенка? (Ответы родителей.)</w:t>
      </w:r>
    </w:p>
    <w:p>
      <w:pPr>
        <w:pStyle w:val="Normal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>Слайд 27.</w:t>
      </w:r>
      <w:r>
        <w:rPr>
          <w:sz w:val="28"/>
          <w:szCs w:val="28"/>
        </w:rPr>
        <w:t xml:space="preserve"> С 1 ноября 2010г. по всей территории России, в том числе на территории Нижегородской области работает телефон доверия для детей и родителей. Номер телефона представлен на слайде. Цель данного мероприятия заключается в оказании детям и их родителям экстренной психологической помощи по телефону.</w:t>
      </w:r>
    </w:p>
    <w:p>
      <w:pPr>
        <w:pStyle w:val="Normal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 xml:space="preserve">Слайд 28. </w:t>
      </w:r>
      <w:r>
        <w:rPr>
          <w:sz w:val="28"/>
          <w:szCs w:val="28"/>
        </w:rPr>
        <w:t xml:space="preserve">Завершая наш разговор, хочу прочитать вам слова Януша Корчака, адресованные вам: ”Взрослым кажется, что дети не заботятся о своем здоровье…. Нет. Детям совершенно так же, как и взрослым, хочется быть здоровыми и сильными, только дети не знают, что для этого надо делать. Объясни им, и они будут беречься”. Главное: не забывайте сами и объясните им, что </w:t>
      </w:r>
      <w:r>
        <w:rPr>
          <w:b/>
          <w:bCs/>
          <w:i/>
          <w:iCs/>
          <w:sz w:val="28"/>
          <w:szCs w:val="28"/>
        </w:rPr>
        <w:t>жизнь – это, прежде всего здоровье. Берегите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7:40:00Z</dcterms:created>
  <dc:creator>User</dc:creator>
  <dc:description/>
  <cp:keywords/>
  <dc:language>en-US</dc:language>
  <cp:lastModifiedBy>User</cp:lastModifiedBy>
  <dcterms:modified xsi:type="dcterms:W3CDTF">2011-10-24T07:45:00Z</dcterms:modified>
  <cp:revision>4</cp:revision>
  <dc:subject/>
  <dc:title/>
</cp:coreProperties>
</file>