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РОЛЕВА ШКОЛЫ 2010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</w:rPr>
        <w:t>без объявления танец коллектив «Созвездие» младшая группа)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>Встречайте ведущая шоу-программы выпускница нашей школы,  студентка Вятского социального экономического института,  Королева школы 2007 Анастасия Бессолова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л наш конкурс танцевальный коллектив «Созвездие»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сть за окном пока ещё зима,</w:t>
        <w:br/>
        <w:t xml:space="preserve">   Не слышен птичий говор, снег не тает.</w:t>
        <w:br/>
        <w:t xml:space="preserve">   Но, в нашем зале, как ни странно, расцвела весна,</w:t>
        <w:br/>
        <w:t xml:space="preserve">    Когда улыбок много – так бывает!</w:t>
        <w:br/>
        <w:t xml:space="preserve">               -</w:t>
      </w:r>
      <w:r>
        <w:rPr>
          <w:sz w:val="28"/>
          <w:szCs w:val="28"/>
        </w:rPr>
        <w:t xml:space="preserve"> Нас вновь сегодня конкурс всех собрал,</w:t>
        <w:br/>
        <w:t xml:space="preserve">                 Пусть будет весело, красиво, интересно…</w:t>
        <w:br/>
        <w:t xml:space="preserve">                 Болельщиков сегодня полон зал,</w:t>
        <w:br/>
        <w:t xml:space="preserve">                 В кругу друзей нам не бывает тесно.</w:t>
        <w:br/>
        <w:t xml:space="preserve">                 Мы с радостью приветствуем сегодня вас, друзья,</w:t>
        <w:br/>
        <w:t xml:space="preserve">                 С огромным удовольствием наш конкурс начинаем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-Добрый вечер, дорогие друзья! Добрый вечер зрители и болельщики традиционного школьного конкурса «Королева школы»!!!</w:t>
        <w:br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именно сегодня и именно в этом небольшом, но праздничном и уютном зале ДСШ мы рады приветствовать вас на конкурсе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оролева школы 2010»!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этом году конкурс  проводится уже седьмой  раз и нашим участницам предстоит вновь проявить свои  творческие способности и находчивость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-</w:t>
      </w:r>
      <w:r>
        <w:rPr>
          <w:sz w:val="28"/>
          <w:szCs w:val="28"/>
        </w:rPr>
        <w:t xml:space="preserve"> Продемонстрировать свои знания, таланты, актерские способности.   И все это для того, чтобы стать обладательницей титула </w:t>
      </w:r>
      <w:r>
        <w:rPr>
          <w:b/>
          <w:i/>
          <w:sz w:val="28"/>
          <w:szCs w:val="28"/>
        </w:rPr>
        <w:t>«Королева школы - 2010».</w:t>
      </w:r>
      <w:r>
        <w:rPr>
          <w:i/>
          <w:sz w:val="28"/>
          <w:szCs w:val="28"/>
        </w:rPr>
        <w:br/>
      </w:r>
      <w:r>
        <w:rPr>
          <w:b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ы приглашаем вас в страну мечты</w:t>
      </w:r>
      <w:r>
        <w:rPr>
          <w:sz w:val="28"/>
          <w:szCs w:val="28"/>
          <w:u w:val="single"/>
        </w:rPr>
        <w:t>,</w:t>
        <w:br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 страну юности, творчества, интеллекта и моды,</w:t>
        <w:br/>
        <w:t xml:space="preserve"> </w:t>
      </w:r>
      <w:r>
        <w:rPr>
          <w:b/>
          <w:sz w:val="28"/>
          <w:szCs w:val="28"/>
        </w:rPr>
        <w:t>- В страну вдохновенья, красоты и  талантов</w:t>
      </w:r>
      <w:r>
        <w:rPr>
          <w:sz w:val="28"/>
          <w:szCs w:val="28"/>
          <w:u w:val="single"/>
        </w:rPr>
        <w:t>.</w:t>
        <w:br/>
      </w:r>
      <w:r>
        <w:rPr>
          <w:sz w:val="28"/>
          <w:szCs w:val="28"/>
        </w:rPr>
        <w:t xml:space="preserve"> - Встречайте  участниц конкурса </w:t>
      </w:r>
      <w:r>
        <w:rPr>
          <w:b/>
          <w:i/>
          <w:sz w:val="28"/>
          <w:szCs w:val="28"/>
        </w:rPr>
        <w:t>«Королева школы-2010»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Анастасия Сурина, 11 б класс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Ксения Кошолкина 11б 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ежда Гусева 11 б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атьяна Парилова 11 б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истина Хрущёва 11 а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ще раз попрошу наградить наших участниц бурными аплодисментами. А сейчас познакомимся с помощниками девушек. Встречайте, </w:t>
      </w:r>
      <w:r>
        <w:rPr>
          <w:b/>
          <w:sz w:val="28"/>
          <w:szCs w:val="28"/>
        </w:rPr>
        <w:t>Валерий Казаковцев 10 а,</w:t>
      </w:r>
      <w:r>
        <w:rPr>
          <w:sz w:val="28"/>
          <w:szCs w:val="28"/>
        </w:rPr>
        <w:t xml:space="preserve"> Мариев Алексей 11 а, </w:t>
      </w:r>
      <w:r>
        <w:rPr>
          <w:b/>
          <w:sz w:val="28"/>
          <w:szCs w:val="28"/>
        </w:rPr>
        <w:t>Артем Князев 10 а,</w:t>
      </w:r>
      <w:r>
        <w:rPr>
          <w:sz w:val="28"/>
          <w:szCs w:val="28"/>
        </w:rPr>
        <w:t xml:space="preserve"> Быков Андрей 11 а, </w:t>
      </w:r>
      <w:r>
        <w:rPr>
          <w:b/>
          <w:sz w:val="28"/>
          <w:szCs w:val="28"/>
        </w:rPr>
        <w:t>Игорь Ступин 11 б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>выход юношей встают с участницами)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- Пускай царит сейчас волнение,</w:t>
        <w:br/>
        <w:t xml:space="preserve">   Звучит привычное вступление,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                                   - Для тех, кто миг сей долго ждал. Настал он, радостно настал!  (</w:t>
      </w:r>
      <w:r>
        <w:rPr/>
        <w:t>танцевальный коллектив поклон уход со сцены)</w:t>
      </w:r>
    </w:p>
    <w:p>
      <w:pPr>
        <w:pStyle w:val="Normal"/>
        <w:widowControl w:val="false"/>
        <w:autoSpaceDE w:val="false"/>
        <w:spacing w:before="100" w:after="100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сейчас, в качестве поддержки, с добрыми словами напутствия, я приглашаю на  сцену </w:t>
      </w:r>
      <w:r>
        <w:rPr>
          <w:b/>
          <w:sz w:val="28"/>
          <w:szCs w:val="28"/>
        </w:rPr>
        <w:t>Королеву школы – 2008 Ксению Злобину!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Да…Участницам предстоит сегодня непростая задача покорить вас, дорогие зрители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Но самое главное – покорить сердца уважаемого и справедливого жюри, которое мы поспешим представить. Итак, председатель жюри – дире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мьянов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й школы</w:t>
      </w:r>
      <w:r>
        <w:rPr>
          <w:b/>
          <w:sz w:val="28"/>
          <w:szCs w:val="28"/>
        </w:rPr>
        <w:t xml:space="preserve"> –Сергей Николаевич Мокиевский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. директора по научно – методической работе –Елена Михайловна Момотова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лава Демьяновского городкого поселения -  Андрей Иванович Третьяков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Директор Дома детского творчества – Надежда Николаевна Мисюкевич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  <w:u w:val="single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ститель директора по учебной работе – Абрамова Светлана Савватьевна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Зам-ль директора по воспитательной работе  - Татьяна Николаевна Чуланова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зыкальный руковидель муниципальное дошкольное учреждение  детский сад  комбинированного вида «Сказка», «Педагог года 2004» - Марина Васильевна Бабеновская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иректор ОАО "Меркурий" - Татьяна Алексеевна Баева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тудентка Санкт-Петербургского Государственного Политехнического Университета  – Ксения Злоби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едседатель совета школы Момотов Александр Валерьевич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Труфанов Василий Леонидович председатель клуба моряков запаса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плодисменты для жюри, а я напоминаю, что сегодня, каждый конкурс будет оцениваться по 5-бальной системе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у что ж, с основными действующими лицами нашего конкурса мы познакомились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стается  под ваши бурные аплодисменты проводить участниц за кулисы для подготовки к первому конкурсу.  </w:t>
      </w:r>
      <w:r>
        <w:rPr>
          <w:sz w:val="28"/>
          <w:szCs w:val="28"/>
        </w:rPr>
        <w:t>(</w:t>
      </w:r>
      <w:r>
        <w:rPr/>
        <w:t>музыка, уход за кулисы)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Ну а пока предлагаю вам заглянуть в прошлое.</w:t>
        <w:br/>
        <w:t xml:space="preserve">Казалось бы, совсем недавно в 2001 году Момотова Е.М. посетила Вятскую Государственную Гуманитарную гимназию, где стала свидетелем грандиозного шоу «Королева гимназии».  Под впечатлением от увиденного Елена Михайловна предложила провести такого вида конкурс и у нас в школе. И вот, в 2002 году конкурс стартовал. Каждая из участниц проявила себя в этом конкурсе креативно.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  <w:sz w:val="28"/>
          <w:szCs w:val="28"/>
        </w:rPr>
        <w:t xml:space="preserve">Зрителям, да и членам жюри настолько понравилось это феерическое шоу, что сегодня это не просто конкурс, а это добрая традиция Демьяновской средней школы. И вот уже 7 год мы можем наслаждаться этим зрелищем.  </w:t>
      </w:r>
      <w:r>
        <w:rPr>
          <w:sz w:val="28"/>
          <w:szCs w:val="28"/>
        </w:rPr>
        <w:t>(</w:t>
      </w:r>
      <w:r>
        <w:rPr/>
        <w:t>Слайды королев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ы незамедлительно переходим к первому конкурс -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Разрешите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дставиться»!</w:t>
      </w:r>
      <w:r>
        <w:rPr>
          <w:sz w:val="28"/>
          <w:szCs w:val="28"/>
          <w:u w:val="single"/>
        </w:rPr>
        <w:t xml:space="preserve">  Каждый человек – это маленькая Вселенная. Чтобы разобраться в себе, порой не хватает целой жизни. И все-таки попробуем?!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цы  в ярком, живом, эмоциональном варианте должны представить себя. Это могут быть музыкальная “визитка”, композиция с группой поддержки, стихи, рассказ.  Какая же она? Мир увлечений, жизненные идеалы, мечты, девизы…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евушки очень волнуются, так как подготовка к конкурсу – это большой труд, требующий большого усердия. Поэтому не жалейте ваших аплодисментов. Мы  всем желаем удачи и приглашаем к микрофону первую участницу  Анастасию Сурину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сения Кошолкина! </w:t>
      </w:r>
      <w:r>
        <w:rPr/>
        <w:t>(визитка)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Надежда Гусева</w:t>
      </w:r>
      <w:r>
        <w:rPr>
          <w:sz w:val="28"/>
          <w:szCs w:val="28"/>
          <w:u w:val="single"/>
        </w:rPr>
        <w:t xml:space="preserve">  </w:t>
      </w:r>
      <w:r>
        <w:rPr/>
        <w:t>(визитка.)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тьяна Парилова  (</w:t>
      </w:r>
      <w:r>
        <w:rPr/>
        <w:t>визитка..)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И завершает конкурс «Разрешите представиться» Кристина Хрущева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ервый конкурс позади! Настя, но кто же сможет одержать победу в нашем конкурсе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это интрига всего нашего вечера! Вновь, каждая из девушек доказала, что она достойна не только участия в конкурсе, но и победы в нем. Впереди ожидают еще творческие испытания, ну а пока жюри подводят первые итоги,  мы переходим к следующему конкурсу</w:t>
      </w:r>
      <w:r>
        <w:rPr>
          <w:b/>
          <w:sz w:val="28"/>
          <w:szCs w:val="28"/>
        </w:rPr>
        <w:t>, вокальному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Цель девушек не просто показать свои вокальные данные, но попытаться максимально раскрыть образ исполняемой песни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крывает наш вокальный конкурс Анастасия Сурина и танцевальный коллектив «Созвездие». Песня </w:t>
      </w:r>
      <w:r>
        <w:rPr>
          <w:b/>
          <w:i/>
          <w:sz w:val="28"/>
          <w:szCs w:val="28"/>
        </w:rPr>
        <w:t>«Лебедь белая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b/>
          <w:i/>
          <w:sz w:val="28"/>
          <w:szCs w:val="28"/>
        </w:rPr>
        <w:t>«Одна»,</w:t>
      </w:r>
      <w:r>
        <w:rPr>
          <w:b/>
          <w:sz w:val="28"/>
          <w:szCs w:val="28"/>
        </w:rPr>
        <w:t xml:space="preserve"> исполняет Парилова  Татьяна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1 класс, последний звонок, выпускной, аттестат,  цветы. Немного приблизим эти мгновенья! На сцене Надежда Гусева и учащиеся 4 б, песня </w:t>
      </w:r>
      <w:r>
        <w:rPr>
          <w:b/>
          <w:i/>
          <w:sz w:val="28"/>
          <w:szCs w:val="28"/>
        </w:rPr>
        <w:t>«Последний звонок</w:t>
      </w:r>
      <w:r>
        <w:rPr>
          <w:sz w:val="28"/>
          <w:szCs w:val="28"/>
        </w:rPr>
        <w:t>»!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«На осколках звездопада</w:t>
      </w:r>
      <w:r>
        <w:rPr>
          <w:b/>
          <w:sz w:val="28"/>
          <w:szCs w:val="28"/>
        </w:rPr>
        <w:t>» - Хрущева Кристина.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уда, куда уходит наше детство? Об этом нам споёт Ксения Кошолкина и ученицы 1в. кл. </w:t>
      </w:r>
      <w:r>
        <w:rPr>
          <w:b/>
          <w:i/>
          <w:sz w:val="28"/>
          <w:szCs w:val="28"/>
        </w:rPr>
        <w:t>«Куда уходит детство».</w:t>
      </w:r>
    </w:p>
    <w:p>
      <w:pPr>
        <w:pStyle w:val="Normal"/>
        <w:widowControl w:val="false"/>
        <w:autoSpaceDE w:val="false"/>
        <w:spacing w:before="100" w:after="100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Спасибо девушкам за исполненные песни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ая девушка не мечтает быть самой красивой, обаятельной, умной и счастливой?!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color w:val="7F007F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 Подобно тому, как природа пробуждается от зимнего сна, так и наши участницы постепенно раскрывают свои таланты</w:t>
      </w:r>
      <w:r>
        <w:rPr>
          <w:b/>
          <w:color w:val="7F007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00" w:after="100"/>
        <w:rPr>
          <w:color w:val="7F007F"/>
          <w:sz w:val="28"/>
          <w:szCs w:val="28"/>
        </w:rPr>
      </w:pPr>
      <w:r>
        <w:rPr>
          <w:color w:val="7F007F"/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я жизнь – театр…  В нем женщины, мужчины,</w:t>
        <w:br/>
        <w:t xml:space="preserve">                 Все – актеры.  У каждого есть выходы, уходы.</w:t>
        <w:br/>
        <w:t xml:space="preserve">                 И каждый не одну играет роль.                                     В. Шекспир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Следующее испытание – конкурс Актерского мастерства. 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>- Отрывок из романа А.С.Пушкина «Евгений Онегин» «Письмо Татьяны к Онегину» в роли Татьяны -Татьяна Парилова.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рывок из пьесы </w:t>
      </w:r>
      <w:r>
        <w:rPr>
          <w:b/>
          <w:sz w:val="28"/>
          <w:szCs w:val="28"/>
        </w:rPr>
        <w:t>Грибоедова «Горе от ума».</w:t>
      </w:r>
      <w:r>
        <w:rPr>
          <w:sz w:val="28"/>
          <w:szCs w:val="28"/>
        </w:rPr>
        <w:t xml:space="preserve"> На сцене участница – Надежда Гусева.   Роли исполняли: Лизонька – Надежда Гусева, Фамусов – Ступин Игорь,                             Софья – Басова Ксения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хочу сообщить вам пренеприятнейшее известие – к нам едет ревизор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На сцене Кошолкина Ксения, отрывок из пьесы  Гоголя «Ревизор»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Роли исполняли: Мария Антоновна – Ксения Кошолкина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Хлестаков – Артем Князев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Анна Андреевна – Наталья Ногтева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ывок из пьесы Островского «</w:t>
      </w:r>
      <w:r>
        <w:rPr>
          <w:b/>
          <w:sz w:val="28"/>
          <w:szCs w:val="28"/>
        </w:rPr>
        <w:t>Женитьба Бальзаминова</w:t>
      </w:r>
      <w:r>
        <w:rPr>
          <w:sz w:val="28"/>
          <w:szCs w:val="28"/>
        </w:rPr>
        <w:t xml:space="preserve">». Встречайте Сурину Анастасию. 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Роли исполняли: </w:t>
      </w:r>
      <w:r>
        <w:rPr>
          <w:b/>
          <w:sz w:val="28"/>
          <w:szCs w:val="28"/>
        </w:rPr>
        <w:t>Раиса</w:t>
      </w:r>
      <w:r>
        <w:rPr>
          <w:sz w:val="28"/>
          <w:szCs w:val="28"/>
        </w:rPr>
        <w:t xml:space="preserve"> – Анастасия Сурина, </w:t>
      </w:r>
      <w:r>
        <w:rPr>
          <w:b/>
          <w:sz w:val="28"/>
          <w:szCs w:val="28"/>
        </w:rPr>
        <w:t>Анфиса</w:t>
      </w:r>
      <w:r>
        <w:rPr>
          <w:sz w:val="28"/>
          <w:szCs w:val="28"/>
        </w:rPr>
        <w:t xml:space="preserve"> – Надежда Бессолова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Бальзаминов –</w:t>
      </w:r>
      <w:r>
        <w:rPr>
          <w:sz w:val="28"/>
          <w:szCs w:val="28"/>
        </w:rPr>
        <w:t xml:space="preserve"> Валерий Казаковцев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Химка</w:t>
      </w:r>
      <w:r>
        <w:rPr>
          <w:sz w:val="28"/>
          <w:szCs w:val="28"/>
        </w:rPr>
        <w:t xml:space="preserve"> – Дарья Ушакова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Последняя участница, которая раскроет перед нами свои актерские данные – Кристина Хрущева. Эстрадный номер – «Новые русские бабки».  Встречаем! 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оли исполняли – Матрена – Кристина Хрущева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Цветочек – Алексей Мариев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ролева должна быть не только артистична, грациозна, но и интеллектуально подкована. И нам хотелось бы узнать, насколько у девушек, как выпускниц, глубоки знания о родной школе! Итак, объявляю следующий конкурс – </w:t>
      </w:r>
      <w:r>
        <w:rPr>
          <w:b/>
          <w:sz w:val="28"/>
          <w:szCs w:val="28"/>
        </w:rPr>
        <w:t>интеллектуальный!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Под ваши бурные аплодисменты я приглашаю участниц на сцену! </w:t>
      </w:r>
      <w:r>
        <w:rPr/>
        <w:t>(</w:t>
      </w:r>
      <w:r>
        <w:rPr>
          <w:i/>
        </w:rPr>
        <w:t>выход)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 участнице достанется по одному вопросу. Для девушек важно не только правильно ответить, но и преподнести свой ответ жюри и зрителям. Оценивается правильность, лаконичность ответа, и умение девушки правильно и красиво говорить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выбор вопроса, ответы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Участниц просим пройти за кулисы под ваши аплодисменты. 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</w:rPr>
        <w:t xml:space="preserve"> </w:t>
      </w:r>
      <w:r>
        <w:rPr>
          <w:b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а девушки готовятся к своему следующему выходу, предлагаем поболеть за наших участниц.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i/>
          <w:iCs/>
        </w:rPr>
        <w:t xml:space="preserve">(ведущие проводят конкурс болельщиков </w:t>
      </w:r>
      <w:r>
        <w:rPr>
          <w:b/>
          <w:i/>
          <w:iCs/>
          <w:sz w:val="28"/>
          <w:szCs w:val="28"/>
        </w:rPr>
        <w:t>«Кричалки»</w:t>
      </w:r>
      <w:r>
        <w:rPr>
          <w:i/>
          <w:iCs/>
          <w:sz w:val="28"/>
          <w:szCs w:val="28"/>
        </w:rPr>
        <w:t>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- А сейчас вам предстоит увидеть самый яркий конкурс программы. </w:t>
      </w:r>
      <w:r>
        <w:rPr>
          <w:color w:val="000000"/>
          <w:sz w:val="28"/>
          <w:szCs w:val="28"/>
        </w:rPr>
        <w:t xml:space="preserve">Сколько эмоций, волнения переживают в этот момент девушки! А всё в предвкушении самого главного - изумительной короны и звания </w:t>
      </w:r>
      <w:r>
        <w:rPr>
          <w:b/>
          <w:color w:val="000000"/>
          <w:sz w:val="28"/>
          <w:szCs w:val="28"/>
        </w:rPr>
        <w:t>«Королева школы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обрав все свои силы, участницы не перестают  удивлять жюри  и  зрителей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ворят, что «Когда человек танцует, он немного приподнимается над землёй». Музыка – это всегда эмоции. </w:t>
      </w:r>
      <w:r>
        <w:rPr>
          <w:b/>
          <w:sz w:val="28"/>
          <w:szCs w:val="28"/>
        </w:rPr>
        <w:t>Танец</w:t>
      </w:r>
      <w:r>
        <w:rPr>
          <w:sz w:val="28"/>
          <w:szCs w:val="28"/>
        </w:rPr>
        <w:t xml:space="preserve"> – это эмоциональный выход. 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тите понять, что такое танец? Не стоит. Лучше попробовать его почувствовать! На сцене Ксения Кошолкина и Артем Князев, </w:t>
      </w:r>
      <w:r>
        <w:rPr>
          <w:b/>
          <w:sz w:val="28"/>
          <w:szCs w:val="28"/>
        </w:rPr>
        <w:t>Самба «Марина»!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Танец… Просто и как сложно!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росто всё на  самый первый взгляд: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едь по сцене так неосторожно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оги сами будто бы летят!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   На губах – игривая улыбка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ельный образ, мысли в даль зовут…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жно, чтоб слилось всё воедино,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чтобы не был виден адский труд!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На сцене Кристина Хрущева и Алексей Мариев, </w:t>
      </w:r>
      <w:r>
        <w:rPr>
          <w:b/>
          <w:sz w:val="28"/>
          <w:szCs w:val="28"/>
        </w:rPr>
        <w:t>танец «На волнах любви»!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рилова Татьяна   (танец)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Если любите карнавалы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Зажигательный мир движенья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Значит, вы – поклонники самбы –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анца солнца, улыбок, веселья!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влекитесь от серости будней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проблем, суеты отвлекитесь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редставьте, как в Рио танцуют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итмом огненной самбы зажгитесь!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</w:rPr>
        <w:t>На сцене зажигают Максим Шерстков Анастасия Сурина и Валерий Казаковцев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го – музыка страсти, поклонения, безумства, грациозен, изящен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нец сильного чувства!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Итак, танец тайны </w:t>
      </w:r>
      <w:r>
        <w:rPr>
          <w:b/>
          <w:sz w:val="28"/>
          <w:szCs w:val="28"/>
        </w:rPr>
        <w:t>–«Танго без суеты»,</w:t>
      </w:r>
      <w:r>
        <w:rPr>
          <w:sz w:val="28"/>
          <w:szCs w:val="28"/>
        </w:rPr>
        <w:t xml:space="preserve"> в исполнении Надежды Гусевой и Игоря Ступина! Встречайте!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- И на этой замечательной ноте я предлагаю членам жюри удалиться в совещательную комнату для подведения итогов. За помощь в подготовке участниц благодарим: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Пономарёву Елену Николаевну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Бабушкину Ирину Николаевну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Колесникову Светлану Александровну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гаеву Татьяну Васильевну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Халамову Елену Анатольевну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огтеву Светлану Владимировну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рганизационную работу Чуланову Татьяну Николаевну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узыкальное оформление Мокиевского Константина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Бестужеву Наталью Николаевну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граждение малышей )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>- Ну а прямо сейчас мы предлагаем вам, дорогие зрители, решить судьбу приза зрительских симпатий.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-</w:t>
      </w:r>
      <w:r>
        <w:rPr>
          <w:sz w:val="28"/>
          <w:szCs w:val="28"/>
        </w:rPr>
        <w:t xml:space="preserve"> Для этого вам нужно проголосовать билетами за определенную участницу, за ту, что пленила ваше сердце. Наши девушки из счетной комиссии вам  в этом помогут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голосование)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 Дорогие друзья,  совсем скоро мы узнаем имя победительницы конкурса «Королева школы-2010»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  <w:u w:val="single"/>
        </w:rPr>
      </w:pPr>
      <w:r>
        <w:rPr>
          <w:b/>
        </w:rPr>
        <w:t xml:space="preserve"> </w:t>
      </w:r>
      <w:r>
        <w:rPr>
          <w:b/>
        </w:rPr>
        <w:t>-</w:t>
      </w:r>
      <w:r>
        <w:rPr>
          <w:sz w:val="28"/>
          <w:szCs w:val="28"/>
        </w:rPr>
        <w:t xml:space="preserve"> Впереди церемония награждения и я вам скажу, что каждой из финалисток будет присвоена победа в той или иной номинации. Встречаем участниц! Анастасию Сурину!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сению Кошолкину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жду Гусеву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Татьяну Парилову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ристину Хрущеву  </w:t>
      </w:r>
      <w:r>
        <w:rPr>
          <w:i/>
          <w:iCs/>
        </w:rPr>
        <w:t>(выход</w:t>
      </w:r>
      <w:r>
        <w:rPr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частницы на сцене и нам, в свою очередь, хотелось бы  отметить, что каждая из этих претенденток достойна победить, все конкурсантки проявили себя  великолепно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тается лишь добавить, что  сегодня у каждой из вас есть равные шансы на побед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королевы будут свои обязанности и привилегии.</w:t>
      </w:r>
    </w:p>
    <w:p>
      <w:pPr>
        <w:pStyle w:val="Normal"/>
        <w:widowControl w:val="false"/>
        <w:autoSpaceDE w:val="false"/>
        <w:spacing w:before="100" w:after="10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Обязанности королевы</w:t>
      </w:r>
      <w:r>
        <w:rPr>
          <w:sz w:val="28"/>
          <w:szCs w:val="28"/>
        </w:rPr>
        <w:t xml:space="preserve">: Представление  школы на различных общественных мероприятиях, девушка должна быть эталоном учёбы, поведения и жизненной позиции. Но у королевы есть </w:t>
      </w:r>
      <w:r>
        <w:rPr>
          <w:b/>
          <w:sz w:val="28"/>
          <w:szCs w:val="28"/>
        </w:rPr>
        <w:t xml:space="preserve">привилегия </w:t>
      </w:r>
      <w:r>
        <w:rPr>
          <w:sz w:val="28"/>
          <w:szCs w:val="28"/>
        </w:rPr>
        <w:t>– бесплатный вход на школьную дискотеку и на все мероприятия, которые  будут проходить в школе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Жюри, в свою очередь, нелегко было выбрать самую достойную из участниц</w:t>
      </w:r>
      <w:r>
        <w:rPr>
          <w:color w:val="000000"/>
          <w:sz w:val="28"/>
          <w:szCs w:val="28"/>
          <w:u w:val="singl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Но решение принято! Какой же вердикт вынесет жюри?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авайте по-порядку! Мне бы очень хотелось, чтобы жюри поделилось своими впечатлениями о конкурсе! Баева Татьяна Алексеевна. </w:t>
      </w:r>
    </w:p>
    <w:p>
      <w:pPr>
        <w:pStyle w:val="Normal"/>
        <w:widowControl w:val="false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ш гость – </w:t>
      </w:r>
      <w:r>
        <w:rPr>
          <w:b/>
          <w:sz w:val="28"/>
          <w:szCs w:val="28"/>
        </w:rPr>
        <w:t>Мисюкевич Н.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Слово предоставляется Момотовой Елене Михайловне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у вот, а сейчас можно переходить к главному! Встречаем на сцене председателя жюри – Мокиевского Сергея Николаевича  Ксению Злобину, Татьяну Юдину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награждение  благодарственными письмами родителей участниц,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помощников участниц,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присвоение титулов,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риз зрительских симпатий,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объявление «Королевы школы-2010»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8"/>
          <w:szCs w:val="28"/>
        </w:rPr>
      </w:pPr>
      <w:r>
        <w:rPr>
          <w:sz w:val="28"/>
          <w:szCs w:val="28"/>
        </w:rPr>
        <w:t>(ответное слово Королевы)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sz w:val="28"/>
          <w:szCs w:val="28"/>
        </w:rPr>
        <w:t>Настя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м очень жаль, но все хорошее кончается,</w:t>
        <w:br/>
        <w:t xml:space="preserve">                 Так повелось, так есть и будет так всегда.</w:t>
        <w:br/>
        <w:t xml:space="preserve">                 Но, все ж, с весной природа просыпается</w:t>
        <w:br/>
        <w:t xml:space="preserve">                 И хочется нам лучшей жизни иногда.</w:t>
        <w:br/>
        <w:t xml:space="preserve">               </w:t>
      </w:r>
      <w:r>
        <w:rPr>
          <w:b/>
          <w:sz w:val="28"/>
          <w:szCs w:val="28"/>
        </w:rPr>
        <w:t>- Наш конкурс подошел к концу:</w:t>
        <w:br/>
        <w:t xml:space="preserve">                  Подведены итоги, нет волнения.</w:t>
        <w:br/>
        <w:t xml:space="preserve">                  Мы будем ждать его на следующий год</w:t>
        <w:br/>
        <w:t xml:space="preserve">                  И он промчится мигом, как мгновенье.</w:t>
        <w:br/>
        <w:t xml:space="preserve">                  Прощаться  с вами мы, друзья, не будем,</w:t>
        <w:br/>
        <w:t xml:space="preserve">                  На следующий конкурс пригласить не позабудем!!!</w:t>
      </w:r>
    </w:p>
    <w:sectPr>
      <w:type w:val="nextPage"/>
      <w:pgSz w:w="12240" w:h="15840"/>
      <w:pgMar w:left="851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54:00Z</dcterms:created>
  <dc:creator>media</dc:creator>
  <dc:description/>
  <cp:keywords/>
  <dc:language>en-US</dc:language>
  <cp:lastModifiedBy>uchitel</cp:lastModifiedBy>
  <cp:lastPrinted>2010-01-30T12:51:00Z</cp:lastPrinted>
  <dcterms:modified xsi:type="dcterms:W3CDTF">2010-02-03T11:39:00Z</dcterms:modified>
  <cp:revision>17</cp:revision>
  <dc:subject/>
  <dc:title>КОРОЛЕВА ШКОЛЫ 2010</dc:title>
</cp:coreProperties>
</file>