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Сценарий развлечения на тему «Весенний калейдоскоп» </w:t>
      </w:r>
      <w:r>
        <w:rPr>
          <w:bCs/>
          <w:color w:val="000000"/>
          <w:sz w:val="28"/>
          <w:szCs w:val="28"/>
        </w:rPr>
        <w:t>педагога-психолога  МАУДО г. Ялуторовска «Детский сад №5» Швецовой С.А. для детей  средней группы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дачи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</w:rPr>
        <w:t xml:space="preserve">1.Развивать внимание, мышление, мелкую моторик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>2. С</w:t>
      </w:r>
      <w:r>
        <w:rPr>
          <w:color w:val="000000"/>
          <w:sz w:val="28"/>
          <w:szCs w:val="28"/>
        </w:rPr>
        <w:t>нять психоэмоциональное напряжени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3. Развивать и совершенствовать коммуникативные навык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рудование: 8 картинок с птицами (зимующие и перелетные) и 2 иллюстрации о зиме и о весне, два обруча, два разрезанных изображения корабликов, листы бумаги, два портрета клоунов и носы на липучке, 2 косынки, мольберты, магнитоф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сихолог: Здравствуйте, ребятишки! Девчонки и мальчишки! Я клоун Би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спитатель: А я клоун Бом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им шутки мы и сме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елим ребят мы всех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ас повеселим, хоти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окажите, как вы умеете улыбаться. Молодцы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Для разминки отгадайте-ка наши </w:t>
      </w:r>
      <w:r>
        <w:rPr>
          <w:b/>
          <w:bCs/>
          <w:sz w:val="28"/>
          <w:u w:val="single"/>
        </w:rPr>
        <w:t>загад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звенели ручь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етели гр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етках плотные комоч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их дремлют клейкие листо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скажет, кто зн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это бывает?                          (Весн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ая белая г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ю зиму крепла и рос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от весеннего теп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а осела. Потекла.                      (Сугроб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а скользкая доро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лежит совсем нем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пройдет по ней вес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я разрушится она.                        (Лед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крышей морковка б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ю зиму росла-рос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нышко пригрел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ю морковку съело.                        (Сосул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г в лесу. Сугробов м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слышна синицы тр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рыши прямо на доро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онко капает …                                 (Капе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Один клоун загадывает, а другой дает неправильные ответы, путая дет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b/>
          <w:bCs/>
          <w:sz w:val="28"/>
          <w:u w:val="single"/>
        </w:rPr>
        <w:t xml:space="preserve">Игра «Капель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Звонко капают кап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озле нашего ок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тицы весело зап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Чив-чив-чив! Пришла весн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сейчас мы с вами изобразим капель. Мальчики хлопают по коленям поочередно ладошками: кап-кап-кап-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перь девочки хлопают по плечам: кап-кап-кап-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йчас вместе девочки и мальчики: кап-кап-кап-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bCs/>
          <w:sz w:val="28"/>
          <w:u w:val="single"/>
        </w:rPr>
        <w:t xml:space="preserve">Эстафета «Выбери птиц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три-ка, Бом, я нашел птиц, которые к нам весной прилетают (показывает грача, воробья, скворца и ласточк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вай, Бим, у детей спросим, все ли птицы у тебя перелетные (вместе с детьми выясняют, что воробей лишни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ы хорошо птиц знаете! Я вам предлагаю посоревноваться, кто быстрее выберет птиц. В обруч, где зимняя картинка, нужно собрать зимующих птиц, а в другой обруч, с весенней картинкой, перелетных. Носить можно только по одной птице. (Дети соревнуются парами)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b/>
          <w:bCs/>
          <w:sz w:val="28"/>
          <w:u w:val="single"/>
        </w:rPr>
        <w:t xml:space="preserve"> Игра «Ручей, дом, дерево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 внимательными будь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что делать не забудь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лово «ручей» все бегут по кругу. Услышав «дерево», изобразим его (ноги вместе, руки в стороны). На слово «дом» приседаем и изображаем руками крыш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Бим все делает невпопа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b/>
          <w:bCs/>
          <w:sz w:val="28"/>
          <w:u w:val="single"/>
        </w:rPr>
        <w:t xml:space="preserve">Эстафета «Сложи кораблик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ой большой ручей у нас получился! А что в этом ручье можно пускать? Давайте посоревнуемся, кто быстрее соберет из частей свой кораблик. (Соревнуются два ребенк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 </w:t>
      </w:r>
      <w:r>
        <w:rPr>
          <w:b/>
          <w:bCs/>
          <w:sz w:val="28"/>
          <w:u w:val="single"/>
        </w:rPr>
        <w:t xml:space="preserve">Соревнование «Тает снег» </w:t>
      </w:r>
    </w:p>
    <w:p>
      <w:pPr>
        <w:pStyle w:val="Heading2"/>
        <w:rPr/>
      </w:pPr>
      <w:r>
        <w:rPr/>
        <w:t xml:space="preserve">                          </w:t>
      </w:r>
      <w:r>
        <w:rPr/>
        <w:t>К нам весна шаг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Быстрыми ша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сугробы тают под ее но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й сугроб скорее растает? Вам нужно скомкать лист бумаги двумя руками так, чтобы он смог спрятаться в ваших ладош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bCs/>
          <w:sz w:val="28"/>
          <w:u w:val="single"/>
        </w:rPr>
        <w:t>Игра «Ай, гугу»</w:t>
      </w:r>
    </w:p>
    <w:p>
      <w:pPr>
        <w:pStyle w:val="Normal"/>
        <w:jc w:val="both"/>
        <w:rPr/>
      </w:pPr>
      <w:r>
        <w:rPr>
          <w:sz w:val="28"/>
          <w:szCs w:val="28"/>
        </w:rPr>
        <w:t>Какие лужи на лугу от снега растаявшего! Вставайте в круг,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й, гугу, гугу, гугу,          </w:t>
      </w:r>
      <w:r>
        <w:rPr>
          <w:i/>
          <w:sz w:val="28"/>
          <w:szCs w:val="28"/>
        </w:rPr>
        <w:t>дети ведут хоровод вправ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Не кружися на лугу.         </w:t>
      </w:r>
      <w:r>
        <w:rPr>
          <w:i/>
          <w:sz w:val="28"/>
        </w:rPr>
        <w:t>Слегка приседают</w:t>
      </w:r>
    </w:p>
    <w:p>
      <w:pPr>
        <w:pStyle w:val="Normal"/>
        <w:jc w:val="both"/>
        <w:rPr/>
      </w:pPr>
      <w:r>
        <w:rPr>
          <w:sz w:val="28"/>
        </w:rPr>
        <w:t xml:space="preserve">На лугу-то лужица,           </w:t>
      </w:r>
      <w:r>
        <w:rPr>
          <w:i/>
          <w:sz w:val="28"/>
        </w:rPr>
        <w:t>идут влево</w:t>
      </w:r>
    </w:p>
    <w:p>
      <w:pPr>
        <w:pStyle w:val="Normal"/>
        <w:jc w:val="both"/>
        <w:rPr/>
      </w:pPr>
      <w:r>
        <w:rPr>
          <w:sz w:val="28"/>
        </w:rPr>
        <w:t xml:space="preserve">Голова закружится.           </w:t>
      </w:r>
      <w:r>
        <w:rPr>
          <w:i/>
          <w:sz w:val="28"/>
        </w:rPr>
        <w:t>Слегка приседают</w:t>
      </w:r>
    </w:p>
    <w:p>
      <w:pPr>
        <w:pStyle w:val="Normal"/>
        <w:jc w:val="both"/>
        <w:rPr/>
      </w:pPr>
      <w:r>
        <w:rPr>
          <w:sz w:val="28"/>
        </w:rPr>
        <w:t xml:space="preserve">Ой, вода! Ой, вода!            </w:t>
      </w:r>
      <w:r>
        <w:rPr>
          <w:i/>
          <w:sz w:val="28"/>
        </w:rPr>
        <w:t>Качают головой, поворачиваются спиной к «луже»</w:t>
      </w:r>
    </w:p>
    <w:p>
      <w:pPr>
        <w:pStyle w:val="Normal"/>
        <w:jc w:val="both"/>
        <w:rPr/>
      </w:pPr>
      <w:r>
        <w:rPr>
          <w:sz w:val="28"/>
        </w:rPr>
        <w:t xml:space="preserve">Прыг-скок, прыг-скок,       </w:t>
      </w:r>
      <w:r>
        <w:rPr>
          <w:i/>
          <w:sz w:val="28"/>
        </w:rPr>
        <w:t>делают несколько прыжков от цент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ыгал, прыгал и скакал,  </w:t>
      </w:r>
    </w:p>
    <w:p>
      <w:pPr>
        <w:pStyle w:val="Normal"/>
        <w:jc w:val="both"/>
        <w:rPr/>
      </w:pPr>
      <w:r>
        <w:rPr>
          <w:sz w:val="28"/>
        </w:rPr>
        <w:t xml:space="preserve">Прямо в лужицу попал!     </w:t>
      </w:r>
      <w:r>
        <w:rPr>
          <w:i/>
          <w:sz w:val="28"/>
        </w:rPr>
        <w:t>Приседают, «попадая в лужу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Игра «Приклей клоуну но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м, смотри-ка, это же наши портреты! Но что это с ними? (носов н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й, ребята, помоги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ы нам на место верни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завязанными глазами нужно приклеить нос клоуну. Кто попробу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село было нам с вами, ребята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пришла пора прощаться. До свидани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упенчук О. Пальчиковые игры. – СПб: Литера, 200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Парамонова Л., Ильина М., Головнева Н.Тесты для детей. Готов ли ваш ребенок к школе? СПб: Дельта, 199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такова Н.М. Игра как средство социальной адаптации дошкольников. СПб: Детство-Пресс, 200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2:00Z</dcterms:created>
  <dc:creator>Shvetsovs Family</dc:creator>
  <dc:description/>
  <cp:keywords/>
  <dc:language>en-US</dc:language>
  <cp:lastModifiedBy>Shvetsovs Family</cp:lastModifiedBy>
  <dcterms:modified xsi:type="dcterms:W3CDTF">2012-02-17T17:08:00Z</dcterms:modified>
  <cp:revision>4</cp:revision>
  <dc:subject/>
  <dc:title/>
</cp:coreProperties>
</file>