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80" w:hanging="680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330</wp:posOffset>
            </wp:positionH>
            <wp:positionV relativeFrom="paragraph">
              <wp:posOffset>-370840</wp:posOffset>
            </wp:positionV>
            <wp:extent cx="3972560" cy="3021330"/>
            <wp:effectExtent l="0" t="0" r="0" b="0"/>
            <wp:wrapTight wrapText="bothSides">
              <wp:wrapPolygon edited="0">
                <wp:start x="-101" y="0"/>
                <wp:lineTo x="-101" y="21515"/>
                <wp:lineTo x="21646" y="21515"/>
                <wp:lineTo x="21646" y="0"/>
                <wp:lineTo x="-10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Урал – богатейшая сокровищница полезных руд и красивейших пород и минералов. Статья про серпентинит – это первая разработка школьников нашего геологического клуба «Простор» (2007 год). Работа называлась – «Почему в Карабаше камни зелёные»</w:t>
      </w:r>
    </w:p>
    <w:p>
      <w:pPr>
        <w:pStyle w:val="TextBodyIndent"/>
        <w:spacing w:lineRule="auto" w:line="360"/>
        <w:ind w:left="540" w:hanging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ind w:left="540" w:hanging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рпентинит  (змеевик)</w:t>
      </w:r>
    </w:p>
    <w:p>
      <w:pPr>
        <w:pStyle w:val="TextBodyIndent"/>
        <w:spacing w:lineRule="auto" w:line="360"/>
        <w:ind w:left="0" w:hanging="54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5745</wp:posOffset>
            </wp:positionH>
            <wp:positionV relativeFrom="paragraph">
              <wp:posOffset>800735</wp:posOffset>
            </wp:positionV>
            <wp:extent cx="3453130" cy="2546985"/>
            <wp:effectExtent l="0" t="0" r="0" b="0"/>
            <wp:wrapTight wrapText="bothSides">
              <wp:wrapPolygon edited="0">
                <wp:start x="-324" y="-287"/>
                <wp:lineTo x="-324" y="21761"/>
                <wp:lineTo x="21762" y="21761"/>
                <wp:lineTo x="21762" y="-287"/>
                <wp:lineTo x="-324" y="-287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2546985"/>
                    </a:xfrm>
                    <a:prstGeom prst="rect">
                      <a:avLst/>
                    </a:prstGeom>
                    <a:ln w="38100">
                      <a:solidFill>
                        <a:srgbClr val="FFFF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Серпентинит – это простая горная порода, состоящая в основном из минералов группы серпентина (Силикат магния твёрдость 3-4).Эта метаморфическая горная порода возникла в результате изменения тёмных, ультраосновных пород.</w:t>
      </w:r>
    </w:p>
    <w:p>
      <w:pPr>
        <w:pStyle w:val="TextBodyIndent"/>
        <w:spacing w:lineRule="auto" w:line="360"/>
        <w:ind w:left="0" w:hanging="5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2420</wp:posOffset>
            </wp:positionH>
            <wp:positionV relativeFrom="paragraph">
              <wp:posOffset>12700</wp:posOffset>
            </wp:positionV>
            <wp:extent cx="2909570" cy="2579370"/>
            <wp:effectExtent l="0" t="0" r="0" b="0"/>
            <wp:wrapTight wrapText="bothSides">
              <wp:wrapPolygon edited="0">
                <wp:start x="-432" y="-323"/>
                <wp:lineTo x="-432" y="21653"/>
                <wp:lineTo x="21924" y="21653"/>
                <wp:lineTo x="21924" y="-323"/>
                <wp:lineTo x="-432" y="-323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579370"/>
                    </a:xfrm>
                    <a:prstGeom prst="rect">
                      <a:avLst/>
                    </a:prstGeom>
                    <a:ln w="28575">
                      <a:solidFill>
                        <a:srgbClr val="FFFF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вет её зависит от степени  метаморфизма. Порода может быть как однотонной, так и пятнистой, рисунчатой. Именно из-за своеобразной, нередко замысловатой окраски минерал серпентин и порода серпентинит получили имя латинского слова «серпентинус», что означает «змееподобный», похожий на змею. В русском языке, особенно в повседневном лексиконе, серпентинит так и называется </w:t>
      </w:r>
      <w:r>
        <w:rPr>
          <w:rFonts w:cs="Times New Roman" w:ascii="Times New Roman" w:hAnsi="Times New Roman"/>
          <w:bCs/>
          <w:iCs/>
        </w:rPr>
        <w:t>– змеевик</w:t>
      </w:r>
      <w:r>
        <w:rPr>
          <w:rFonts w:cs="Times New Roman" w:ascii="Times New Roman" w:hAnsi="Times New Roman"/>
        </w:rPr>
        <w:t xml:space="preserve"> из-за большого сходства пятнистой расцветки с рисунком кожи змеи. Так как змеевик - изменённая в той или иной степени  ультраосновная порода, он представляет собой смесь минералов исходных, материнских пород и новых, изменённых минералов, которые гораздо мягче первичных. От глубины метаморфизма, то есть интенсивности внешнего воздействия и зависит твёрдость породы. У серпентинита твёрдость четыре, а у офита (конечной стадии метаморфизма серпентинита) твёрдость равна всего лишь двум по шкале твёрдости Маосса, то есть как у гипса- самого мягкого из поделочных камней.(«Юному камнерезу»).</w:t>
      </w:r>
    </w:p>
    <w:p>
      <w:pPr>
        <w:pStyle w:val="TextBody"/>
        <w:spacing w:before="0" w:after="0"/>
        <w:ind w:firstLine="709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560070</wp:posOffset>
            </wp:positionV>
            <wp:extent cx="3319780" cy="2165350"/>
            <wp:effectExtent l="0" t="0" r="0" b="0"/>
            <wp:wrapTight wrapText="bothSides">
              <wp:wrapPolygon edited="0">
                <wp:start x="-389" y="-388"/>
                <wp:lineTo x="-389" y="21858"/>
                <wp:lineTo x="22726" y="21858"/>
                <wp:lineTo x="22726" y="-388"/>
                <wp:lineTo x="-389" y="-388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39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165350"/>
                    </a:xfrm>
                    <a:prstGeom prst="rect">
                      <a:avLst/>
                    </a:prstGeom>
                    <a:ln w="28575">
                      <a:solidFill>
                        <a:srgbClr val="FFFF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1055</wp:posOffset>
            </wp:positionH>
            <wp:positionV relativeFrom="paragraph">
              <wp:posOffset>-560070</wp:posOffset>
            </wp:positionV>
            <wp:extent cx="3219450" cy="4551045"/>
            <wp:effectExtent l="0" t="0" r="0" b="0"/>
            <wp:wrapTight wrapText="bothSides">
              <wp:wrapPolygon edited="0">
                <wp:start x="-388" y="-181"/>
                <wp:lineTo x="-388" y="21699"/>
                <wp:lineTo x="21858" y="21699"/>
                <wp:lineTo x="21858" y="-181"/>
                <wp:lineTo x="-388" y="-181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551045"/>
                    </a:xfrm>
                    <a:prstGeom prst="rect">
                      <a:avLst/>
                    </a:prstGeom>
                    <a:ln w="28575">
                      <a:solidFill>
                        <a:srgbClr val="FFFF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32"/>
        </w:rPr>
        <w:t xml:space="preserve">Много легенд и сказок хранят Уральские горы, которые на протяжении нескольких веков дарят миру самоцветные россыпи. Так, горняки верили, что правит рудниками Хозяйка Медной Горы – прекрасная дева в зеленых одеждах, которая способна как показать мастеру нужный камень, так и навеки погубить несчастного, потревожившего ее покой. А хранителем золота был Великий Полоз – гигантский огненный змей, и страшно везло тем, кто его видел: там, где он прополз, находили потом рудоносные жилы. Раз в год, как и все змеи, Полоз сбрасывает старую шкуру, которая застывает и превращается в глубине гор в зеленый камень с золотистыми искорками – змеевик... </w:t>
      </w:r>
      <w:r>
        <w:rPr>
          <w:sz w:val="20"/>
        </w:rPr>
        <w:t xml:space="preserve">    </w:t>
      </w:r>
      <w:r>
        <w:rPr/>
        <w:t>Змеевики  или  серпентиниты – горные  породы,  представляющие  собой продукт  регионального  или  контактового  метаморфизма  богатых  магнием  ультраосновных  или  карбонатных  пород.  Состоят  они  в  основном из  минералов  группы серпентина,  а  также  могут содержать  магнетит,  карбонат, тальк  и  другие  минералы.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меевики  распространены  очень  широко.  Благодаря  небольшой  твердости  и  высокой  декоративности,  на протяжении  столетий  их  использовали  как  поделочный  и  декоративно – облицовочный  камень,  а в  редких  случаях – для  резьбы  по  камню  и  изготовления  камней.  В  Европе  змеевики известны  в  качестве  поделочного  камня более 400 лет и  использовались  для изготовления столешниц,  вазочек,  аптекарских  сосудов,  последнее,  видимо,  и  обусловило  синоним  названия  змеевиков – « аптекарский  камень».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 xml:space="preserve">В России  этот  камень  издавна  применялся  для  облицовки  интерьеров  во  дворцах,  в  сочетании  с  другими  видами  цветных камней  или  металлом – для  изготовления  камнерезных  изделий,  а  также  во  флорентийской мозаике.  Редкие  просвечивающие  разности,  напоминающие  высококачественный  нефрит,  применялись  для  производства  вставок  в  ювелирные  изделия. </w:t>
      </w:r>
    </w:p>
    <w:p>
      <w:pPr>
        <w:pStyle w:val="Normal"/>
        <w:ind w:firstLine="709"/>
        <w:rPr/>
      </w:pPr>
      <w:r>
        <w:rPr/>
        <w:t xml:space="preserve">          </w:t>
      </w:r>
      <w:r>
        <w:rPr/>
        <w:t>В  настоящие  время  широко  известные  уральские  змеевики. Они  используются  для  облицовки  колонн  и  внутренней  отделки монументальных  зданий  - станции метро,  Дворец  съездов  и  других,  а  также  в  качестве  поделочного  камня  для  массового  выпуска  сувенирных  камнерезных  изделий.</w:t>
      </w:r>
    </w:p>
    <w:p>
      <w:pPr>
        <w:pStyle w:val="Normal"/>
        <w:ind w:firstLine="709"/>
        <w:rPr/>
      </w:pPr>
      <w:r>
        <w:rPr/>
        <w:tab/>
        <w:t>Змеевики  представляют  собой  плотные  массивные  породы  со  скрыто – или  тонкокристолической  и  волокнистой  структурой.  Твердость  этих  пород  изменяется от  2,5  до 4 в зависимости  от  количества  присутствующего  более  мягкого,  чем  серпентин,  талька  или  более  твердых  минералов,  таких,  как  амфиболы.  Излом  нервный,  иногда  занозистый,  блеск  в  изломе  от  матового  до  жирного.</w:t>
      </w:r>
    </w:p>
    <w:p>
      <w:pPr>
        <w:pStyle w:val="Normal"/>
        <w:ind w:firstLine="709"/>
        <w:rPr/>
      </w:pPr>
      <w:r>
        <w:rPr/>
        <w:tab/>
        <w:t xml:space="preserve"> Для  змеевиков  характерны  непостоянный  состав  и  неоднородная  структура.  В состав  их  входит:  серпентин  (антигорит,  хризотил,  серпофит) – до 75 % ,  карбонаты (кальцит,  сидерит,  брейнерит)  - до  20 %,  магнетит – до 10% ,  тальк – до 7%,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4170</wp:posOffset>
            </wp:positionH>
            <wp:positionV relativeFrom="paragraph">
              <wp:posOffset>-122555</wp:posOffset>
            </wp:positionV>
            <wp:extent cx="3043555" cy="2162175"/>
            <wp:effectExtent l="0" t="0" r="0" b="0"/>
            <wp:wrapTight wrapText="bothSides">
              <wp:wrapPolygon edited="0">
                <wp:start x="-408" y="-389"/>
                <wp:lineTo x="-408" y="21890"/>
                <wp:lineTo x="21902" y="21890"/>
                <wp:lineTo x="21902" y="-389"/>
                <wp:lineTo x="-408" y="-389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2162175"/>
                    </a:xfrm>
                    <a:prstGeom prst="rect">
                      <a:avLst/>
                    </a:prstGeom>
                    <a:ln w="28575">
                      <a:solidFill>
                        <a:srgbClr val="FFFF6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тремолит, хлорит,  сфен,  иддингсит,  хромит  и др. Иногда  наблюдается  кальциевые  силикатоцоизиты  (до  25 %)  и пренит (до 5%), связанные  с  процессом  частичной  родигинтации змеевиков.</w:t>
      </w:r>
    </w:p>
    <w:p>
      <w:pPr>
        <w:pStyle w:val="31"/>
        <w:spacing w:lineRule="auto" w:line="240"/>
        <w:ind w:firstLine="709"/>
        <w:jc w:val="left"/>
        <w:rPr>
          <w:b w:val="false"/>
          <w:b w:val="false"/>
          <w:i w:val="false"/>
          <w:i w:val="false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72110</wp:posOffset>
            </wp:positionH>
            <wp:positionV relativeFrom="paragraph">
              <wp:posOffset>1525905</wp:posOffset>
            </wp:positionV>
            <wp:extent cx="3472815" cy="2361565"/>
            <wp:effectExtent l="0" t="0" r="0" b="0"/>
            <wp:wrapTight wrapText="bothSides">
              <wp:wrapPolygon edited="0">
                <wp:start x="-361" y="-534"/>
                <wp:lineTo x="-361" y="22070"/>
                <wp:lineTo x="21997" y="22070"/>
                <wp:lineTo x="21997" y="-534"/>
                <wp:lineTo x="-361" y="-534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2361565"/>
                    </a:xfrm>
                    <a:prstGeom prst="rect">
                      <a:avLst/>
                    </a:prstGeom>
                    <a:ln w="38100">
                      <a:solidFill>
                        <a:srgbClr val="5A0D67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24"/>
        </w:rPr>
        <w:tab/>
        <w:t>Окраска  и  рисунок  змеевиков весьма разнообразны и  находятся  в  прямой  зависимости  от  их  состава  и  строения. Из  всего  разнообразия  этих  пород   по  текстурно-декоративным  признакам  можно  выделить  несколько  типов  разновидностей змеевики  пятнистые,  в  том  числе крупно пятнистые  черно – зеленые  и  мелкопятнистые « болотные»;   змеевики  пятнисто  полосатые  « струйчатые»   серо  зеленые и  змеевики  с  прожилково-пятнистым  рисунком,  салатовые.</w:t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86130</wp:posOffset>
            </wp:positionH>
            <wp:positionV relativeFrom="paragraph">
              <wp:posOffset>1433830</wp:posOffset>
            </wp:positionV>
            <wp:extent cx="3717925" cy="3686175"/>
            <wp:effectExtent l="0" t="0" r="0" b="0"/>
            <wp:wrapTight wrapText="bothSides">
              <wp:wrapPolygon edited="0">
                <wp:start x="-334" y="-224"/>
                <wp:lineTo x="-334" y="21729"/>
                <wp:lineTo x="21879" y="21729"/>
                <wp:lineTo x="21879" y="-224"/>
                <wp:lineTo x="-334" y="-224"/>
              </wp:wrapPolygon>
            </wp:wrapTight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3686175"/>
                    </a:xfrm>
                    <a:prstGeom prst="rect">
                      <a:avLst/>
                    </a:prstGeom>
                    <a:ln w="12700">
                      <a:solidFill>
                        <a:srgbClr val="5A0D67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Если внимательно рассмотреть наиболее характерные образцы этой породы, именно в Карабаше подвергшейся метаморфическому изменению, то можно увидеть, как сильно влияют выбросы Карабашского медеплавильного комбината даже на камни. Меняется не только цвет от тёмно-зелёного к светлому, но даже структура породы становится рассланцованной, а твёрдость очень низкой. Камень можно крошить   руками.  Серпентиниты, рассыпанные на дорогах города или часто встречающиеся под нашими ногами, делают мой город красивым и интересным. Но, к сожалению,  Карабаш - единственный из всех городов России, с проживающими в нём детьми, со всем своим населением в семнадцать тысяч человек признан территорий экологического бедстви</w:t>
      </w:r>
      <w:r>
        <w:rPr>
          <w:bCs/>
          <w:iCs/>
        </w:rPr>
        <w:t xml:space="preserve">                     </w:t>
      </w:r>
    </w:p>
    <w:p>
      <w:pPr>
        <w:pStyle w:val="Normal"/>
        <w:ind w:firstLine="709"/>
        <w:rPr/>
      </w:pPr>
      <w:r>
        <w:rPr/>
        <w:t>В подготовке этой работы использовались материалы геологического клуба «Простор» и реферативные исследования Плаксиной Александры (2007 год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ahoma" w:hAnsi="Tahoma" w:eastAsia="Times New Roman" w:cs="Tahoma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bCs/>
      <w:i/>
      <w:iCs/>
      <w:sz w:val="40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2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bCs/>
      <w:i/>
      <w:iCs/>
      <w:sz w:val="4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2:54:00Z</dcterms:created>
  <dc:creator>1</dc:creator>
  <dc:description/>
  <cp:keywords/>
  <dc:language>en-US</dc:language>
  <cp:lastModifiedBy>1</cp:lastModifiedBy>
  <dcterms:modified xsi:type="dcterms:W3CDTF">2012-02-18T13:31:00Z</dcterms:modified>
  <cp:revision>3</cp:revision>
  <dc:subject/>
  <dc:title/>
</cp:coreProperties>
</file>