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b/>
        </w:rPr>
        <w:t xml:space="preserve">Конспект урока. </w:t>
      </w:r>
    </w:p>
    <w:p>
      <w:pPr>
        <w:pStyle w:val="Style15"/>
        <w:spacing w:before="0" w:after="0"/>
        <w:rPr/>
      </w:pPr>
      <w:r>
        <w:rPr>
          <w:b/>
        </w:rPr>
        <w:t>Подготовила:</w:t>
      </w:r>
      <w:r>
        <w:rPr/>
        <w:t xml:space="preserve"> учитель Тункова С.В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b/>
        </w:rPr>
        <w:t>Тема урока:</w:t>
      </w:r>
      <w:r>
        <w:rPr/>
        <w:t xml:space="preserve"> Повторение изученного по теме «Имя существительное»</w:t>
        <w:br/>
        <w:t xml:space="preserve">(род, число, падеж, склонение). </w:t>
        <w:br/>
        <w:t xml:space="preserve">Цель: выработка умений в применении полученных знаний. </w:t>
        <w:br/>
        <w:t xml:space="preserve">Задачи. </w:t>
        <w:br/>
      </w:r>
      <w:r>
        <w:rPr>
          <w:i/>
          <w:iCs/>
        </w:rPr>
        <w:t xml:space="preserve">Обучающие: </w:t>
      </w:r>
    </w:p>
    <w:p>
      <w:pPr>
        <w:pStyle w:val="Style15"/>
        <w:spacing w:before="0" w:after="0"/>
        <w:rPr/>
      </w:pPr>
      <w:r>
        <w:rPr>
          <w:i/>
          <w:iCs/>
        </w:rPr>
        <w:t xml:space="preserve">- </w:t>
      </w:r>
      <w:r>
        <w:rPr/>
        <w:t xml:space="preserve">определение уровня овладения </w:t>
      </w:r>
      <w:r>
        <w:rPr>
          <w:bCs/>
        </w:rPr>
        <w:t>ЗУН</w:t>
      </w:r>
      <w:r>
        <w:rPr>
          <w:b/>
          <w:bCs/>
        </w:rPr>
        <w:t xml:space="preserve"> </w:t>
      </w:r>
      <w:r>
        <w:rPr/>
        <w:t>по данной теме;</w:t>
      </w:r>
    </w:p>
    <w:p>
      <w:pPr>
        <w:pStyle w:val="Style15"/>
        <w:spacing w:before="0" w:after="0"/>
        <w:rPr>
          <w:i/>
          <w:i/>
          <w:iCs/>
        </w:rPr>
      </w:pPr>
      <w:r>
        <w:rPr/>
        <w:t xml:space="preserve">- закрепление умения определять род, число, падеж, склонение. </w:t>
        <w:br/>
      </w:r>
      <w:r>
        <w:rPr>
          <w:i/>
          <w:iCs/>
        </w:rPr>
        <w:t>Развивающие:</w:t>
      </w:r>
    </w:p>
    <w:p>
      <w:pPr>
        <w:pStyle w:val="Style15"/>
        <w:spacing w:before="0" w:after="0"/>
        <w:rPr/>
      </w:pPr>
      <w:r>
        <w:rPr>
          <w:i/>
          <w:iCs/>
        </w:rPr>
        <w:t xml:space="preserve">-  </w:t>
      </w:r>
      <w:r>
        <w:rPr/>
        <w:t xml:space="preserve">на основе наглядно-образного развивать логическое мышление, устойчивое внимание на основе самоконтроля уч-ся; </w:t>
      </w:r>
    </w:p>
    <w:p>
      <w:pPr>
        <w:pStyle w:val="Style15"/>
        <w:spacing w:before="0" w:after="0"/>
        <w:rPr>
          <w:i/>
          <w:i/>
          <w:iCs/>
        </w:rPr>
      </w:pPr>
      <w:r>
        <w:rPr/>
        <w:t xml:space="preserve">- развивать устную и письменную речь уч-ся; </w:t>
        <w:br/>
        <w:t xml:space="preserve">- активизировать познавательную деятельность через использование различных форм работы. </w:t>
        <w:br/>
      </w:r>
      <w:r>
        <w:rPr>
          <w:i/>
          <w:iCs/>
        </w:rPr>
        <w:t xml:space="preserve">Воспитывающие: </w:t>
      </w:r>
    </w:p>
    <w:p>
      <w:pPr>
        <w:pStyle w:val="Style15"/>
        <w:spacing w:before="0" w:after="0"/>
        <w:rPr/>
      </w:pPr>
      <w:r>
        <w:rPr>
          <w:i/>
          <w:iCs/>
        </w:rPr>
        <w:t xml:space="preserve">- </w:t>
      </w:r>
      <w:r>
        <w:rPr/>
        <w:t xml:space="preserve">пробуждать интерес к предмету, используя занимательные задания; </w:t>
        <w:br/>
        <w:t xml:space="preserve">- воспитывать аккуратность, самостоятельность, чувство удовлетворенностью результатами своей работы. </w:t>
      </w:r>
    </w:p>
    <w:p>
      <w:pPr>
        <w:pStyle w:val="Normal"/>
        <w:rPr/>
      </w:pPr>
      <w:r>
        <w:rPr>
          <w:b/>
          <w:bCs/>
        </w:rPr>
        <w:t xml:space="preserve">Орг. момент. </w:t>
        <w:br/>
        <w:t xml:space="preserve">- </w:t>
      </w:r>
      <w:r>
        <w:rPr/>
        <w:t xml:space="preserve">Сегодня у нас необычный урок. К нам пришли гости. </w:t>
        <w:br/>
      </w:r>
      <w:r>
        <w:rPr>
          <w:b/>
          <w:bCs/>
        </w:rPr>
        <w:t xml:space="preserve">Сообщение темы урока. </w:t>
        <w:br/>
      </w:r>
      <w:r>
        <w:rPr/>
        <w:t xml:space="preserve">Мы отправимся в гости к сказке. </w:t>
        <w:br/>
        <w:t xml:space="preserve">(запись музыки </w:t>
      </w:r>
      <w:r>
        <w:rPr>
          <w:b/>
          <w:bCs/>
        </w:rPr>
        <w:t xml:space="preserve">« </w:t>
      </w:r>
      <w:r>
        <w:rPr/>
        <w:t xml:space="preserve">в гостях у сказки) </w:t>
        <w:br/>
        <w:t xml:space="preserve">Сказки мудростью богаты. </w:t>
        <w:br/>
        <w:t xml:space="preserve">Сказке скажем «приходи». </w:t>
        <w:br/>
        <w:t xml:space="preserve">Это присказка, ребята, </w:t>
        <w:br/>
        <w:t xml:space="preserve">Сказка будет впереди. </w:t>
        <w:br/>
        <w:t xml:space="preserve">Чтобы попасть в сказку, вы должны открыть ворота сказочного города. </w:t>
        <w:br/>
      </w:r>
      <w:r>
        <w:rPr>
          <w:i/>
          <w:iCs/>
        </w:rPr>
        <w:t xml:space="preserve">Гимнастика для пальцев </w:t>
        <w:br/>
      </w:r>
      <w:r>
        <w:rPr/>
        <w:t xml:space="preserve">Молодцы, замок </w:t>
      </w:r>
      <w:r>
        <w:rPr>
          <w:bCs/>
        </w:rPr>
        <w:t xml:space="preserve">мы </w:t>
      </w:r>
      <w:r>
        <w:rPr/>
        <w:t xml:space="preserve">открыли. У каждого у вас на столе лежат приглашения сказочный город. Правильно вставив в слова нужную букву, вы сможете пройти через эти ворота. </w:t>
        <w:br/>
        <w:t xml:space="preserve">Будем повторять всё, что знаем об имени существительном (род, число, падеж, склонение). </w:t>
        <w:br/>
        <w:t xml:space="preserve">- Давайте вспомним, что знаем о существительном. </w:t>
        <w:br/>
      </w:r>
      <w:r>
        <w:rPr>
          <w:b/>
          <w:bCs/>
        </w:rPr>
        <w:t xml:space="preserve">Повторение и закрепление пройденного материала. </w:t>
        <w:br/>
      </w:r>
      <w:r>
        <w:rPr/>
        <w:t xml:space="preserve">Существительному принадлежат все живые и неживые предметы. Кто? (уч-ся приводу </w:t>
        <w:br/>
        <w:t xml:space="preserve">примеры). Что? </w:t>
        <w:br/>
        <w:t xml:space="preserve">Существительные очень любило своих подчинённых и ласково говорило: </w:t>
      </w:r>
    </w:p>
    <w:p>
      <w:pPr>
        <w:pStyle w:val="Normal"/>
        <w:rPr/>
      </w:pPr>
      <w:r>
        <w:rPr/>
        <w:t>Вот она моя…</w:t>
        <w:br/>
        <w:t xml:space="preserve">Вот он мой… </w:t>
        <w:br/>
        <w:t xml:space="preserve">Вот оно мое… </w:t>
        <w:br/>
        <w:t xml:space="preserve">Жили слова в разных домах. В первом – ж.р., во втором - м.р., в третьем - ж.р.. </w:t>
        <w:br/>
        <w:t xml:space="preserve">На карточках записаны слова, их нужно расселить по «домам». </w:t>
        <w:br/>
        <w:t xml:space="preserve">(работа в тетрадях, проверка у доски). </w:t>
        <w:br/>
        <w:t xml:space="preserve">Когда существительное сердилось, он сажал предмет в отдельную комнату и говорил: </w:t>
        <w:br/>
        <w:t xml:space="preserve">«Будешь жить один - волк, стол. </w:t>
        <w:br/>
        <w:t xml:space="preserve">Одна-… </w:t>
        <w:br/>
        <w:t>Одно -…</w:t>
      </w:r>
    </w:p>
    <w:p>
      <w:pPr>
        <w:pStyle w:val="Style15"/>
        <w:spacing w:before="0" w:after="0"/>
        <w:rPr/>
      </w:pPr>
      <w:r>
        <w:rPr/>
        <w:t xml:space="preserve">Побудь в ед.числе и подумай о своём поведении. А </w:t>
      </w:r>
      <w:r>
        <w:rPr>
          <w:bCs/>
        </w:rPr>
        <w:t>потом</w:t>
      </w:r>
      <w:r>
        <w:rPr>
          <w:b/>
          <w:bCs/>
        </w:rPr>
        <w:t xml:space="preserve"> </w:t>
      </w:r>
      <w:r>
        <w:rPr/>
        <w:t xml:space="preserve">прощал, и снова все жили вместе. </w:t>
        <w:br/>
        <w:t xml:space="preserve">Я буду называть существительные в ед.ч., а вы постарайтесь образовать форму ми. </w:t>
        <w:br/>
        <w:t xml:space="preserve">А ещё в этом городе жили б падежей. Назовите их. </w:t>
        <w:br/>
        <w:t xml:space="preserve">Сильный ветер вдруг подул, </w:t>
        <w:br/>
        <w:t xml:space="preserve">Все вопросы в кучу сдул. </w:t>
        <w:br/>
        <w:t xml:space="preserve">Вы тихонько подходите, </w:t>
        <w:br/>
        <w:t xml:space="preserve">И порядок наводите. </w:t>
        <w:br/>
        <w:t xml:space="preserve">В первой колонке поселились названия падежей. Во второй - вопросы. Работа с сигнальными карточками. </w:t>
        <w:br/>
        <w:t xml:space="preserve">Учитель называет падежные вопросы вразбивку, уч-ся поднимают карт обозначением соответствующих падежей. </w:t>
        <w:br/>
        <w:t xml:space="preserve">Пока мы путешествовали по сказочному городу, подул холодный ветер. </w:t>
        <w:br/>
        <w:t xml:space="preserve">- Какой сейчас месяц? </w:t>
        <w:br/>
        <w:t xml:space="preserve">На доске записаны предложения об этом месяце. </w:t>
        <w:br/>
        <w:t xml:space="preserve">Прочитаем их и объясним значение. </w:t>
        <w:br/>
        <w:t xml:space="preserve">Февраль богат снегом, апрель - водой. </w:t>
        <w:br/>
        <w:t xml:space="preserve">Вьюги и метели в феврале налетели. </w:t>
        <w:br/>
        <w:t xml:space="preserve">Определите падеж выделенных существительных. </w:t>
        <w:br/>
        <w:t xml:space="preserve">Вспомним, что нужно сделать, чтобы определить падеж. </w:t>
        <w:br/>
      </w:r>
      <w:r>
        <w:rPr>
          <w:b/>
          <w:bCs/>
        </w:rPr>
        <w:t xml:space="preserve">Физ. минутка. </w:t>
        <w:br/>
      </w:r>
      <w:r>
        <w:rPr/>
        <w:t xml:space="preserve">Путь-дорога нелегка, </w:t>
        <w:br/>
        <w:t xml:space="preserve">И замёрзли мы слегка. </w:t>
        <w:br/>
        <w:t xml:space="preserve">Руки мы сейчас согреем, всё на свете мы сумеем. </w:t>
        <w:br/>
        <w:t xml:space="preserve">С существительным дружит и склонение. </w:t>
        <w:br/>
        <w:t xml:space="preserve">Сколько склонений в русском языке? </w:t>
        <w:br/>
        <w:t xml:space="preserve">Какие существительные относятся к 1 склонению? </w:t>
        <w:br/>
        <w:t xml:space="preserve">Ко 2 склонению? К З склонению? </w:t>
        <w:br/>
        <w:t xml:space="preserve">А сейчас мы проверим, как вы умеете определять склонение.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Работа с учебником. </w:t>
        <w:br/>
      </w:r>
      <w:r>
        <w:rPr/>
        <w:t xml:space="preserve">Прочитаем задание, что нужно сделать? </w:t>
        <w:br/>
        <w:t xml:space="preserve">Алгоритм определения спряжения. </w:t>
        <w:br/>
        <w:t xml:space="preserve">(2 ученика выполняют у доски) </w:t>
        <w:br/>
        <w:t xml:space="preserve">Проверка: на столе лежат муляжи овощей и фруктов. Сейчас мы разложим их в три корзинки. В первую корзину будем собирать урожай существительных 1 </w:t>
      </w:r>
      <w:r>
        <w:rPr>
          <w:bCs/>
        </w:rPr>
        <w:t>склонения</w:t>
      </w:r>
      <w:r>
        <w:rPr>
          <w:b/>
          <w:bCs/>
        </w:rPr>
        <w:t xml:space="preserve">,  </w:t>
      </w:r>
      <w:r>
        <w:rPr>
          <w:bCs/>
        </w:rPr>
        <w:t>во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rPr/>
      </w:pPr>
      <w:r>
        <w:rPr/>
        <w:t xml:space="preserve">вторую корзинку - 2 склонения, в третью корзинку  - 3 склонения. </w:t>
        <w:br/>
      </w:r>
      <w:r>
        <w:rPr>
          <w:b/>
          <w:bCs/>
        </w:rPr>
        <w:t xml:space="preserve">Домашнее задание. </w:t>
        <w:br/>
        <w:t xml:space="preserve">Итог. </w:t>
        <w:br/>
      </w:r>
      <w:r>
        <w:rPr/>
        <w:t xml:space="preserve">Сказка- ложь, да в ней намёк, добрым молодцам урок! </w:t>
        <w:br/>
        <w:t xml:space="preserve">А наше путешествие к существительному закончилось, но мы ни раз будем в </w:t>
        <w:br/>
        <w:t xml:space="preserve">гостях у этой части речи. </w:t>
        <w:br/>
        <w:t xml:space="preserve">Что мы определяли у существительного? </w:t>
        <w:br/>
        <w:t xml:space="preserve">Какие задания были самыми интересными? </w:t>
        <w:br/>
        <w:t xml:space="preserve">Какую оценку поставишь себе за работу на уроке? </w:t>
        <w:br/>
        <w:t xml:space="preserve">Имя существительное осталось довольно вами. Оценки за урок получают. </w:t>
      </w:r>
    </w:p>
    <w:p>
      <w:pPr>
        <w:pStyle w:val="Style15"/>
        <w:spacing w:before="280" w:after="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1:30:00Z</dcterms:created>
  <dc:creator>User</dc:creator>
  <dc:description/>
  <cp:keywords/>
  <dc:language>en-US</dc:language>
  <cp:lastModifiedBy>User</cp:lastModifiedBy>
  <dcterms:modified xsi:type="dcterms:W3CDTF">2012-02-18T15:43:00Z</dcterms:modified>
  <cp:revision>10</cp:revision>
  <dc:subject/>
  <dc:title/>
</cp:coreProperties>
</file>