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u w:val="single"/>
        </w:rPr>
        <w:t>Внеклассное мероприятие "Путешествие в гости"</w:t>
      </w:r>
    </w:p>
    <w:p>
      <w:pPr>
        <w:pStyle w:val="Normal"/>
        <w:spacing w:lineRule="auto" w:line="240" w:before="0" w:after="0"/>
        <w:ind w:left="-709" w:hanging="0"/>
        <w:rPr/>
      </w:pPr>
      <w:r>
        <w:rPr>
          <w:rFonts w:cs="Times New Roman" w:ascii="Times New Roman" w:hAnsi="Times New Roman"/>
          <w:b/>
          <w:u w:val="single"/>
        </w:rPr>
        <w:t>Цель</w:t>
      </w:r>
      <w:r>
        <w:rPr>
          <w:rFonts w:cs="Times New Roman" w:ascii="Times New Roman" w:hAnsi="Times New Roman"/>
        </w:rPr>
        <w:t xml:space="preserve">: </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Содействовать сплочению коллектива учащихся, созданию благоприятного психологического микроклимата.</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Воспитывать культуру застольного этикета и общения с людьми. формирование познавательного потенциала: активности, любознательности;</w:t>
      </w:r>
    </w:p>
    <w:p>
      <w:pPr>
        <w:pStyle w:val="Normal"/>
        <w:spacing w:lineRule="auto" w:line="240" w:before="0" w:after="0"/>
        <w:ind w:left="-709" w:hanging="0"/>
        <w:rPr/>
      </w:pPr>
      <w:r>
        <w:rPr>
          <w:rFonts w:cs="Times New Roman" w:ascii="Times New Roman" w:hAnsi="Times New Roman"/>
        </w:rPr>
        <w:t xml:space="preserve">формирование правил культурного поведения в гостях, правил этикета. </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воспитание желания общаться, умения дружить друг с другом;</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 xml:space="preserve">стимулирование позитивного поведения учащихся: управление самим собой; </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воспитание воли, ответственности за порученное дело;</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изучить правила поведения в гостях в разных странах.</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b/>
          <w:b/>
          <w:u w:val="single"/>
        </w:rPr>
      </w:pPr>
      <w:r>
        <w:rPr>
          <w:rFonts w:cs="Times New Roman" w:ascii="Times New Roman" w:hAnsi="Times New Roman"/>
          <w:b/>
          <w:u w:val="single"/>
        </w:rPr>
        <w:t>Ход:</w:t>
      </w:r>
    </w:p>
    <w:p>
      <w:pPr>
        <w:pStyle w:val="Normal"/>
        <w:numPr>
          <w:ilvl w:val="0"/>
          <w:numId w:val="1"/>
        </w:numPr>
        <w:ind w:left="-709" w:hanging="0"/>
        <w:rPr>
          <w:rFonts w:ascii="Times New Roman" w:hAnsi="Times New Roman" w:cs="Times New Roman"/>
        </w:rPr>
      </w:pPr>
      <w:r>
        <w:rPr>
          <w:rFonts w:cs="Times New Roman" w:ascii="Times New Roman" w:hAnsi="Times New Roman"/>
        </w:rPr>
        <w:t>Здравствуйте, ребята. Перед тем, как начать наше мероприятие, я хочу, чтобы вы посмотрели серию из Ералаша и сами догадались, о чем мы сегодня с вами будем разговаривать.</w:t>
      </w:r>
    </w:p>
    <w:p>
      <w:pPr>
        <w:pStyle w:val="Normal"/>
        <w:ind w:left="-709" w:hanging="0"/>
        <w:rPr>
          <w:rFonts w:ascii="Times New Roman" w:hAnsi="Times New Roman" w:cs="Times New Roman"/>
          <w:b/>
          <w:b/>
        </w:rPr>
      </w:pPr>
      <w:r>
        <w:rPr>
          <w:rFonts w:cs="Times New Roman" w:ascii="Times New Roman" w:hAnsi="Times New Roman"/>
          <w:b/>
        </w:rPr>
        <w:t>Серия Ералаша.</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 Как вы думаете, ребята, для чего мы ходим в гости? Принимаем гостей? (предположения детей)</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На это есть много причин. Очень приятно, когда, увидев тебя, люди радуются и улыбаются. Встречаются для того, чтобы обсудить важное событие, обменяться информацией, узнать новости, поделиться рецептом вкусного пирога. А может быть просто для того, чтобы почувствовать, что ты кому-то нужен, и ты не одинок.</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С Древних времен на Руси традиция гостеприимства была в почете. Есть такая пословица: “Кто в гости не ездит, к себе не зовет, тот недобрым слывет”.</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Сегодня мы собрались с вами, чтобы поговорить о правилах приема гостей, о нормах поведения в гостях, за столом не только в нашей стране, но и посмотрим, какие обычаи и правила есть в разных странах.</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Наше мероприятие будет проходить в форме путешествия.</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 xml:space="preserve">Итак, мы отправляемся в путь! </w:t>
      </w:r>
      <w:r>
        <w:rPr>
          <w:rFonts w:cs="Times New Roman" w:ascii="Times New Roman" w:hAnsi="Times New Roman"/>
          <w:b/>
          <w:highlight w:val="yellow"/>
        </w:rPr>
        <w:t>Путешествие в гости</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ind w:left="-426" w:hanging="360"/>
        <w:rPr>
          <w:rFonts w:ascii="Times New Roman" w:hAnsi="Times New Roman" w:cs="Times New Roman"/>
          <w:b/>
          <w:b/>
          <w:highlight w:val="yellow"/>
        </w:rPr>
      </w:pPr>
      <w:r>
        <w:rPr>
          <w:rFonts w:cs="Times New Roman" w:ascii="Times New Roman" w:hAnsi="Times New Roman"/>
          <w:b/>
        </w:rPr>
        <w:t xml:space="preserve">Остановка –город Советов </w:t>
      </w:r>
    </w:p>
    <w:p>
      <w:pPr>
        <w:pStyle w:val="Normal"/>
        <w:spacing w:lineRule="auto" w:line="240" w:before="0" w:after="0"/>
        <w:ind w:left="-426" w:hanging="0"/>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before="0" w:after="0"/>
        <w:ind w:left="-426" w:hanging="0"/>
        <w:rPr>
          <w:rFonts w:ascii="Times New Roman" w:hAnsi="Times New Roman" w:cs="Times New Roman"/>
          <w:b/>
          <w:b/>
        </w:rPr>
      </w:pPr>
      <w:r>
        <w:rPr>
          <w:rFonts w:cs="Times New Roman" w:ascii="Times New Roman" w:hAnsi="Times New Roman"/>
          <w:b/>
        </w:rPr>
        <w:t>Полезные советы (Вредные советы Г.Остера)</w:t>
      </w:r>
    </w:p>
    <w:p>
      <w:pPr>
        <w:pStyle w:val="Normal"/>
        <w:spacing w:lineRule="auto" w:line="240" w:before="0" w:after="0"/>
        <w:ind w:left="-709"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 xml:space="preserve">Каждая команда получает листочек со стихотворением Г.Остера. </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Задание: -“Объяснить что в этих советах неправильного и вредного и как по-настоящему, нужно поступить в данной ситуации?”)</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sectPr>
          <w:headerReference w:type="default" r:id="rId2"/>
          <w:type w:val="nextPage"/>
          <w:pgSz w:w="11906" w:h="16838"/>
          <w:pgMar w:left="1701" w:right="850" w:gutter="0" w:header="1" w:top="592" w:footer="0" w:bottom="567"/>
          <w:pgNumType w:fmt="decimal"/>
          <w:formProt w:val="false"/>
          <w:textDirection w:val="lrTb"/>
          <w:docGrid w:type="default" w:linePitch="360" w:charSpace="0"/>
        </w:sectPr>
      </w:pPr>
    </w:p>
    <w:p>
      <w:pPr>
        <w:pStyle w:val="Normal"/>
        <w:spacing w:lineRule="auto" w:line="240" w:before="0" w:after="0"/>
        <w:ind w:left="-709" w:hanging="0"/>
        <w:rPr>
          <w:rFonts w:ascii="Times New Roman" w:hAnsi="Times New Roman" w:cs="Times New Roman"/>
        </w:rPr>
      </w:pPr>
      <w:r>
        <w:rPr>
          <w:rFonts w:cs="Times New Roman" w:ascii="Times New Roman" w:hAnsi="Times New Roman"/>
        </w:rPr>
        <w:t>Если ты пришел к знакомым -</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 здоровайся ни с кем,</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лов “пожалуйста”, “Спасибо”</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икому не говори.</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вернись и на вопросы</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и на чьи не отвечай, </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 тогда никто не скажет </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 тебя, что ты болтун.</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сли друг на день рожденья</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гласил тебя к себе,</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ы оставь подарок дома -</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годиться самому.</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есть старайся рядом с тортом.</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азговоры не вступай:</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ы во время разговора</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двое меньше съешь конфет.</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вчонок надо никогда</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игде не замечать</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не давать проходу им</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игде и никогда.</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м надо ножки подставлять,</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угать из-за угла...</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сли к папе или маме</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тя взрослая пришла</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ведет кокой-то важный</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серьезный разговор,</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ужно сзади незаметно</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ней подкрасться, а потом</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ромко крикнуть прямо в ухо:</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Стой, сдавайся! Руки вверх!”</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сли друг твой самый лучший</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кользнулся и упал,</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кажи на друга пальцем</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хватайся за живот.</w:t>
      </w:r>
    </w:p>
    <w:p>
      <w:pPr>
        <w:sectPr>
          <w:type w:val="continuous"/>
          <w:pgSz w:w="11906" w:h="16838"/>
          <w:pgMar w:left="1701" w:right="850" w:gutter="0" w:header="1" w:top="592" w:footer="0" w:bottom="567"/>
          <w:cols w:num="2" w:space="1984" w:equalWidth="true" w:sep="false"/>
          <w:formProt w:val="false"/>
          <w:textDirection w:val="lrTb"/>
          <w:docGrid w:type="default" w:linePitch="360" w:charSpace="0"/>
        </w:sectPr>
      </w:pP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обсуждение ситуаций, мнение участников)</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1"/>
        </w:numPr>
        <w:spacing w:lineRule="auto" w:line="240" w:before="0" w:after="0"/>
        <w:ind w:left="-284" w:hanging="360"/>
        <w:rPr>
          <w:rFonts w:ascii="Times New Roman" w:hAnsi="Times New Roman" w:cs="Times New Roman"/>
          <w:b/>
          <w:b/>
        </w:rPr>
      </w:pPr>
      <w:r>
        <w:rPr>
          <w:rFonts w:cs="Times New Roman" w:ascii="Times New Roman" w:hAnsi="Times New Roman"/>
          <w:b/>
        </w:rPr>
        <w:t>Остановка: город  Приглашений</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 xml:space="preserve">- Итак, вас пригласили в гости. И теперь важно продумать, </w:t>
      </w:r>
      <w:r>
        <w:rPr>
          <w:rFonts w:cs="Times New Roman" w:ascii="Times New Roman" w:hAnsi="Times New Roman"/>
          <w:b/>
          <w:u w:val="single"/>
        </w:rPr>
        <w:t>как вы оденетесь.</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pPr>
      <w:r>
        <w:rPr>
          <w:rFonts w:cs="Times New Roman" w:ascii="Times New Roman" w:hAnsi="Times New Roman"/>
          <w:b/>
        </w:rPr>
        <w:t>Игра «Идем в гости»:</w:t>
      </w:r>
      <w:r>
        <w:rPr>
          <w:rFonts w:cs="Times New Roman" w:ascii="Times New Roman" w:hAnsi="Times New Roman"/>
        </w:rPr>
        <w:t xml:space="preserve"> на столе стопки карточек, нужно выбрать карточку и объяснить, почему данный предмет одежды подходит для данной ситуации.</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b/>
          <w:b/>
          <w:u w:val="single"/>
        </w:rPr>
      </w:pPr>
      <w:r>
        <w:rPr>
          <w:rFonts w:cs="Times New Roman" w:ascii="Times New Roman" w:hAnsi="Times New Roman"/>
          <w:b/>
          <w:u w:val="single"/>
        </w:rPr>
        <w:t>Разные страны</w:t>
      </w:r>
    </w:p>
    <w:p>
      <w:pPr>
        <w:pStyle w:val="Normal"/>
        <w:spacing w:lineRule="auto" w:line="240" w:before="0" w:after="0"/>
        <w:ind w:left="-709" w:firstLine="142"/>
        <w:rPr>
          <w:rFonts w:ascii="Times New Roman" w:hAnsi="Times New Roman" w:cs="Times New Roman"/>
        </w:rPr>
      </w:pPr>
      <w:r>
        <w:rPr>
          <w:rFonts w:cs="Times New Roman" w:ascii="Times New Roman" w:hAnsi="Times New Roman"/>
        </w:rPr>
        <w:t>Приглашения – позволения</w:t>
      </w:r>
    </w:p>
    <w:p>
      <w:pPr>
        <w:pStyle w:val="Normal"/>
        <w:spacing w:lineRule="auto" w:line="240" w:before="0" w:after="0"/>
        <w:ind w:left="-709" w:firstLine="142"/>
        <w:rPr>
          <w:rFonts w:ascii="Times New Roman" w:hAnsi="Times New Roman" w:cs="Times New Roman"/>
        </w:rPr>
      </w:pPr>
      <w:r>
        <w:rPr>
          <w:rFonts w:cs="Times New Roman" w:ascii="Times New Roman" w:hAnsi="Times New Roman"/>
        </w:rPr>
      </w:r>
    </w:p>
    <w:p>
      <w:pPr>
        <w:pStyle w:val="Normal"/>
        <w:spacing w:lineRule="auto" w:line="240" w:before="0" w:after="0"/>
        <w:ind w:left="-709" w:firstLine="14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правляясь в гости, в большинстве европейских стран о дате визита необходимо договориться заранее. Даже если вы собрались встретиться с родственниками или лучшей подругой. Нежелательно появляться на пороге дома, не договорившись о времени визита, ни в Германии, ни в Нидерландах. Явившись в гости к голландцу в 18 часов (время семейного ужина), не стоит рассчитывать, что вас пригласят за стол и предложат отужинать вместе. За стол вас здесь, скорее всего, не посадят, и вам придется ждать, пока хозяева закончат трапезу.</w:t>
      </w:r>
    </w:p>
    <w:p>
      <w:pPr>
        <w:pStyle w:val="Normal"/>
        <w:spacing w:lineRule="auto" w:line="240" w:before="0" w:after="0"/>
        <w:ind w:left="-709" w:firstLine="142"/>
        <w:rPr>
          <w:rFonts w:ascii="Times New Roman" w:hAnsi="Times New Roman" w:cs="Times New Roman"/>
        </w:rPr>
      </w:pPr>
      <w:r>
        <w:rPr>
          <w:rFonts w:cs="Times New Roman" w:ascii="Times New Roman" w:hAnsi="Times New Roman"/>
        </w:rPr>
      </w:r>
    </w:p>
    <w:p>
      <w:pPr>
        <w:pStyle w:val="Normal"/>
        <w:spacing w:lineRule="auto" w:line="240" w:before="0" w:after="0"/>
        <w:ind w:firstLine="142"/>
        <w:rPr>
          <w:rFonts w:ascii="Times New Roman" w:hAnsi="Times New Roman" w:cs="Times New Roman"/>
        </w:rPr>
      </w:pPr>
      <w:r>
        <w:rPr>
          <w:rFonts w:cs="Times New Roman" w:ascii="Times New Roman" w:hAnsi="Times New Roman"/>
        </w:rPr>
      </w:r>
    </w:p>
    <w:p>
      <w:pPr>
        <w:pStyle w:val="Normal"/>
        <w:spacing w:lineRule="auto" w:line="240" w:before="0" w:after="0"/>
        <w:ind w:left="-709" w:firstLine="14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скимосы Аляски оповещают хозяев о своем появлении через дымоход. Гость невозмутимо взбирается на крышу хозяйского дома и горланит в дымоход о своем появлении. Договариваться заранее о приходе жителям Аляски совсем не обязательно. У жителей севера (чукчей, ненцев, коряков, эвенков) законы гостеприимства приравнены к священным. Любого, даже самого нежданного гостя, здесь усаживают в центре дома и тут же накрывают на стол.</w:t>
      </w:r>
    </w:p>
    <w:p>
      <w:pPr>
        <w:pStyle w:val="Normal"/>
        <w:spacing w:lineRule="auto" w:line="240" w:before="0" w:after="0"/>
        <w:ind w:left="-709" w:firstLine="142"/>
        <w:rPr>
          <w:rFonts w:ascii="Times New Roman" w:hAnsi="Times New Roman" w:cs="Times New Roman"/>
        </w:rPr>
      </w:pPr>
      <w:r>
        <w:rPr>
          <w:rFonts w:cs="Times New Roman" w:ascii="Times New Roman" w:hAnsi="Times New Roman"/>
        </w:rPr>
      </w:r>
    </w:p>
    <w:p>
      <w:pPr>
        <w:pStyle w:val="Normal"/>
        <w:spacing w:lineRule="auto" w:line="240" w:before="0" w:after="0"/>
        <w:ind w:left="-709" w:firstLine="14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 ни странно, но во многих восточных семьях, где в одном доме в тесноте живет множество родственников, напротив, не принято приглашать в дом гостей. Например, в Таиланде или у коренных жителей Северной Америки.</w:t>
      </w:r>
    </w:p>
    <w:p>
      <w:pPr>
        <w:pStyle w:val="Normal"/>
        <w:spacing w:lineRule="auto" w:line="240" w:before="0" w:after="0"/>
        <w:ind w:left="-709" w:firstLine="142"/>
        <w:rPr>
          <w:rFonts w:ascii="Times New Roman" w:hAnsi="Times New Roman" w:cs="Times New Roman"/>
        </w:rPr>
      </w:pPr>
      <w:r>
        <w:rPr>
          <w:rFonts w:cs="Times New Roman" w:ascii="Times New Roman" w:hAnsi="Times New Roman"/>
        </w:rPr>
      </w:r>
    </w:p>
    <w:p>
      <w:pPr>
        <w:pStyle w:val="Normal"/>
        <w:spacing w:lineRule="auto" w:line="240" w:before="0" w:after="0"/>
        <w:ind w:left="-709" w:firstLine="142"/>
        <w:rPr>
          <w:rFonts w:ascii="Times New Roman" w:hAnsi="Times New Roman" w:cs="Times New Roman"/>
        </w:rPr>
      </w:pPr>
      <w:r>
        <w:rPr>
          <w:rFonts w:cs="Times New Roman" w:ascii="Times New Roman" w:hAnsi="Times New Roman"/>
        </w:rPr>
      </w:r>
    </w:p>
    <w:p>
      <w:pPr>
        <w:pStyle w:val="Normal"/>
        <w:spacing w:lineRule="auto" w:line="240" w:before="0" w:after="0"/>
        <w:ind w:left="-709" w:firstLine="142"/>
        <w:rPr>
          <w:rFonts w:ascii="Times New Roman" w:hAnsi="Times New Roman" w:cs="Times New Roman"/>
        </w:rPr>
      </w:pPr>
      <w:r>
        <w:rPr>
          <w:rFonts w:cs="Times New Roman" w:ascii="Times New Roman" w:hAnsi="Times New Roman"/>
        </w:rPr>
        <w:t>Приходите вовремя</w:t>
      </w:r>
    </w:p>
    <w:p>
      <w:pPr>
        <w:pStyle w:val="Normal"/>
        <w:spacing w:lineRule="auto" w:line="240" w:before="0" w:after="0"/>
        <w:ind w:left="-709" w:firstLine="142"/>
        <w:rPr>
          <w:rFonts w:ascii="Times New Roman" w:hAnsi="Times New Roman" w:cs="Times New Roman"/>
        </w:rPr>
      </w:pPr>
      <w:r>
        <w:rPr>
          <w:rFonts w:cs="Times New Roman" w:ascii="Times New Roman" w:hAnsi="Times New Roman"/>
        </w:rPr>
      </w:r>
    </w:p>
    <w:p>
      <w:pPr>
        <w:pStyle w:val="Normal"/>
        <w:spacing w:lineRule="auto" w:line="240" w:before="0" w:after="0"/>
        <w:ind w:left="-709" w:firstLine="142"/>
        <w:rPr>
          <w:rFonts w:ascii="Times New Roman" w:hAnsi="Times New Roman" w:cs="Times New Roman"/>
        </w:rPr>
      </w:pPr>
      <w:r>
        <w:rPr>
          <w:rFonts w:cs="Times New Roman" w:ascii="Times New Roman" w:hAnsi="Times New Roman"/>
        </w:rPr>
        <w:t>В некоторых странах, например, в Осетии, опоздать к назначенному времени или вообще отказаться от приглашения - значит кровно обидеть пригласившего вас хозяина. В Узбекистане и других странах Средней Азии опоздание также считается проявлением крайнего неуважения.</w:t>
      </w:r>
    </w:p>
    <w:p>
      <w:pPr>
        <w:pStyle w:val="Normal"/>
        <w:spacing w:lineRule="auto" w:line="240" w:before="0" w:after="0"/>
        <w:ind w:left="-709" w:firstLine="142"/>
        <w:rPr>
          <w:rFonts w:ascii="Times New Roman" w:hAnsi="Times New Roman" w:cs="Times New Roman"/>
        </w:rPr>
      </w:pPr>
      <w:r>
        <w:rPr>
          <w:rFonts w:cs="Times New Roman" w:ascii="Times New Roman" w:hAnsi="Times New Roman"/>
        </w:rPr>
      </w:r>
    </w:p>
    <w:p>
      <w:pPr>
        <w:pStyle w:val="Normal"/>
        <w:spacing w:lineRule="auto" w:line="240" w:before="0" w:after="0"/>
        <w:ind w:left="-709" w:firstLine="14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Западе к опозданию во время частного визита относятся по-разному. В Англии и Германии, например, через 15 минут вас уже не ждут. Во Франции позволительно опоздать на 10-15 минут. А в Италии опоздание может растянуться до получаса.</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numPr>
          <w:ilvl w:val="0"/>
          <w:numId w:val="1"/>
        </w:numPr>
        <w:ind w:left="-284" w:hanging="360"/>
        <w:rPr>
          <w:rFonts w:ascii="Times New Roman" w:hAnsi="Times New Roman" w:cs="Times New Roman"/>
          <w:b/>
          <w:b/>
        </w:rPr>
      </w:pPr>
      <w:r>
        <w:rPr>
          <w:rFonts w:cs="Times New Roman" w:ascii="Times New Roman" w:hAnsi="Times New Roman"/>
          <w:b/>
        </w:rPr>
        <w:t>Остановка город Приёмов</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 Принимая подарок, именинник должен обязательно сказать что-нибудь гостю. А что именно, мы узнаем, поиграв в игру. Если нравится мой ответ – хлопайте в ладоши, а если нет – говорите: «У-У».</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 Спасибо, я очень рада. Замечательный подарок.</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 Ой, ты подарил такой же подарок, как мои родители.</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 Спасибо, я давно мечтала о таком подарке.</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 Как жаль! Я думала ты подаришь мне куклу!</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 А у меня уже есть такая игра!</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 Спасибо, это очень хороший подарок!</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b/>
          <w:b/>
          <w:u w:val="single"/>
        </w:rPr>
      </w:pPr>
      <w:r>
        <w:rPr>
          <w:rFonts w:cs="Times New Roman" w:ascii="Times New Roman" w:hAnsi="Times New Roman"/>
          <w:b/>
          <w:u w:val="single"/>
        </w:rPr>
        <w:t>Разные страны</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Проходите, гости дорог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У большинства народов необходимо дождаться приглашения раздеться и пройти в дом. Также не стоит садиться на первый попавшийся стул без приглашения. А вот у африканских зулусов при входе в дом нужно сразу сесть, не дожидаясь приглашения. Хозяева сядут только после гостей.</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йдя в дом, мужчины снимают шляпу и головной убор.</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западных странах, особенно в чопорной и внимательной к традициям Англии, не положено вешать вещи на вешалку самому, их надо передать хозяину.</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арабском мире головной убор снимать не принято.</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апка для горца — вещь священная. Это неприкосновенный символ мужества и превосходства перед женщиной. Дотронуться до шапки горца - значит оскорбить его.</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b/>
          <w:b/>
        </w:rPr>
      </w:pPr>
      <w:r>
        <w:rPr>
          <w:rFonts w:cs="Times New Roman" w:ascii="Times New Roman" w:hAnsi="Times New Roman"/>
          <w:b/>
        </w:rPr>
        <w:t>Куда девать ботинки</w:t>
      </w:r>
    </w:p>
    <w:p>
      <w:pPr>
        <w:pStyle w:val="Normal"/>
        <w:spacing w:lineRule="auto" w:line="240" w:before="0" w:after="0"/>
        <w:ind w:left="-709"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В Голландии вам спокойно предложат пройти в дом в уличной обуви.</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Австрии большинство хозяев предлагает своим гостям специальные мягкие войлочные тапочки для гостей.</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большинстве восточных странах обувь принято снимать.</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обый обувной этикет существует в Японии. Здесь обувь обязательно снимают у входа в дом и оставляют на специальном камне. По деревянной веранде за входной дверью можно ходить в предложенных хозяевами мягких тапочках или носках, а вот при входе на территорию, устланную татами (матами из рисовой соломки), необходимо снять и тапки.</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аиланде в знак уважения к хозяевам обувь также снимают у входа в дом.</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ветствия и рукопожат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В любой стране перед рукопожатием мужчина должен снять перчатку. Женщинам этого делать не обязательно.</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оссии первым здоровается мужчина, а первой протягивает руку женщина.</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Англии первой здоровается женщина, а руку подает мужчина.</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Японии вообще не принято пожимать руку, здесь при встрече лучше поклониться. В современной Японии кланяются и при обмене визитными карточками.</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аджикистане хозяин дома пожимает руку гостя двумя руками в знак ува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Индии и Непале перед тем, как узнать при встрече, как дела, говорят приветствие: «Поклон теб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Китайцы могут зааплодировать при знакомстве в знак особого восхищения и уважения. Гостям стоит ответить тем же.</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ind w:left="-426" w:hanging="360"/>
        <w:rPr>
          <w:rFonts w:ascii="Times New Roman" w:hAnsi="Times New Roman" w:cs="Times New Roman"/>
        </w:rPr>
      </w:pPr>
      <w:r>
        <w:rPr>
          <w:rFonts w:cs="Times New Roman" w:ascii="Times New Roman" w:hAnsi="Times New Roman"/>
          <w:b/>
        </w:rPr>
        <w:t>Остановка город Застолья</w:t>
      </w:r>
    </w:p>
    <w:p>
      <w:pPr>
        <w:pStyle w:val="Normal"/>
        <w:spacing w:lineRule="auto" w:line="240" w:before="0" w:after="0"/>
        <w:ind w:left="-42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 xml:space="preserve">Стол рекомендуется застелить цветной скатертью. Всё на столе должно размещаться таким образом, чтобы можно было, не задевая других предметов, взять то, что вам нужно. На столе не должно быть лишних предметов. </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 xml:space="preserve">На скатерть кладут льняные или хлопчатобумажные салфетки. </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На салфетку ставят закусочную тарелку.</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 xml:space="preserve">Справа и слева от закусочной тарелки размещают закусочные приборы. </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 xml:space="preserve">Вилку располагают слева от тарелки зубцами вверх, </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Нож - справа лезвием к тарелке, соловую ложку можно положить справа у ножа, а чайную перед тарелкой.</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Салфетки - обязательный предмет сервировки стола. Они должны быть всегда чистыми и накрахмаленными.</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b/>
          <w:b/>
        </w:rPr>
      </w:pPr>
      <w:r>
        <w:rPr>
          <w:rFonts w:cs="Times New Roman" w:ascii="Times New Roman" w:hAnsi="Times New Roman"/>
          <w:b/>
        </w:rPr>
        <w:t>Коллаж  Накрыть стол</w:t>
      </w:r>
    </w:p>
    <w:p>
      <w:pPr>
        <w:pStyle w:val="Normal"/>
        <w:spacing w:lineRule="auto" w:line="240" w:before="0" w:after="0"/>
        <w:ind w:left="-709" w:hanging="0"/>
        <w:rPr/>
      </w:pPr>
      <w:r>
        <w:rPr>
          <w:rFonts w:cs="Times New Roman" w:ascii="Times New Roman" w:hAnsi="Times New Roman"/>
          <w:b/>
        </w:rPr>
        <w:tab/>
        <w:t>Вопрос: Какие правила поведения за столом вы знаете?</w:t>
      </w:r>
    </w:p>
    <w:p>
      <w:pPr>
        <w:pStyle w:val="Normal"/>
        <w:spacing w:lineRule="auto" w:line="240" w:before="0" w:after="0"/>
        <w:ind w:left="-709"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Одни правила основаны на правильном пользовании столовыми приборами в зависимости от предложенной пищи, другие – на уважении к соседям по столу, к хозяину.</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Сидеть за столом надо прямо, на столе могут находиться только кисти рук.</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Салфетку берут с тарелки тогда, когда подают блюдо. Её кладут на колени. Окончив есть, её, слегка скомкав, кладут на стол слева от тарелки.</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Во время еды не откусывают сразу несколько больших кусков – это не красиво.</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Не разговаривать с полным ртом. Если вам задали вопрос, следует сначала проглотить пищу, а потом ответить.</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Во время еды не прихлебывают громко, не дуют на слишком горячее блюдо, не стучат ложкой по тарелке. Есть следует бесшумно.</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Хлеб, булочки берут руками.</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Мясо отрезают маленькими кусочками.</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Гарнир – овощи, картошку, макароны, вермишель – набирают на вилку с помощью ножа.</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Рыбные блюда берут с помощью столового прибора. В конце еды лимон, который всегда подается к рыбным блюдам, прикладывают к губам для уничтожения рыбного запаха.</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Не едят с ножа - это не красиво и можно порезать рот.</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Сырники, котлеты, яичницу, запеканку, заливное, т.е. мягкие блюда, ножом не режут – их легко разломить вилкой.</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Косточки от компота не выплевывают прямо на блюдце. Следует поднести ложку ко рту, затем вытолкнуть языком косточку и положить на блюдце.</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 xml:space="preserve">Если нужно что – нибудь взять себе с общего блюда, не тянуться через весь стол, а просят соседа по столу передать. </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Из общего блюда берут ближний к себе кусок, не выбирая.</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Закончив еду, приборы кладут к себе в тарелку. Если нож или вилка упали на пол, их не поднимают, а просят подать новые.</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Когда пьют чай, не оставляют чайную ложку в чашке. Размешивать сахар следует бесшумно. Размешав сахар, ложку кладут на блюдце.</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За едой не читают – это не только невежливо по отношению к окружающим, но и вредно.</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 xml:space="preserve">Пригласив гостей за стол, хозяйка должна очень кратко представить на столе приготовленные блюда. Например: “Эти пирожки с капустой, а эти с мясом”, “Этот салат с майонезом, а этот с горчичной заправкой”. Угощение не должно предлагаться хозяйкой навязчиво: в случае отказа, вторично блюдо не предлагают. </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Если гость, по какой-либо причине, отказывается от блюда, то ему не следует подробно объяснять причину отказа (например, “У меня гастрит, такую колбасу я не ем и т.д.”). Нельзя критиковать блюда приготовленные хозяйкой, необходимо похвалить и поблагодарить ее за приятный вечер и вкусные угощения. А то бывает и так, уплетая за обе щеки, приговаривают: “Недавно были в гостях, вот где кормили, так кормили…!” Конечно, это неправильно. Мы живем среди людей, и от нашего поведения во многом зависит наш успех и отношение окружающих к нам. Если мы сами будем придерживаться элементарных правил, то вправе ожидать, что и к нам отнесутся не хуже.</w:t>
      </w:r>
    </w:p>
    <w:p>
      <w:pPr>
        <w:pStyle w:val="Normal"/>
        <w:ind w:left="-709" w:hanging="0"/>
        <w:rPr>
          <w:rFonts w:ascii="Times New Roman" w:hAnsi="Times New Roman" w:cs="Times New Roman"/>
          <w:b/>
          <w:b/>
        </w:rPr>
      </w:pPr>
      <w:r>
        <w:rPr>
          <w:rFonts w:cs="Times New Roman" w:ascii="Times New Roman" w:hAnsi="Times New Roman"/>
          <w:b/>
        </w:rPr>
      </w:r>
    </w:p>
    <w:p>
      <w:pPr>
        <w:pStyle w:val="Normal"/>
        <w:ind w:left="-567" w:hanging="0"/>
        <w:rPr>
          <w:rFonts w:ascii="Times New Roman" w:hAnsi="Times New Roman" w:cs="Times New Roman"/>
          <w:b/>
          <w:b/>
          <w:u w:val="single"/>
        </w:rPr>
      </w:pPr>
      <w:r>
        <w:rPr>
          <w:rFonts w:cs="Times New Roman" w:ascii="Times New Roman" w:hAnsi="Times New Roman"/>
          <w:b/>
          <w:u w:val="single"/>
        </w:rPr>
        <w:t>Разные страны</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Греции категорически не рекомендуется хвалить в гостях дорогой предмет - например, вазу или картину, иначе хозяин тут же преподнесет вам понравившийся предмет в подарок.</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Йемене гость должен отведать хотя бы понемногу каждое кушанье, поставленное на стол.</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Малайзии не стоит прикасаться к закускам, уже поданным на стол, пока хозяин сам не предложит их отведать. А вот после предложения уже нельзя отказаться, придется пробовать, иначе хозяин обидитс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Швеции и других скандинавских странах не стоит рассчитывать на большее чем чипсы, сыры и орешки к вечерней дружеской беседе.</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Индии в семейном кругу не принято говорить «спасибо». Здесь считают, что члены семьи не должны благодарить друг друга. Не говорят здесь «спасибо» и за подарок - не удивляйтесь, услышав вместо благодарности за подношение - «Какая хорошая вещь», «Как я мечтал именно об этом».</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Англичане, не станут заботиться об обилии угощения, они ограничатся только самым малым. Англичане считают, что в гости ходят не для того, чтобы много и вкусно поесть и попить, но и чтобы приятно провести время за беседой с людьми, к которым чувствуют особое расположение и дружбу.</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ind w:left="-284" w:hanging="360"/>
        <w:rPr>
          <w:rFonts w:ascii="Times New Roman" w:hAnsi="Times New Roman" w:cs="Times New Roman"/>
          <w:b/>
          <w:b/>
        </w:rPr>
      </w:pPr>
      <w:r>
        <w:rPr>
          <w:rFonts w:cs="Times New Roman" w:ascii="Times New Roman" w:hAnsi="Times New Roman"/>
          <w:b/>
        </w:rPr>
        <w:t>Итог.</w:t>
      </w:r>
    </w:p>
    <w:p>
      <w:pPr>
        <w:pStyle w:val="Normal"/>
        <w:spacing w:lineRule="auto" w:line="240" w:before="0" w:after="0"/>
        <w:ind w:left="-284"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Вы в гостях повеселились,</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Ели, пели и плясали,</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Отдохнули, порезвились,</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Собираться дружно стали.</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В заключение, конечно,</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Я напомню без утайки:</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 xml:space="preserve">Не забудьте вы сердечно </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Похвалить за все хозяйку.</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За вниманье и участье,</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За гостеприимный дом.</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Пожелайте дому счастья.</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И расстанемся на т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Что полезного Вы взяли для себя из данного мероприятия? Подводятся итоги соревнований. Определяется команда победитель. Команда победитель награждается ценным (сладким призом) и грамотой.</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чаепитие с пирогами, испеченными родителями)</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С самого детства надо усваивать науку общения, овладевать умением вести себя среди людей так, чтобы всем было хорошо, приятно, удобно. Нужно научиться быть хорошим гостем хорошим хозяином. Надеюсь, что наш классный час вам в этом поможет.</w:t>
      </w:r>
    </w:p>
    <w:p>
      <w:pPr>
        <w:pStyle w:val="Normal"/>
        <w:spacing w:lineRule="auto" w:line="240" w:before="0" w:after="0"/>
        <w:ind w:left="-709" w:hanging="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709" w:hanging="0"/>
        <w:rPr>
          <w:rFonts w:ascii="Times New Roman" w:hAnsi="Times New Roman" w:cs="Times New Roman"/>
        </w:rPr>
      </w:pPr>
      <w:r>
        <w:rPr>
          <w:rFonts w:cs="Times New Roman" w:ascii="Times New Roman" w:hAnsi="Times New Roman"/>
          <w:b/>
          <w:u w:val="single"/>
        </w:rPr>
        <w:t>Песня на мотив “Вместе весело шагать…”</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Припев.</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Соблюдать этикет очень важно,</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чень важно, очень важно!</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тоб Вас вежливым назвать могли однажды.</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 однажды. И не однажды!</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ти правила нужны – их изучайте,</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потом их непременно выполняйте!</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ас начнут за это люди уважать</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воспитанными будут называть!!!</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Припев.</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Соблюдать этикет очень важно,</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чень важно, очень важно!</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тоб Вас вежливым назвать могли однажды.</w:t>
      </w:r>
    </w:p>
    <w:p>
      <w:pPr>
        <w:pStyle w:val="Normal"/>
        <w:spacing w:lineRule="auto" w:line="240" w:before="0" w:after="0"/>
        <w:ind w:left="-70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 однажды. И не однажды!</w:t>
      </w:r>
    </w:p>
    <w:sectPr>
      <w:type w:val="continuous"/>
      <w:pgSz w:w="11906" w:h="16838"/>
      <w:pgMar w:left="1701" w:right="850" w:gutter="0" w:header="1" w:top="592"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7128510</wp:posOffset>
              </wp:positionH>
              <wp:positionV relativeFrom="page">
                <wp:posOffset>5387340</wp:posOffset>
              </wp:positionV>
              <wp:extent cx="431800" cy="329565"/>
              <wp:effectExtent l="0" t="0" r="0" b="0"/>
              <wp:wrapNone/>
              <wp:docPr id="1" name="Frame1"/>
              <a:graphic xmlns:a="http://schemas.openxmlformats.org/drawingml/2006/main">
                <a:graphicData uri="http://schemas.microsoft.com/office/word/2010/wordprocessingShape">
                  <wps:wsp>
                    <wps:cNvSpPr txBox="1"/>
                    <wps:spPr>
                      <a:xfrm>
                        <a:off x="0" y="0"/>
                        <a:ext cx="43180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34pt;height:25.95pt;mso-wrap-distance-left:9.05pt;mso-wrap-distance-right:9.05pt;mso-wrap-distance-top:0pt;mso-wrap-distance-bottom:0pt;margin-top:424.2pt;mso-position-vertical-relative:page;margin-left:561.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9:39:00Z</dcterms:created>
  <dc:creator>Димка</dc:creator>
  <dc:description/>
  <dc:language>en-US</dc:language>
  <cp:lastModifiedBy>Димка</cp:lastModifiedBy>
  <cp:lastPrinted>2012-02-12T00:55:00Z</cp:lastPrinted>
  <dcterms:modified xsi:type="dcterms:W3CDTF">2012-02-11T20:55:00Z</dcterms:modified>
  <cp:revision>3</cp:revision>
  <dc:subject/>
  <dc:title/>
</cp:coreProperties>
</file>