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Загребина Елена Васильевна</w:t>
      </w: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ий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ДОУ д/с общеразвивающего вида № 19 «Сказ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Омутнинска Кир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ализация программы «Здоровье дошкольника»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  образовательном учрежд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блема воспитания здорового поколения приобретает в настоящее время большое значение. С каждым годом увеличивается заболеваемость среди детей. Причины ухудшения здоровья зависят от многих факторов: наследственность, экология, социальные заболе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школьный возраст – очень важный период для раннего приобщения ребёнка к заботам о своём здоровье, для оздоровления детского организма, поэтому проблема сохранения здоровья и воспитания здорового образа жизни является для нашего ДОУ актуальной, так как ослабленное здоровье детей существенно влияет на развитие ребёнка: умственное, физическое, социально-личност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ллектив пришёл к необходимости создания и реализации оздоровительной работы с детьми, начиная с ран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вязи с этим в 2004 году творческой группой была разработана и реализуется программа «Здоровье дошкольника», по которой работают: инструктор по физической культуре, старшая медсестра, педагог-психолог,  старший воспитатель, воспитатели, дети, родители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нновационными  идеями 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  </w:t>
      </w:r>
      <w:r>
        <w:rPr>
          <w:sz w:val="28"/>
          <w:szCs w:val="28"/>
        </w:rPr>
        <w:t>Комплексный подход в организации образова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здоровьесберегающих технологий в образовательном процес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грация медицинских, педагогических, экологических подходов к вопросу оздоровле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Цель данной программы</w:t>
      </w:r>
      <w:r>
        <w:rPr>
          <w:sz w:val="28"/>
          <w:szCs w:val="28"/>
        </w:rPr>
        <w:t xml:space="preserve">: сохранить и укрепить здоровье детей, формировать у родителей, педагогов, воспитанников ответственность в деле сохранения собственного здоров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данной программы обеспечивает решение следующих задач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системы оздоровительных, профилактических и коррекционных мероприят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ого отношения к своему здоровью и здоровью окружающих, приобщение детей к здоровому образу жиз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реализации ребёнка в образовательном проце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этим основными направлениями работы с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оровьесберегающая образовательная среда и оздоровительно-профилактические 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 предполагает несколько разде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аздел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 мониторинг профессионального и творческого уровня педагогов к усвоен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основная функция – информационно – аналитическ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здел – создание условий для оздоровительно-развив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функция этого раздела -  организационная. Она включ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овление   оборудования физкультурного зала, физкультурной площад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дидактического и методического обеспечения: разработка  перспективных планов, конспектов походов в природу, интегрированных занятий и др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голков здоровья, фитобара, автогоро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работы группы здоровья «Следок» по профилактике плоскостопия де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овета здоровья и разработка Положения о его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здел – реализация пр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функция  этого раздела – практическая. Включает в себя три направления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 направление -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овышение уровня профессиональных умений педагог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 собственного опыта по новым формам организации педагогической деятельности в оздоровительном направлен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внедрению новых форм физкультурно-оздоровительного направления через методические дни, творческие посиделки, диспуты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авление – психолого-медико-педагогическая деятельность с детьми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диагностика развития детей, начиная с раннего возрас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щего режима в ДОУ и двигательного режим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истема закаливания для каждой возрастной     группы: игровой массаж, обширное умывание, обтирание тела махровой рукавичкой, босохождение,  игры с водой, проведение сезонной профилактики простудных заболеваний: растирание подошв, бег трусцой с чередованием дыхательных упражн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ечебно-профилактическая работа с помощью природных средств: фиточай, витаминные напитки, полоскание горла отварами трав, приём фитонцидов и др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алеологическое воспитание детей: занятия по теме «Я и мой организм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шие  походы, туристические прогулки, дни здоровья, сезонные эколого-оздоровительные недели, каникул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двигательная деятельность:  различные игры с использованием физкультурного оборудования, дыхательная гимнастика, физкультминут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роматерап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с детьми в адаптационный период (оздоровительные  и коррекционные мероприятия с детьми со сложной адаптацией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здоровьесберегающих технологий в педагогическом процессе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е внимание уделяется организации и проведению  летней оздоровительной работы: безопасности площадок, </w:t>
      </w:r>
      <w:r>
        <w:rPr>
          <w:sz w:val="28"/>
        </w:rPr>
        <w:t xml:space="preserve">достаточному пребыванию воспитанников на свежем воздухе, экскурсиям и прогулкам в природу и другой разнообразной деятельности, насыщенной положительными эмоциональными переживаниями. </w:t>
      </w:r>
      <w:r>
        <w:rPr>
          <w:sz w:val="28"/>
          <w:szCs w:val="28"/>
        </w:rPr>
        <w:t>Инструктором по физической культуре совместно с педагогом-психологом проводятся интегрированные оздоровительные занятия «Познание своего Я через движение» с целью подготовки детей к школе и сохранения психологического здоровья детей средствами и методами физической актив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i/>
          <w:sz w:val="28"/>
        </w:rPr>
        <w:t>направление - педагогическая деятельность с родител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ными соучастниками педагогического процесса являются наши родители.         С раннего возраста проводятся практикумы  по обучению приёмам и методам оздоровления детей: массаж, дыхательная гимнастика, обучение нетрадиционным методам оздоровления, совместные праздники, досуги, круглые столы, походы, родительский всеобуч   и другие меропри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раздел – мониторинг оздоровительной работы 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- контрольно – оценочная, которая включает мониторинг оздоровительной работы и комплексную оценку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раза в год в ДОУ проводится психолого-педагогического консилиум, на котором  подводятся  итоги работы коллектива: выявляется уровень физического и психического здоровья, эффективность физкультурно-оздоровительной и лечебно-профилактической работы с детьми, выявляются проблемы и перспективы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 в  детском саду создан благоприятный оздоровительный микроклимат и среда, которая повышает самочувствие воспитанников, способствует их личностному росту и мобилизирует творческие способности. Результаты реализации программы следующ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период с 2006 – 2008 гг. нет детей с тяжелой степенью адаптации к  условиям детского са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владеют основными знаниями о ЗОЖ: знают правила гигиены, правила ухода за больными, знакомы с некоторыми приёмами первой медицинской помощи, с возможными травмирующими ситуациями и т. 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94 % родителей считают оздоровительную работу в ДОУ необходим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нескольких лет наблюдается снижение заболеваемости детей; показатели по болезни  ниже уровня областного и райо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30:00Z</dcterms:created>
  <dc:creator>Пользователь</dc:creator>
  <dc:description/>
  <cp:keywords/>
  <dc:language>en-US</dc:language>
  <cp:lastModifiedBy>Елена</cp:lastModifiedBy>
  <cp:lastPrinted>2008-08-20T10:48:00Z</cp:lastPrinted>
  <dcterms:modified xsi:type="dcterms:W3CDTF">2012-02-18T18:29:00Z</dcterms:modified>
  <cp:revision>10</cp:revision>
  <dc:subject/>
  <dc:title>Реализация программы «Здоровье дошкольника» </dc:title>
</cp:coreProperties>
</file>