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р: Басович Елена Григо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работы: ГБОУ гимназия №446 Колпинского района г. Санкт-Петербурга,  учитель начальных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русского языка, по теме: «Слова с удвоенной буквой согласного, пришедшие из других языков. Аббревиатура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МК «Перспективная начальная школ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. 1.Научить писать слова с удвоенной буквой согл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бъяснить этимологическую природу этих написаний ( почему в этих словах есть удвоенные согласны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Способствовать развитию реч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Воспитывать внимание, аккуратность, бережное отношение к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  О Д           У  Р О К 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рока. 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чему к нам из других языков приходят сл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егодня наш разговор о словах с удвоенной буквой согласного, пришедшие из других язы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помним уже знакомые нам слова. Угадайте слов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устройство для развлечений</w:t>
      </w:r>
      <w:r>
        <w:rPr>
          <w:b/>
          <w:sz w:val="28"/>
          <w:szCs w:val="28"/>
        </w:rPr>
        <w:t>, или</w:t>
      </w:r>
      <w:r>
        <w:rPr>
          <w:sz w:val="28"/>
          <w:szCs w:val="28"/>
        </w:rPr>
        <w:t xml:space="preserve"> номер цирковой программы (трако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ставьте словосочетание, запишите, подчеркните удвоенную букву согласног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склонный  к чистоте и порядку</w:t>
      </w:r>
      <w:r>
        <w:rPr>
          <w:b/>
          <w:sz w:val="28"/>
          <w:szCs w:val="28"/>
        </w:rPr>
        <w:t>, а так же</w:t>
      </w:r>
      <w:r>
        <w:rPr>
          <w:sz w:val="28"/>
          <w:szCs w:val="28"/>
        </w:rPr>
        <w:t xml:space="preserve"> исполнительный, пунктуальный (</w:t>
      </w:r>
      <w:r>
        <w:rPr>
          <w:b/>
          <w:sz w:val="28"/>
          <w:szCs w:val="28"/>
        </w:rPr>
        <w:t>кур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АККУРАТ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желание есть (пето)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ЕТИ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 тот, кто помогает специалисту выполнять работу</w:t>
      </w:r>
      <w:r>
        <w:rPr>
          <w:b/>
          <w:sz w:val="28"/>
          <w:szCs w:val="28"/>
        </w:rPr>
        <w:t>, а так же</w:t>
      </w:r>
      <w:r>
        <w:rPr>
          <w:sz w:val="28"/>
          <w:szCs w:val="28"/>
        </w:rPr>
        <w:t xml:space="preserve"> младшая преподавательская должность в высших учебных заведениях (систо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СТЕН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д) создание изображения из наклеенных или нашитых на что-либо кусочков ткани, бумаги и т.п., </w:t>
      </w:r>
      <w:r>
        <w:rPr>
          <w:b/>
          <w:sz w:val="28"/>
          <w:szCs w:val="28"/>
        </w:rPr>
        <w:t xml:space="preserve">либо </w:t>
      </w:r>
      <w:r>
        <w:rPr>
          <w:sz w:val="28"/>
          <w:szCs w:val="28"/>
        </w:rPr>
        <w:t xml:space="preserve">картина, украшение изготовленные таким способом, </w:t>
      </w:r>
      <w:r>
        <w:rPr>
          <w:b/>
          <w:sz w:val="28"/>
          <w:szCs w:val="28"/>
        </w:rPr>
        <w:t xml:space="preserve">либо </w:t>
      </w:r>
      <w:r>
        <w:rPr>
          <w:sz w:val="28"/>
          <w:szCs w:val="28"/>
        </w:rPr>
        <w:t>физиотерапевтическая процедура: накладывание на какой-либо участок тела лечебной грязи, парафина и т.п. (плико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ждое из слов имело несколько значений. Как называются такие слов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метьте в словосочетаниях главное слово. Какой частью речи оно являет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 каком словосочетании слово с удвоенной буквой согласного является зависимым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частью речи оно выражено? Подпиш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объединяет слова с удвоенной буквой согласного? ( Приставка АД-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чем ее особенность? ( Выбор буквы приставки зависит от ЗВУКА, с которого начинается корень слова.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В написании  каких русских приставок та же  закономерность? (З –С). Приведите пример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А теперь познакомимся еще с несколькими словами. Вы сможете восстановить пропущенные букв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…НОТА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…ЛИТЕРА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…БРЕВИАТУ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словаре происхождения слов найдем значение первого сл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называется страница в книге, где (как правило!) помещается ее краткое содержание? (Титульный лист, или титу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йдите аннотацию на обороте учебника, зачитай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 уроках по развитию речи мы будем учиться составлять аннот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скажете предположение: какая была латинская приставка в этом слов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и почему она изменила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в этом слове был латинский корень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смотрите объяснения на  с. 119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Почему же слово </w:t>
      </w: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пишется с удвоенной буквой согласног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ставьте словосочетание, подчеркните удвоенную букву соглас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Знакомо ли вам слово </w:t>
      </w:r>
      <w:r>
        <w:rPr>
          <w:b/>
          <w:sz w:val="28"/>
          <w:szCs w:val="28"/>
        </w:rPr>
        <w:t>аллитерация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помню вам стихотворение, пройденное нами в 3 классе. Кто автор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Эмма Мошковская «Где тихий-тихий пруд…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еречитайте стихотворение, с.120. Какие звуки повторяются? (Согласные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ое впечатление создает этот повтор? (Кто-то шепчет, шепелявит, присвистывает. Шелест листвы, дождя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называется такой прием? (Звукопись.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вукопись, основанная на повторе согласных звуков, называется </w:t>
      </w:r>
      <w:r>
        <w:rPr>
          <w:b/>
          <w:sz w:val="28"/>
          <w:szCs w:val="28"/>
        </w:rPr>
        <w:t>аллитераци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читайте правило на с.12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такое аллитерац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была приставка в этом слове, как и почему она изменилась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ие еще латинские слова  переводятся  как «буква»?  (телеграмма – вдаль, далеко + буква, слово; орфограмма – правильная буква; грамматика – наука об изменении слов и  устройстве предложений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пишите словосочетание, подчеркните букву удвоенного соглас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И еще с одним латинским словом мы знакомимся</w:t>
      </w:r>
      <w:r>
        <w:rPr>
          <w:b/>
          <w:sz w:val="28"/>
          <w:szCs w:val="28"/>
        </w:rPr>
        <w:t>: аббревиатур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Запишите. Подчеркните букву удвоенного соглас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читайте комментарий учебника, как образовалось это слово и что оно обозначает? Сможете привести приме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полним упр. 92. Провер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же означает слово аббревиатур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вершите выполнение зад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е аббревиатуры образовались из первых частей сл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первых букв сл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Тетради на печатной основе выполните упр. 60, с. 57. Проверя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Значение  каких новых слов вы сегодня узнали? Прочитайте 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равильно ли мы их произноси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словарь поможет нам это узнать? Заглянем в не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ую особенность замети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ббревиатуры тоже имеют особенности в произношении. Одни произносятся по названиям составляющих их букв: МГУ, МЧС, ДТП, ЦСКА, РФ, ГЭС; в других – произносятся звуки, которые обозначены данными буквами: ГУМ, ЦУМ, США, вуз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Существуют словари аббревиатур, с некоторыми вы можете познакомиться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На сколько хорошо вы поняли  значение новых слов сейчас провер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рочная рабо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рочитайте. Исправьте ошиб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в каждой книг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 xml:space="preserve">есть аллитерация. Но если есть – обяза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прочитайте. 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терация поможет вам узнать, о чем р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казыва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 кни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орую вы собираетесь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я представления о поэтическом творчестве, мы знакомились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 р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ким, но очень ценным приемом – а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отацией. Этот прием ос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ляет звуковое впечатление от стихотвор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идумайте и запишите предложение, в котором используются все три слова. Дайте характеристику пред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де слова употреблены в несвойственных значения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то нашел орфографические ошиб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Домашнее зада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тренируетесь в употреблении слов в соответствии с их толкованием. С. 57, упр. 59 в ТП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0:38:00Z</dcterms:created>
  <dc:creator>Елена Григорьевна</dc:creator>
  <dc:description/>
  <dc:language>en-US</dc:language>
  <cp:lastModifiedBy>Елена Григорьевна</cp:lastModifiedBy>
  <dcterms:modified xsi:type="dcterms:W3CDTF">2012-02-19T18:17:00Z</dcterms:modified>
  <cp:revision>12</cp:revision>
  <dc:subject/>
  <dc:title>Конспект открытого урока русского языка, проведенного в 4 классе «Б» по теме: «Слова с удвоенной буквой согласного, пришедшие </dc:title>
</cp:coreProperties>
</file>