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Тема:</w:t>
      </w:r>
      <w:r>
        <w:rPr>
          <w:sz w:val="28"/>
          <w:szCs w:val="28"/>
        </w:rPr>
        <w:t xml:space="preserve">                    </w:t>
      </w:r>
      <w:r>
        <w:rPr>
          <w:b/>
          <w:sz w:val="36"/>
          <w:szCs w:val="36"/>
        </w:rPr>
        <w:t>Агроценозы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Цель:</w:t>
      </w:r>
      <w:r>
        <w:rPr>
          <w:sz w:val="28"/>
          <w:szCs w:val="28"/>
        </w:rPr>
        <w:t xml:space="preserve"> 1) знать об особенностях агроценоза как искусственной экологической системы, компонентах этой системы; 2) развить умения находить причинно- следственные связи, умение работать с учебником; 3) воспитывать бережное отношение к окружающей среде, к почве, к здоровью людей, охраняя землю от пов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компьютер с мультимедийным проектором, электронный учебник «Виртуальная школа Кирилла и Мефодия. Общая биология – 11 класс»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онный момент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вторение пройденного материала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Как происходит заселение скальных пород растительностью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ой пример смены экосистем под воздействием антропогенного фактора вы наблюдали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как происходит смена экосистем под влиянием абиотических факторов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меры по охране экосистем осуществляются в нашей местност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32"/>
          <w:szCs w:val="32"/>
          <w:lang w:val="en-US"/>
        </w:rPr>
        <w:t>III</w:t>
      </w:r>
      <w:r>
        <w:rPr>
          <w:sz w:val="32"/>
          <w:szCs w:val="32"/>
        </w:rPr>
        <w:t>.</w:t>
      </w:r>
      <w:r>
        <w:rPr>
          <w:sz w:val="28"/>
          <w:szCs w:val="28"/>
        </w:rPr>
        <w:t xml:space="preserve">     </w:t>
      </w:r>
      <w:r>
        <w:rPr>
          <w:b/>
          <w:sz w:val="32"/>
          <w:szCs w:val="32"/>
        </w:rPr>
        <w:t>Изучение нового материала:</w:t>
      </w:r>
      <w:r>
        <w:rPr/>
        <w:t xml:space="preserve"> </w:t>
      </w:r>
      <w:r>
        <w:rPr>
          <w:b/>
          <w:sz w:val="32"/>
          <w:szCs w:val="32"/>
        </w:rPr>
        <w:t xml:space="preserve">Агроценоз – это сообщество растений, животных, грибов, микроорганизмов, созданное для получения сельскохозяйственной продукции и постоянно поддерживаемое человеком. Примером таких экосистем являются: поля, огороды, сады, парки, лесные насаждения, пастбища.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егодняшнем уроке мы должны познакомиться с особенностями агроценозов, выяснить их сходства и различия с естественными биогеоценозами, узнать, что нужно сделать, чтобы агроэкосистемы были более полезны для человека и менее опасны для самой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урока вы должны ответить на вопрос: «В чем сходства и различия структуры естественных и искусственных экосистем?»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>1. Сходства агроценоза с биогеоценоз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стественные экосистемы                                 агроценозы</w:t>
      </w:r>
    </w:p>
    <w:p>
      <w:pPr>
        <w:pStyle w:val="Normal"/>
        <w:tabs>
          <w:tab w:val="clear" w:pos="708"/>
          <w:tab w:val="left" w:pos="577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леса, тундры, степи, пустыни,</w:t>
        <w:tab/>
        <w:t>поля, огороды, сады, парки,</w:t>
      </w:r>
    </w:p>
    <w:p>
      <w:pPr>
        <w:pStyle w:val="Normal"/>
        <w:tabs>
          <w:tab w:val="clear" w:pos="708"/>
          <w:tab w:val="left" w:pos="5775" w:leader="none"/>
        </w:tabs>
        <w:ind w:firstLine="708"/>
        <w:rPr/>
      </w:pPr>
      <w:r>
        <w:rPr>
          <w:sz w:val="28"/>
          <w:szCs w:val="28"/>
        </w:rPr>
        <w:t xml:space="preserve">реки, моря и т.д. </w:t>
        <w:tab/>
        <w:t>лесные насаждения, пастби-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сть продуценты, консументы, редуценты. Пищевые цепи имеются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жно ли назвать агроценоз экосистемой?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нергия и питательные вещества, аккумулированные растениями, проходят по всей пищевой цепи агроценоза. Часть энергии растрачивается в процессе дыхания организмов, часть ее выносится вместе с зерном из агроценоза, часть закрепляется в органическом веществе почвы. Питательные вещества частично удаляются с урожаем, частично возвращаются в почву. Следовательно, агроценоз является такой же сложной экологической системой, как лес и луг.</w:t>
      </w:r>
    </w:p>
    <w:p>
      <w:pPr>
        <w:pStyle w:val="Normal"/>
        <w:tabs>
          <w:tab w:val="clear" w:pos="708"/>
          <w:tab w:val="left" w:pos="94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45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( Показ признаки сходства по видео) . </w:t>
      </w:r>
    </w:p>
    <w:p>
      <w:pPr>
        <w:pStyle w:val="Normal"/>
        <w:tabs>
          <w:tab w:val="clear" w:pos="708"/>
          <w:tab w:val="left" w:pos="94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Отличия агроценоза от биогеоцено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Учащиеся самостоятельно выясняют отличия.)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>
          <w:sz w:val="28"/>
          <w:szCs w:val="28"/>
        </w:rPr>
        <w:t xml:space="preserve">    –    </w:t>
      </w:r>
      <w:r>
        <w:rPr>
          <w:sz w:val="28"/>
          <w:szCs w:val="28"/>
        </w:rPr>
        <w:t>разные направления отбора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>использование энергии (биогеоценозы используют единственный источник энергии – Солнце, а агроценозы – наряду с солнечной энергией  дополнительную энергию, которую вносит человек)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–    </w:t>
      </w:r>
      <w:r>
        <w:rPr>
          <w:sz w:val="28"/>
          <w:szCs w:val="28"/>
        </w:rPr>
        <w:t>баланс питательных элементов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 xml:space="preserve">регуляция (биогеоценозы – саморегулирующиеся экосистемы, агроценозы регулируются человеком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 Показ отличия по видео).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воды: 1.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2.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3.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4. (самостоятельно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ind w:left="300" w:hanging="0"/>
        <w:rPr>
          <w:sz w:val="28"/>
          <w:szCs w:val="28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Закрепление. Ответы на вопросы:</w:t>
      </w:r>
    </w:p>
    <w:p>
      <w:pPr>
        <w:pStyle w:val="Normal"/>
        <w:tabs>
          <w:tab w:val="clear" w:pos="708"/>
          <w:tab w:val="left" w:pos="1245" w:leader="none"/>
        </w:tabs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глобальные изменения на нашей планете могут возникнуть в связи с увеличением площади агроценозов? Как можно их предотвратить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едите примеры агроценозов, выделив продуценты, консументы, редуцент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йствует ли борьба за существование на полях, распространяется ли она на породы животных, выращиваемых на фермах, в зверосовхозах и т.д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Д /З. параграфы 71, 72 изучить, ответить на вопрос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32"/>
        <w:szCs w:val="32"/>
      </w:rPr>
    </w:lvl>
    <w:lvl w:ilvl="1">
      <w:start w:val="1"/>
      <w:numFmt w:val="decimal"/>
      <w:lvlText w:val="%2)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32"/>
      <w:szCs w:val="3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6:05:00Z</dcterms:created>
  <dc:creator>Ильдарик</dc:creator>
  <dc:description/>
  <cp:keywords/>
  <dc:language>en-US</dc:language>
  <cp:lastModifiedBy>Admin</cp:lastModifiedBy>
  <cp:lastPrinted>2009-02-12T00:17:00Z</cp:lastPrinted>
  <dcterms:modified xsi:type="dcterms:W3CDTF">2009-12-25T17:25:00Z</dcterms:modified>
  <cp:revision>5</cp:revision>
  <dc:subject/>
  <dc:title>Тема:  Агроценозы</dc:title>
</cp:coreProperties>
</file>