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/>
      </w:pPr>
      <w:r>
        <w:rPr/>
        <w:t>CULTURAL QUI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What’s the name of the most famous clock in Britai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What’s tarta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Where is Glasgow situated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What’s the name of the London underground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What’s the name of the British fla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What London street is famous for shop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What was  J.Constabl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What is the Barbica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.Where is Ben Nevis situated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.Who is the head of the state in Britai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.What is standing in the middle of Picadilly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.Where is the official residence of the Quee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.What is the emblem of Wale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4.What’s the name of the Queen’s eldest so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.What monument is there in the centre of Trafalgar Squa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6.What’s the name of Sir Churchil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7.For Christmas dinner the English usually have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8.The Whispering Gallery is situated in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9.What is Eisteddfod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.Who wrote “Winnie-the-Pooh”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1.What is the most ancient monument in Great Britai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2.The Romans first invaded Britain in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3.Guy Fawkes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4.The Irish Sea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5.On the whole the climate of Great Britain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6.Elizabeth II lives in 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7.The London Opera House is called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8.New England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9.The British money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.Robin Hood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1.Margaret Thatcher wa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2.What great historical event happened in 1066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3.Cockney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4.Aberdeen is in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5.The safest topic for conversation in England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6.England consists of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7.A limerick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8.The Tower of London now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9.What river does London stand o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.Under what king did the knights of the round table gather together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1.What is Britain separated from the Continent by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2.Robert Burns is 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3.R.Kipling wrote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4.The language spoken in Scotland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5.The financial centre of London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6.A double-decker is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7.The Crown Jewels are in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8.St. Patrick is the patron of …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6:50:00Z</dcterms:created>
  <dc:creator>Пользователь</dc:creator>
  <dc:description/>
  <dc:language>en-US</dc:language>
  <cp:lastModifiedBy>Пользователь</cp:lastModifiedBy>
  <dcterms:modified xsi:type="dcterms:W3CDTF">1999-10-28T14:16:00Z</dcterms:modified>
  <cp:revision>3</cp:revision>
  <dc:subject/>
  <dc:title/>
</cp:coreProperties>
</file>