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торина ко Дню Космо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ак называется состояние, в котором пребывает космонавт во время полета в космос?  (Невесом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ервоначально эту одежду использовали водолазы, которые опускались на большую глубину. Позднее эта одежда стала костюмом космонавтов. (Скафанд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ак называется комплекс, с которого запускают космические аппараты? (Космодр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Назовите планеты Солнечной системы (Меркурий, Венера, Земля, Марс, Юпитер, Сатурн, Уран, Нептун, Плуто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Что такое орбита? (Путь движения в космосе небесного тел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Сколько звезд видно на небе? (В ясную безлунную ночь можно увидеть при нормальном зрении около 3 тысяч звез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Кто из советских космонавтов первым вышел в открытый космос? (А.Леон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Как назывался первый космический корабль с человеком на борту, первым побывавший в космосе? (Вост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Сколько посадок на Луну осуществили американские астронавты? (Ше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Как называется явление, когда все планеты Солнечной системы выстраиваются в одну линию? (Парад пла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Назовите имя первой женщины, побывавшей в космосе (Валентина Терешк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Когда Земля ближе к солнцу – зимой или летом? (Зим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Кто побывал в космосе первым из живых существ? (Собаки – Лайка, затем Белка и Стрел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Как называется городок, в котором живут космонавты до и после полетов? (Звездны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Как называется американский корабль многоразового использования? (Шатт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Кто был главным конструктором первых советских космических кораблей? (Сергей Павлович Короле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Как называются гигантские пылающие шары? (Звезд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Как называют упавший на Землю камень из космоса? (Метеори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Назовите ближайшую к Земле звезду. (Солнц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Как называется спутник Земли? (Луна)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Космические загад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амолет ли, дирижаб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, космический кораб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облететь планету.</w:t>
      </w:r>
    </w:p>
    <w:p>
      <w:pPr>
        <w:pStyle w:val="Normal"/>
        <w:rPr/>
      </w:pPr>
      <w:r>
        <w:rPr>
          <w:sz w:val="28"/>
          <w:szCs w:val="28"/>
        </w:rPr>
        <w:t>Называется - …….. (Ракета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Космонавт наш первый был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ыл для всех примером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еселый, смелый парень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Фамилия его ……….. (Гагари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о орбите дом лет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монавтов приним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и здесь все нации</w:t>
      </w:r>
    </w:p>
    <w:p>
      <w:pPr>
        <w:pStyle w:val="Normal"/>
        <w:rPr/>
      </w:pPr>
      <w:r>
        <w:rPr>
          <w:sz w:val="28"/>
          <w:szCs w:val="28"/>
        </w:rPr>
        <w:t>На орбитальной ……….(Станции)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32:00Z</dcterms:created>
  <dc:creator>NATALI</dc:creator>
  <dc:description/>
  <cp:keywords/>
  <dc:language>en-US</dc:language>
  <cp:lastModifiedBy>NATALI</cp:lastModifiedBy>
  <dcterms:modified xsi:type="dcterms:W3CDTF">2011-03-14T09:01:00Z</dcterms:modified>
  <cp:revision>4</cp:revision>
  <dc:subject/>
  <dc:title/>
</cp:coreProperties>
</file>