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ень дорогие друзья, мы рады приветствовать вас на кулинарном празднике «</w:t>
      </w:r>
      <w:r>
        <w:rPr>
          <w:rFonts w:cs="Arial" w:ascii="Arial" w:hAnsi="Arial"/>
          <w:b/>
          <w:sz w:val="32"/>
          <w:szCs w:val="32"/>
        </w:rPr>
        <w:t>Овощи с грядки»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 Кулинария – это не только вкусно, но и интересно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разднике мы проверим не только ваши знания, но и смекалку, внимание  и творческие 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ало время представить </w:t>
      </w:r>
      <w:r>
        <w:rPr>
          <w:rFonts w:cs="Times New Roman" w:ascii="Times New Roman" w:hAnsi="Times New Roman"/>
          <w:b/>
          <w:sz w:val="28"/>
          <w:szCs w:val="28"/>
        </w:rPr>
        <w:t>жюри конкур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будут оцениваться по такой системе: за каждый правильный ответ команда получает 1 б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Arial" w:ascii="Arial" w:hAnsi="Arial"/>
          <w:b/>
          <w:i/>
          <w:sz w:val="28"/>
          <w:szCs w:val="28"/>
          <w:u w:val="single"/>
        </w:rPr>
        <w:t>Представление кома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ы представляют эмблемы команд. Команды говорят девизы.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Arial" w:ascii="Arial" w:hAnsi="Arial"/>
          <w:b/>
          <w:i/>
          <w:sz w:val="28"/>
          <w:szCs w:val="28"/>
          <w:u w:val="single"/>
        </w:rPr>
        <w:t>Загадки с гряд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ша задача - отгадать загадки про овощ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Хотя я сахарной зову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от дождя я не размок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а, кругла, сладка на вку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знали вы? Я - … (свёкл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ругла да глад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сишь – слад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ла креп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грядке - … (репк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олотистый и полезный, </w:t>
        <w:br/>
        <w:t xml:space="preserve">Витаминный, хотя резкий, </w:t>
        <w:br/>
        <w:t xml:space="preserve">Горький вкус имеет он… </w:t>
        <w:br/>
        <w:t>Обжигает… Не лимон.  (Лук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Как на грядке под листок </w:t>
        <w:br/>
        <w:t xml:space="preserve">Закатился чурбачок - </w:t>
        <w:br/>
        <w:t xml:space="preserve">Зеленец удаленький, </w:t>
        <w:br/>
        <w:t>Вкусный овощ маленький.   (Огурец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  Огородная краля </w:t>
        <w:br/>
        <w:t xml:space="preserve">Скрылась в подвале, </w:t>
        <w:br/>
        <w:t xml:space="preserve">Ярко-жёлтая на цвет, </w:t>
        <w:br/>
        <w:t>А коса-то, как букет.   (Морковь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Зелёная толстуха </w:t>
        <w:br/>
        <w:t xml:space="preserve">Надела уйму юбок. </w:t>
        <w:br/>
        <w:t xml:space="preserve">Стоит как балерина, </w:t>
        <w:br/>
        <w:t>Из листьев пелерина.   (Капуст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В огороде - жёлтый мяч. </w:t>
        <w:br/>
        <w:t xml:space="preserve">Только не бежит он вскачь, </w:t>
        <w:br/>
        <w:t xml:space="preserve">Он как полная луна. </w:t>
        <w:br/>
        <w:t>Вкусные в нём семена.   (Тыкв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 Что это за рысачок </w:t>
        <w:br/>
        <w:t xml:space="preserve">Завалился на бочок? </w:t>
        <w:br/>
        <w:t xml:space="preserve">Сам упитанный, салатный. </w:t>
        <w:br/>
        <w:t>Верно, детки…   (Кабачок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9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Хоть чернил он не видал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Фиолетовым вдруг стал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Любят овощ Ваня, Жан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ак ведь это... (Баклажан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10. Это что за чудес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а траве лежит звезд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ожет, это дивный сон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т, ведь это…  (</w:t>
      </w:r>
      <w:r>
        <w:rPr>
          <w:rFonts w:eastAsia="Calibri" w:cs="Times New Roman" w:ascii="Times New Roman" w:hAnsi="Times New Roman"/>
          <w:sz w:val="32"/>
          <w:szCs w:val="32"/>
        </w:rPr>
        <w:t>Патиссон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  <w:u w:val="single"/>
        </w:rPr>
        <w:t>“Правила приготовления салатов”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предлагает вам неверные правила приготовления салатов, а вы должны дать верный 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 xml:space="preserve">Лучше всего салат приготовить заранее, например: за неделю, или даже лучше за месяц   </w:t>
      </w:r>
      <w:r>
        <w:rPr>
          <w:rFonts w:cs="Arial" w:ascii="Arial" w:hAnsi="Arial"/>
          <w:sz w:val="32"/>
          <w:szCs w:val="32"/>
        </w:rPr>
        <w:t>(салаты готовятся перед употреблением)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2. Витаминов в овощах сохранится при варке больше, если их вы положите в холодную несолёную воду </w:t>
      </w:r>
      <w:r>
        <w:rPr>
          <w:rFonts w:cs="Arial" w:ascii="Arial" w:hAnsi="Arial"/>
          <w:sz w:val="32"/>
          <w:szCs w:val="32"/>
        </w:rPr>
        <w:t xml:space="preserve">(овощи при варке закладывают в кипящую подсоленную воду)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3. При варке в кастрюле должно быть много овощей, а на дне только чуть–чуть воды </w:t>
      </w:r>
      <w:r>
        <w:rPr>
          <w:rFonts w:cs="Arial" w:ascii="Arial" w:hAnsi="Arial"/>
          <w:sz w:val="32"/>
          <w:szCs w:val="32"/>
        </w:rPr>
        <w:t>(при варке овощей, они должны быть полностью покрыты жидкостью, а кастрюля – плотно закрыта)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4. Будет очень хорошо, если овощи будут разварены и их будет легко нарезать </w:t>
      </w:r>
      <w:r>
        <w:rPr>
          <w:rFonts w:cs="Arial" w:ascii="Arial" w:hAnsi="Arial"/>
          <w:sz w:val="32"/>
          <w:szCs w:val="32"/>
        </w:rPr>
        <w:t>(варёные овощи, входящие в состав салатов и винегретов должны быть мягкими, но не разваренными)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5. Когда вы режете салат, вы должны использовать только сразу сваренные овощи, пока они ещё горячие, а то охлаждённые овощи испортят салат </w:t>
      </w:r>
      <w:r>
        <w:rPr>
          <w:rFonts w:cs="Arial" w:ascii="Arial" w:hAnsi="Arial"/>
          <w:sz w:val="32"/>
          <w:szCs w:val="32"/>
        </w:rPr>
        <w:t>(продукты должны быть охлаждены при нарезании тёплые овощи теряют форму, а соединение их с охлажденными вызывает быструю порчу салата)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Заправлять и оформлять салаты лучше тоже за месяц. Вкус и внешний вид их только улучшится (салат из свежих овощей готовят непосредственно перед подач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Перемешивать овощи в салатах надо быстро, тщательно придавливая их (овощи, из которых приготавливают салаты, аккуратно перемешивают, чтобы они не мялись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рок хранения не заправленных салатов 12 месяцев, а заправленных 6 месяцев.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bCs/>
          <w:sz w:val="32"/>
          <w:szCs w:val="32"/>
        </w:rPr>
        <w:t>Срок хранения не заправленных – 12 часов, заправленных – 6 часов)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 </w:t>
      </w:r>
      <w:r>
        <w:rPr>
          <w:rFonts w:cs="Arial" w:ascii="Arial" w:hAnsi="Arial"/>
          <w:b/>
          <w:i/>
          <w:sz w:val="28"/>
          <w:szCs w:val="28"/>
          <w:u w:val="single"/>
        </w:rPr>
        <w:t>Реши ребу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дед во 100 шуб од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его раздевает, слезы проливает</w:t>
      </w:r>
      <w:r>
        <w:rPr>
          <w:rFonts w:cs="Arial" w:ascii="Arial" w:hAnsi="Arial"/>
          <w:sz w:val="28"/>
          <w:szCs w:val="28"/>
        </w:rPr>
        <w:t>. (Лук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девица в темниц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са на улице</w:t>
      </w:r>
      <w:r>
        <w:rPr>
          <w:rFonts w:cs="Arial" w:ascii="Arial" w:hAnsi="Arial"/>
          <w:sz w:val="28"/>
          <w:szCs w:val="28"/>
        </w:rPr>
        <w:t>.  (Морков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кон, без двер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 горница людей.   </w:t>
      </w:r>
      <w:r>
        <w:rPr>
          <w:rFonts w:cs="Arial" w:ascii="Arial" w:hAnsi="Arial"/>
          <w:sz w:val="28"/>
          <w:szCs w:val="28"/>
        </w:rPr>
        <w:t>(огурец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Таня в желтом сарафа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Таню раздевать, стали плакать и рыдать.   </w:t>
      </w:r>
      <w:r>
        <w:rPr>
          <w:rFonts w:cs="Arial" w:ascii="Arial" w:hAnsi="Arial"/>
          <w:sz w:val="32"/>
          <w:szCs w:val="32"/>
        </w:rPr>
        <w:t>(луковица)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  <w:u w:val="single"/>
        </w:rPr>
        <w:t>«Что за овощ?»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Как вы думаете, какой овощ называли “чёртовым яблоком?”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– картофель. В переводе с немецкого языка “картофель”– “Kraft” и “Teufel” означает “чёртова сила”. Дурной славе картофеля способствовала и встречавшаяся иногда причудливая форма его клубней. Малограмотное население считало, что дело не обошлось без вмешательства дьявола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, когда для нас картофель является вторым хлебом, трудно представить, что картошка когда-то была запрещена церковью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фель используется в производстве макарон, мороженного, искусственного мёда, пирожных, конфет и варенья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обходим как сырьё для горючего, взрывчатых веществ и обувного крема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ртофеля делается крахмал, картофельная мука, глюкоза. 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фель полезен при гипертонической болезни полезен сок картофеля. Кашицу из варёного картофеля можно применять вместо крема. Маски из картофеля применяют для сухой кожи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м свежего картофеля лечат экземы, ожоги, язвы, мозоли и угри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и, вилки, ложки станут чистыми и блестящими, если их протереть разрезанным сырым клубнем картофеля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дложить под передвигаемую мебель половинки сырого картофеля, мебель легко передвинется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аром картофельной кожуры придают блеск хрустальным изделиям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авчину с противня можно быстро очистить сырой картофели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. Знаете ли вы, какой овощ называют “огородной барыней”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пус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чему капусту так назвали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гендам царь, обиженный богом Дионисом, плакал крупными слезами, которые, падая на землю, превращались в кочаны, а люди, стоящие рядом с изумлением кричали: капут, капут, капут! Что означало голова. Отсюда и произошло название капусты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авних времён люди считали, что капуста не позволяет оставаться в организме ничему вредному. Если до этого у тебя внутри была какая-нибудь болезнь, то капуста всё вылечит, выгонит боль из головы и глаз. Войска Римлян, отправляясь в поход, брали с собой квашеную капусту. Путешественник Кук писал, что кислая капуста изгоняет болезни из тела, спасает жизнь морякам. Причину своего успеха видел в том, что он вёз с собой на корабле 60 бочек квашеной капусты, благодаря которым его спутники были здоровы и бодры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 капусты укрепляет дёсны. Помогает от выпадения волос и против перхоти. Из измельченных листьев капусты делают маски для сухой кожи. Сок капусты укрепляет мышцы тела и помогает работе сердца при язве желудка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зимы витаминов в пище становится меньше, людей начинает посещать усталость, недомогание. Вот тут-то и выручает капуста. Придавая человеку бодрости, усиливая работоспособ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ой овощ  называли  “любовными яблоками”, или “золотыми яблоками”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помидоров – Южная Америка. На языке индейцев звучит “томатель”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и слово “томат”. Сейчас кажется невероятным, что даже на своей родине ещё до XIX века помидоры считались смертельно ядовитыми. Их выращивали, как декоративные растения в горшках или для украшения беседок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асти помидора, кроме плодов действительно ядовиты. Отвары и настои из листьев используют в настоящее время для борьбы с вредителям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одах помидора содержатся витамины Е, каротин, органические кислоты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доры полезны людям с нарушением обмена веществ, при сердечных заболеваниях, расстройствах желудка. В них содержатся вещества убивающие микробов, особенно много в них серы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доры используют при лечение варикозного расширения вен на ногах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ку из томатов применяют при жирной коже с крупными порам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4. В переводе этот овощ означает   “чесать, отделять друг от друга”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овощ?</w:t>
        <w:tab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ании в сентябре каждого года проводится чесночный фестиваль. Испанцы утверждают, что чеснок можно и нужно применять во всех кушаньях кроме пасхального кулича и мороженого. В честь чеснока складывают оды. Рекордсмен по своим размерам превышал кулак мужчины и весил 1 кг. Чеснок богат органическими веществами, минеральными солями, железа в нём столько, сколько и в яблоках. Лечебные свойства чеснока известны давно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одной медицине чеснок используют для улучшения пищеварения, для расширения сосудов, при ревматизме. Имеются лечебные препараты на основе чеснока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нок является оригинальным народным средством от зубной боли. Когда зубная боль ощущается на правой стороне, то чеснок привязывается к пульсу левой руки, и наоборот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 муке не заводились жучки, в банку или мешок нужно положить несколько зубчиков чеснока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хозяйка знает, что ни одна заготовка на зиму не обходится без чесн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«Интересная зада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овощ, рассказать о его названии, вкусовых качествах, полезных свойства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“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Приготовление  винегрета”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9:00Z</dcterms:created>
  <dc:creator>Buks3</dc:creator>
  <dc:description/>
  <cp:keywords/>
  <dc:language>en-US</dc:language>
  <cp:lastModifiedBy>Admin</cp:lastModifiedBy>
  <dcterms:modified xsi:type="dcterms:W3CDTF">2011-12-11T17:40:00Z</dcterms:modified>
  <cp:revision>4</cp:revision>
  <dc:subject/>
  <dc:title>Добрый день дорогие друзья, мы рады приветствовать вас на празднике</dc:title>
</cp:coreProperties>
</file>