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азательства эволюции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ы сходные по общему плану строения, но служащие для выполнения различных функций, называются: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гомологами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аналагами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Рудиментами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Атавизмами.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Эмбриологические доказательства эволюции животного мира основываются на сравнении строения: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овременных взрослых организмов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зародышей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ымерших животных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ымерших и современных животных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знак археоптерикса, характерный для птиц: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тяжёлый скелет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мощные зубы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Крылья покрытые перьями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Длинный хвост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Наличие косточек на месте задних конечностей китов и дельфинов является: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гомологом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аналогом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Рудиментом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Атавизмом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Дайте определение терминам: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леонтология ____________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мологичные органы________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Выберите примеры сравнительно -  анатомических доказательств эволюции животных.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 Яйцекладущие млекопитающие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Одинаковые отделы скелета конечностей у наземных хордовых животных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троение археоптерикса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ходство гусеницы с кольчатыми червями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Лицевой и мозговой отделы черепа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Наличие волосяного покрова у млекопитающих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. Два круга кровообращения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. Пять отделов головного мозга у высших хордовых животных.</w:t>
      </w:r>
    </w:p>
    <w:p>
      <w:pPr>
        <w:pStyle w:val="Style15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перечисленных признаков выбрать те, которые характеризуют доказательства эволюции. Внесите в таблицу цифры соответствующих признаков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зародышей представителей разных групп позвоночных.</w:t>
      </w:r>
    </w:p>
    <w:p>
      <w:pPr>
        <w:pStyle w:val="Style15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меневшие раковины моллюсков, зубы, чешуя рыб.</w:t>
      </w:r>
    </w:p>
    <w:p>
      <w:pPr>
        <w:pStyle w:val="Style15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елет и другие части организмов, отпечатки и следы их жизнедеятельности.</w:t>
      </w:r>
    </w:p>
    <w:p>
      <w:pPr>
        <w:pStyle w:val="Style15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последовательных стадий развития зародышей разных систематических групп.</w:t>
      </w:r>
    </w:p>
    <w:p>
      <w:pPr>
        <w:pStyle w:val="Style15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мологичные органы.</w:t>
      </w:r>
    </w:p>
    <w:p>
      <w:pPr>
        <w:pStyle w:val="Style15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ечаток археоптерикса.</w:t>
      </w:r>
    </w:p>
    <w:p>
      <w:pPr>
        <w:pStyle w:val="Style15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диментарные  </w:t>
      </w:r>
    </w:p>
    <w:p>
      <w:pPr>
        <w:pStyle w:val="Style15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авизмы</w:t>
      </w:r>
    </w:p>
    <w:tbl>
      <w:tblPr>
        <w:tblW w:w="9429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688"/>
      </w:tblGrid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еонтологические доказательства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бриологические доказательства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тельно – анатомические доказательства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чины эволюции животного мира</w:t>
      </w:r>
    </w:p>
    <w:p>
      <w:pPr>
        <w:pStyle w:val="Style15"/>
        <w:numPr>
          <w:ilvl w:val="0"/>
          <w:numId w:val="1"/>
        </w:numPr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вы заслуги Ч. Дарвина перед наукой?</w:t>
      </w:r>
    </w:p>
    <w:p>
      <w:pPr>
        <w:pStyle w:val="Style15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бъяснил причины эволюции</w:t>
      </w:r>
    </w:p>
    <w:p>
      <w:pPr>
        <w:pStyle w:val="Style15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объяснил происхождение жизни на Земле</w:t>
      </w:r>
    </w:p>
    <w:p>
      <w:pPr>
        <w:pStyle w:val="Style15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Описал способы размножения животных</w:t>
      </w:r>
    </w:p>
    <w:p>
      <w:pPr>
        <w:pStyle w:val="Style15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бнаружил отпечатки археоптерикса</w:t>
      </w:r>
    </w:p>
    <w:p>
      <w:pPr>
        <w:pStyle w:val="Style15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Что, по мнению Дарвина, является основной, ведущей силой эволюции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естественный отбор</w:t>
      </w:r>
    </w:p>
    <w:p>
      <w:pPr>
        <w:pStyle w:val="Style15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наследственность</w:t>
      </w:r>
    </w:p>
    <w:p>
      <w:pPr>
        <w:pStyle w:val="Style15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Изменчивость</w:t>
      </w:r>
    </w:p>
    <w:p>
      <w:pPr>
        <w:pStyle w:val="Style15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пособность организмов к размножению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3. Способность организмов передавать потомкам свои видовые и индивидуальные признаки и свойства называетс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раздражимостью</w:t>
      </w:r>
    </w:p>
    <w:p>
      <w:pPr>
        <w:pStyle w:val="Style15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размножением</w:t>
      </w:r>
    </w:p>
    <w:p>
      <w:pPr>
        <w:pStyle w:val="Style15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Изменчивостью</w:t>
      </w:r>
    </w:p>
    <w:p>
      <w:pPr>
        <w:pStyle w:val="Style15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аследственностью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Что, по мнению Дарвина, не является причиной различий животных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качество и количество пищи</w:t>
      </w:r>
    </w:p>
    <w:p>
      <w:pPr>
        <w:pStyle w:val="Style15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колебания температуры</w:t>
      </w:r>
    </w:p>
    <w:p>
      <w:pPr>
        <w:pStyle w:val="Style15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аследственность организмов</w:t>
      </w:r>
    </w:p>
    <w:p>
      <w:pPr>
        <w:pStyle w:val="Style15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пособ передвижен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Дайте определение терминам:</w:t>
      </w:r>
    </w:p>
    <w:p>
      <w:pPr>
        <w:pStyle w:val="Style15"/>
        <w:ind w:left="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следственность___________</w:t>
      </w:r>
    </w:p>
    <w:p>
      <w:pPr>
        <w:pStyle w:val="Style15"/>
        <w:ind w:left="142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Естественный отбор________ </w:t>
      </w:r>
    </w:p>
    <w:p>
      <w:pPr>
        <w:pStyle w:val="Style15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/>
        <w:t xml:space="preserve">. Установите соответствие между факторами эволюции и их проявлением. </w:t>
      </w:r>
    </w:p>
    <w:tbl>
      <w:tblPr>
        <w:tblW w:w="849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657"/>
        <w:gridCol w:w="595"/>
        <w:gridCol w:w="3651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фактор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ение фактор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ледственност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видов, наиболее приспособленных к условиям среды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чивость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нсивное размноже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тественный отбор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организмов существовать в разных формах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пределённая наследственная изменчивост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многообразия организмов Богом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передавать потомкам свои видовые признак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ледственна и индивидуальна </w:t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 перечисленных признаков выбрать те, которые характеризуют ареалы обитания животных.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ранство, занимаемое особями вида, сохранившимися со времён прошлых геологических эпох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ранство характеризуется распространением в нём особей вида во всех подходящих для них местообитаниях.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ранство, занимаемое особями вида, разобщается на несколько изолированных участков.</w:t>
      </w:r>
    </w:p>
    <w:p>
      <w:pPr>
        <w:pStyle w:val="Normal"/>
        <w:tabs>
          <w:tab w:val="clear" w:pos="708"/>
          <w:tab w:val="left" w:pos="1110" w:leader="none"/>
        </w:tabs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лошной ареал</w:t>
      </w:r>
    </w:p>
    <w:p>
      <w:pPr>
        <w:pStyle w:val="Normal"/>
        <w:tabs>
          <w:tab w:val="clear" w:pos="708"/>
          <w:tab w:val="left" w:pos="1110" w:leader="none"/>
        </w:tabs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орванный  ареал</w:t>
      </w:r>
    </w:p>
    <w:p>
      <w:pPr>
        <w:pStyle w:val="Normal"/>
        <w:tabs>
          <w:tab w:val="clear" w:pos="708"/>
          <w:tab w:val="left" w:pos="1110" w:leader="none"/>
        </w:tabs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ликтовый ареал</w:t>
      </w:r>
    </w:p>
    <w:p>
      <w:pPr>
        <w:pStyle w:val="Normal"/>
        <w:tabs>
          <w:tab w:val="clear" w:pos="708"/>
          <w:tab w:val="left" w:pos="1110" w:leader="none"/>
        </w:tabs>
        <w:spacing w:before="0" w:after="20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8:23:00Z</dcterms:created>
  <dc:creator>Admin</dc:creator>
  <dc:description/>
  <dc:language>en-US</dc:language>
  <cp:lastModifiedBy>Admin</cp:lastModifiedBy>
  <dcterms:modified xsi:type="dcterms:W3CDTF">2010-10-25T09:54:00Z</dcterms:modified>
  <cp:revision>1</cp:revision>
  <dc:subject/>
  <dc:title/>
</cp:coreProperties>
</file>