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холкова Татьяна, ученица 6-В класса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У «Средняя общеобразовательная  школа №2  г. Грязовц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му Году леса посвяща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письмо  /Текст на обложку ученической тетради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мой юный друг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щается к тебе обыкновенное дерево, не важно, какой породы, просто дерево.  Не удивляйся.  Оглянись вокруг:  везде я!  Даже тетрадь, которую ты сейчас  держишь в руках, сделана из древесин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гда-то и  я был маленьким. Рядышком со мной были мама и папа. Они любили меня, защищали от сильного ветра своими пышными ветвями. Мы радовались каждому дню. Я наслаждался тёплой погодой и рос летом, а зимой отдыхал. Мама ласково обнимала меня и  говорила: «Пусть тебя минует участь всех деревьев».  Я не задумывался над этими словами, но в её голосе была какая-то грустинка, и я чувствовал, что родители что-то скрывают от мен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ажды к нам в лес пришли люди, и все взрослые деревья вдруг разволновались. Я же был спокоен, потому что не знал, что будет дальше. Мама и папа стали со мной прощаться и давать наставления. Это было так неожиданно, что я ничего не понимал. Когда к нам подошли люди с пилами и топорами, мама не смогла сдержать слёз. Я и не подозревал, что люди могут причинить нам вред!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Что было дальше, помню плохо, потому что испытал страх  и стоял в каком-то оцепенении. Ни один листочек на мне не шелохнулся, хотя ветер-шалун пытался играть со мной. Мне было не до игры. Вдруг мама и папа упали как подкошенные. Только тогда я понял, что произошло: моих родителей больше нет, я их уже никогда не увиж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скоре люди ушли, а в лесу остались лишь мы, молодые деревца, и…пни. И рядом со мной – тоже. Я плакал всю ночь. Мне было очень плохо, и я позволил ветру раскачивать меня во все стороны, клонить к земле, развевать мои зелёные кудр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тех пор прошло несколько лет. Я стал взрослым и теперь знаю, что участь моя предрешена. Но прежде чем погибнуть,  хочу обратиться к тебе, мой юный друг. Ты знаешь, что лес для людей                  - это чистый воздух, разнообразие флоры и фауны, источник красоты – одним словом, жизнь.  Так неужели вы, люди, так безразличны  к  своей жизни? Очень хочется, друг, чтобы ты вырос и сделал для себя выбор: ты можешь так же, как другие, губить леса или же стать их защитником. Учись и найди другое  решение проблем, связанных с использованием лесных богатств. Изобрети новый экологически чистый материал, из которого можно сделать бумагу, мебель, строить дома – всё то, что делают из древесины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Это сложный выбор, но встав на защиту природы, ты спасёшь нас, а мы спасём вас, люд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01:00Z</dcterms:created>
  <dc:creator>Admin</dc:creator>
  <dc:description/>
  <cp:keywords/>
  <dc:language>en-US</dc:language>
  <cp:lastModifiedBy>Admin</cp:lastModifiedBy>
  <dcterms:modified xsi:type="dcterms:W3CDTF">2012-02-19T17:02:00Z</dcterms:modified>
  <cp:revision>2</cp:revision>
  <dc:subject/>
  <dc:title/>
</cp:coreProperties>
</file>