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5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</w:t>
      </w:r>
      <w:r>
        <w:rPr>
          <w:b/>
          <w:sz w:val="36"/>
          <w:szCs w:val="36"/>
        </w:rPr>
        <w:t xml:space="preserve">Конспект интегрированного  занятия      </w:t>
      </w:r>
    </w:p>
    <w:p>
      <w:pPr>
        <w:pStyle w:val="Normal"/>
        <w:ind w:left="435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</w:t>
      </w:r>
      <w:r>
        <w:rPr>
          <w:b/>
          <w:sz w:val="36"/>
          <w:szCs w:val="36"/>
        </w:rPr>
        <w:t>в средней  группе.</w:t>
      </w:r>
    </w:p>
    <w:p>
      <w:pPr>
        <w:pStyle w:val="Normal"/>
        <w:ind w:left="435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</w:t>
      </w:r>
      <w:r>
        <w:rPr>
          <w:b/>
          <w:sz w:val="36"/>
          <w:szCs w:val="36"/>
        </w:rPr>
        <w:t>« Знакомство  детей  с  классификацией  посуды:</w:t>
      </w:r>
    </w:p>
    <w:p>
      <w:pPr>
        <w:pStyle w:val="Normal"/>
        <w:ind w:left="435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</w:t>
      </w:r>
      <w:r>
        <w:rPr>
          <w:b/>
          <w:sz w:val="36"/>
          <w:szCs w:val="36"/>
        </w:rPr>
        <w:t>кухонная, столовая, чайная ».</w:t>
      </w:r>
    </w:p>
    <w:p>
      <w:pPr>
        <w:pStyle w:val="Normal"/>
        <w:ind w:left="43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35" w:hanging="0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Познакомить  детей  с  классификацией  посуды – кухонная, столо-</w:t>
      </w:r>
    </w:p>
    <w:p>
      <w:pPr>
        <w:pStyle w:val="Normal"/>
        <w:ind w:left="435" w:hanging="0"/>
        <w:rPr/>
      </w:pPr>
      <w:r>
        <w:rPr>
          <w:sz w:val="28"/>
          <w:szCs w:val="28"/>
        </w:rPr>
        <w:t>вая, чайная. Закрепить  знания  об  обобщающем  понятии  посуда. Про-должать учить  детей  выделять  существенные  признаки  посуды, разли-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чия  и  по различиям  осуществлять  классификацию  посуды  по  назначе-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нию. Продолжать  учить  украшать  посуду ( чашку ),знакомыми  элемен-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тами  декоративного  рисования. Вызвать  интерес  к  занятию, умение чётко  и  правильно  отвечать  на  вопросы  воспитателя.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>
          <w:sz w:val="28"/>
          <w:szCs w:val="28"/>
        </w:rPr>
      </w:pPr>
      <w:r>
        <w:rPr>
          <w:b/>
          <w:sz w:val="36"/>
          <w:szCs w:val="36"/>
        </w:rPr>
        <w:t>Наглядный  материал</w:t>
      </w:r>
      <w:r>
        <w:rPr>
          <w:sz w:val="28"/>
          <w:szCs w:val="28"/>
        </w:rPr>
        <w:t>: игрушка  бабушки, наборы  кухонной, столовой  и  чайной  посуды. Три  стола  накрытые  красивыми  скатертями, игрушка  Бабушки  Федоры.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Ход  занятия: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Воспитатель  вносит  игрушку  Бабушки Федоры.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Федора  к  нам  пришла  на  занятие, чтобы  узнать  о  посуде.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Воспитатель  предлагает  сесть  полукругом  на  стульчики.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Перед  детьми  стоят  три  стола, накрытых  скатертями.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На  одном  столе  расставлены  предметы  разной  посуды – кастрюля, сковородка, чайник, тарелки глубокая и мелкая.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-Ребятки, какие  предметы  вы  видите  на  столе? ( дети  перечисляют  все  предметы, каждый  называет  только  один  предмет).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-Для  чего  нужны  все  эти  предметы? ( Чтобы  есть, готовить  еду ).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-Как  можно  одним  словом  назвать  предметы, которые  нужны  для  приготовления  пищи  и  для  еды? ( Посуда ).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-А  сейчас,  я  вам  загадаю  загадку, а  вы  попробуйте  найти  отгадку  у  меня  на  столе: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На  голове  пуговка,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В  носу  решето,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Одна  рука,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Да  и  та  на  спине?   ( Чайник ).</w:t>
      </w:r>
    </w:p>
    <w:p>
      <w:pPr>
        <w:pStyle w:val="Normal"/>
        <w:ind w:left="435" w:hanging="0"/>
        <w:rPr/>
      </w:pPr>
      <w:r>
        <w:rPr>
          <w:sz w:val="28"/>
          <w:szCs w:val="28"/>
        </w:rPr>
        <w:t>-Как  вы  догадались, что  это  чайник?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 У  него  на  крышке  маленькая  пуговка, ручка  всего  одна, она  сбоку,</w:t>
      </w:r>
    </w:p>
    <w:p>
      <w:pPr>
        <w:pStyle w:val="Normal"/>
        <w:ind w:left="435" w:hanging="0"/>
        <w:rPr/>
      </w:pPr>
      <w:r>
        <w:rPr>
          <w:sz w:val="28"/>
          <w:szCs w:val="28"/>
        </w:rPr>
        <w:t>как бы  на  спине – рассматривают )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-Послушайте  следующую  загадку: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Неприступная  на  вид,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Подбочинившись  стоит,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А  внутри-то  посмотри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Угощение  внутри            ( Сахарница )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-Как  вы  догадались, что  это  сахарница?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( У неё  две  ручки  сбоку, как  будто  она  держит  руки  на  боку, подбочинившись  стоит, а  внутри  угощение – сахар ).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-А  теперь  вы  попробуйте  загадать  мне  и  другим  ребяткам  свои  загадки  о  тех  предметах, которые  стоят  на  столе.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( Дети  пробуют  загадать  загадки, воспитатель  помогает).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- Итак, ребятки, мы  с  вами  вспомнили, что  такое  посуда.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- А  теперь  представьте,  себе, что  вам  нужно  встретить  гостей. Сначала  нам  нужно  приготовить  обед – сварить  суп, пожарить  котлеты.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- Как  вы  думаете, какую  посуду  мы  сначала  возьмём, для  приготовле-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 xml:space="preserve">ния  еды? 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- Например, нам  нужно  сварить  суп. Какая  посуда  нам  понадобится?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( Кастрюля )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- Иди,  Женя,  возьми  кастрюлю  и  поставь  её  вот  на  этот  столик.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- Как  называется  место, где  готовят  еду? ( Кухня )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- Здесь  у  нас  будет  кухня.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- Что  нужно  взять, чтобы  пожарить  котлеты? ( Сковородку ).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- Иди,  Виталик, поставь  сковородку,  туда, где  стоит  кастрюля.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( Так  дети  называют  и  по  очереди  отставляют  предметы  посуды  на  отдельный  столик ).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Воспитатель  обращает  внимание  детей. Посмотрите, ребятки, на  этот  стол. Для  чего  нужна  вся  эта  посуда? ( Чтобы  приготовить  еду ).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- Еду  готовят  на  кухне, и  посуда, которая  нужна  для  приготовления  еды, называется  КУХОННАЯ.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- Дети  вместе  называют  это  слово, проговаривают.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- Итак, еду  мы  приготовили. Сейчас  нам  надо  накрыть  стол для  обеда.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- Какая  посуда  нам  понадобится  для  обеда?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( Дети  называют  посуду  и  ставят  её  на  другой  свободный  стол ).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Когда  все  предметы  столовой  посуды  будут  стоять  на  столе, воспитатель  говорит: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- Для  чего  нужна  эта  посуда? ( Для  обеда )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- Посуда, которая  понадобится  для  обеда, называется  СТОЛОВАЯ.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Воспитатель  предлагает  повторить  хором  и  несколько  детей  индивидуально.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- А сейчас  предлагаю  немного  отдохнуть. ФИЗКУЛЬТМИНУТКА.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Дети  выходят  на  « полянку »  и  вместе  с  воспитателем  выполняют  движения  по  тексту:  Мы  ручки  поднимаем,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Мы  ручки  опускаем,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Потом  мы  приседаем,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И  резко  мы  встаём.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- Занятие  продолжается, воспитатель  обращает  внимание  детей  на  посуду, которая  осталась  на  столе.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- Ребята, как  вы  думаете, а  эта  посуда  для  чего  нам  пригодится?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 xml:space="preserve">( Чашка, блюдце, сахарница, чайник ). 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- Чтобы  пить  чай.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- Посуда,  которая  нам  нужна, когда  мы  пьём  чай, называется –ЧАЙНАЯ.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Дети  повторяют  слово  хором.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 xml:space="preserve">- А  сейчас  мы  с  вами  поиграем  в  игру  « Что  изменилось? » 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- Закрывайте  глазки, а  я  что-то  изменю  на  столах. Вы  должны  сказать, что  на  столах  лишнее?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- После  игры  воспитатель  подводит  итог  занятия.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- Мы  сегодня  узнали,  что  посуда  бывает  разная, потому что  она  по-разному  используется. Она  бывает  кухонная, столовая, чайная.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часть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-Воспитатель  показывает  детям  бумажные  чашки. Их  принесла  Бабушка  Федора. А чтобы  чашечки  стали  красивыми, давайте  их  украсим.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- У  меня  есть  волшебная  палочка (показывает), с  помощью  её  превратимся  в  мастеров. Воспитатель  предлагает  закрыть  глаза.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- Мы   очутились  в  мастерской, и  я  вам  предлагаю  пройти  за  рабочие  столы.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( На столах  приготовлена  акварельная  краска, баночки  с  водой, кисточки, подставки, тряпочки ).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Дети  украшают  чашечки  разными  знакомыми  элементами ( круги, мазки, точки, палочки, колечки и т.п.)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В  конце  занятия  Бабушка  Федора  благодарит  детей  за  интересное  занятие  и  красиво  украшенные  чашечки. И  угощает  детей  конфетами.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08:01:00Z</dcterms:created>
  <dc:creator>Наташа</dc:creator>
  <dc:description/>
  <cp:keywords/>
  <dc:language>en-US</dc:language>
  <cp:lastModifiedBy>Наташа</cp:lastModifiedBy>
  <cp:lastPrinted>2008-02-22T09:50:00Z</cp:lastPrinted>
  <dcterms:modified xsi:type="dcterms:W3CDTF">2008-02-22T06:58:00Z</dcterms:modified>
  <cp:revision>6</cp:revision>
  <dc:subject/>
  <dc:title>                                Правильное питание   </dc:title>
</cp:coreProperties>
</file>