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Запишите определение следующих понятий: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/>
      </w:pPr>
      <w:r>
        <w:rPr/>
        <w:t>Дивергенция_______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/>
        <w:t>Конвергенция __________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/>
        <w:t>Аналоги _____________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/>
        <w:t>Гомологи _______________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окажите, что возникновение семени – ароморфоз.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 какой эре произошёл выход растений на сушу? Какие это были растения? Какие изменения произошли в строении растений в процессе эволюции?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Эволюция растительного и животного мира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820"/>
        <w:gridCol w:w="3612"/>
      </w:tblGrid>
      <w:tr>
        <w:trPr/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ра 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события в эволюции</w:t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ения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 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ейская эра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ерозойская эра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озойская эр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озойская эр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нозойская эр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пишите определение следующих понят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0" w:hanging="0"/>
        <w:rPr/>
      </w:pPr>
      <w:r>
        <w:rPr/>
        <w:t>Рудименты_________</w:t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  <w:t>Атавизмы________</w:t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rPr/>
      </w:pPr>
      <w:r>
        <w:rPr/>
        <w:t>Палеонтология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бриология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окажите, что разделение артериального и венозного кровотоков является ароморфоз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пишите эволюцию животного мира, начиная с позвоночных животны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Эволюция растительного и животного мира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820"/>
        <w:gridCol w:w="3612"/>
      </w:tblGrid>
      <w:tr>
        <w:trPr/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ра 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события в эволюции</w:t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ения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 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ейская эра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ерозойская эра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озойская эр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озойская эр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нозойская эр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5:41:00Z</dcterms:created>
  <dc:creator>вова</dc:creator>
  <dc:description/>
  <cp:keywords/>
  <dc:language>en-US</dc:language>
  <cp:lastModifiedBy>вова</cp:lastModifiedBy>
  <dcterms:modified xsi:type="dcterms:W3CDTF">2008-12-25T16:05:00Z</dcterms:modified>
  <cp:revision>1</cp:revision>
  <dc:subject/>
  <dc:title>Вариант 1</dc:title>
</cp:coreProperties>
</file>