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42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ы должны сами верить в то, чему учим наших детей.  В. Вильсон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ды детства - это прежде всего воспитание сердца. Сухомлинский В. А.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уга… Цвета радуги… Не напоминает ли это нам о детстве и летнем теплом дожде? Магическая, манящая взор радуга.  Будто все краски природы встретились друг с другом на небе, образуя изумительную картину.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зависимости от возраста, нельзя не залюбоваться на это чудо природы. Конечно же, ребенок не может оторваться, увидев радугу, у него это вызывает яркие ассоциации с чем-то прекрасным и волшебным. И добрым – предобрым!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рихожу в детский сад, «беру краски», чтобы раскрасить каждый обычный день яркими и добрыми впечатлениями для моих детей. Стараюсь использовать те цвета, в которых дети больше всего нуждаются. Ведь полезно и приносит добро все, во что мы искренне верим! И, конечно же, вера и радуга впечатлений, как всегда, объединяет нас!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, которым наполнен мир – это бесценный дар каждому из нас. Мы пользуемся им ежедневно, ежечасно, ежесекундно, даже не задумываясь об этом. Мы воспринимаем цвет не только глазами, но и каждой частичкой своей души. Поэтому стараюсь, чтобы мои ребята жили в окружении доброты, красоты, игры, сказки, музыки, фантазии и творчества.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яркие краски жизни передаю детям положительные духовные ценности, которые во многом развиваются через любовь к природе. Сухомлинский В. А. говорил, что «человек стал человеком потому, что увидел глубину синего неба, отражение солнца в прозрачных капельках росы… Услышал шепот листьев и песню кузнечика… ласковый плеск волны  и торжественную тишину ночи – услышал, и, затаив дыхание, слушает сотни и тысячи лет чудесную музыку жизни». Хочу помочь детям увидеть и услышать эту красоту, научить наслаждаться ею, чтобы в сердцах каждого из них «расцвела красота».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а, что мои дети легко выражают свои чувства, свободно без ограничений фантазируют, стараются все попробовать, обожают играть. Все они – очень творческие личности, способные мечтать и фантазировать. Моя задача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и раскрывать качества ребенка, являющиеся </w:t>
      </w:r>
      <w:r>
        <w:rPr>
          <w:rFonts w:cs="Times New Roman" w:ascii="Times New Roman" w:hAnsi="Times New Roman"/>
          <w:sz w:val="28"/>
          <w:szCs w:val="28"/>
        </w:rPr>
        <w:t>составляющими успешной личности. А именно успешными людьми я хочу видеть своих воспитанников в будущем!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сь каждый день на любимой работе, в окружении дошколят и коллег, есть шанс раскрыть в себе множество талантов и способностей. Обучая и воспитывая детей, мы тоже вместе с ним познаем новое, стремимся соответствовать современным требованиям общества. «Нужно любить то, что делаешь, и тогда труд…возвышается до творчества»,- писал М. Горький.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я живыми в себе качества ребенка, творчество, фантазию, игривость, мы – воспитатели имеем гораздо больше степеней свободы, реже, ограничивая себя  внутренними рамками.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-  воспитатель!  Мне выпала большая возможность играть в этой жизни множество ролей, дарить улыбки и доставлять радость детям! Вот оно – многоцветье! Цвета и краски моей жизни! Всегда дарят надежду на чудо и волшебство!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6:08:00Z</dcterms:created>
  <dc:creator>dom</dc:creator>
  <dc:description/>
  <cp:keywords/>
  <dc:language>en-US</dc:language>
  <cp:lastModifiedBy>dom</cp:lastModifiedBy>
  <cp:lastPrinted>2011-11-14T18:55:00Z</cp:lastPrinted>
  <dcterms:modified xsi:type="dcterms:W3CDTF">2012-02-19T09:33:00Z</dcterms:modified>
  <cp:revision>3</cp:revision>
  <dc:subject/>
  <dc:title/>
</cp:coreProperties>
</file>