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i/>
                <w:sz w:val="40"/>
                <w:szCs w:val="40"/>
              </w:rPr>
              <w:t xml:space="preserve">  </w:t>
            </w:r>
            <w:r>
              <w:rPr>
                <w:rFonts w:cs="Courier New" w:ascii="Courier New" w:hAnsi="Courier New"/>
                <w:b/>
                <w:i/>
                <w:sz w:val="40"/>
                <w:szCs w:val="40"/>
              </w:rPr>
              <w:t>Этика и психология юношеских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i/>
                <w:sz w:val="40"/>
                <w:szCs w:val="40"/>
              </w:rPr>
              <w:t xml:space="preserve">           </w:t>
            </w:r>
            <w:r>
              <w:rPr>
                <w:rFonts w:cs="Courier New" w:ascii="Courier New" w:hAnsi="Courier New"/>
                <w:b/>
                <w:i/>
                <w:sz w:val="40"/>
                <w:szCs w:val="40"/>
              </w:rPr>
              <w:t xml:space="preserve">отношений                              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«Первое чувство, к которому восприимчив заботливо воспитанный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юноша – это не любовь, а дружба»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Ж.-Ж. Руссо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ружба – важнейший вид эмоциональной привязанности и межличностных отношений юношеского возраста. Психологические закономерности юношеской дружбы – будь то её идеал или реальные свойства – отличаются удивительной устойчивостью и проявляются в самых различных социальных и культурных средах.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Рост потребности в интимном общении неизбежно психологизирует понятие дружбы.</w:t>
            </w:r>
            <w:r>
              <w:rPr>
                <w:rStyle w:val="Appleconvertedspace"/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Подростки  считают дружбу исключительным, индивидуальным отношением.Число друзей с 7 по 10 классы уменьшается, а приятелей – возрастает. Это свидетельствует о растущей  индивидуализации и избирательности дружбы. Рост избирательности дружеских отношений сопровождается ростом их устойчивости, поэтому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самый важный сдвиг в психологии дружбы переходного возраста – рост её глубины и психологической интимности.</w:t>
            </w:r>
            <w:r>
              <w:rPr>
                <w:rFonts w:cs="Courier New" w:ascii="Courier New" w:hAnsi="Courier New"/>
                <w:sz w:val="18"/>
                <w:szCs w:val="18"/>
              </w:rPr>
              <w:t>В сфере межличностных отношений это выражается в росте терпимости: ссора, которая у младших подростков означала бы конец дружбы, в юности воспринимается как частность, которой можно пренебречь ради сохранения более глубокой общности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Юношеская дружба по своей природе полуфункциональна, этим в первую очередь объясняется многообразие её форм: от простого совместного времяпрепровождения до глубочайшей исповедности и самораскрытия. Но в отличие от групповых отношений, в основе которых лежит какая-то совместная деятельность, дружба является прежде всего эмоциональной привязанностью.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Психологическая ценность юношеской дружбы</w:t>
            </w:r>
            <w:r>
              <w:rPr>
                <w:rStyle w:val="Appleconvertedspace"/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в том, что она есть одновременно школа самораскрытия и школа понимания другого человека.</w:t>
            </w:r>
          </w:p>
          <w:p>
            <w:pPr>
              <w:pStyle w:val="Style15"/>
              <w:spacing w:before="0" w:after="0"/>
              <w:ind w:left="75" w:right="75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Юноши и девушки 15 – 16 лет тянутся к старшим, жадно вслушиваются в их слова и всматриваются в их поведение. Дружба со взрослыми для них дорога и желанна. Потребность в эмоциональном контакте со старшим иногда принимает форму страстного увлечения, когда во взрослом видят живое воплощение идеала. Но потребность в дружбе со сверстником ещё сильнее.Ориентация на сверстника говорит о стремлении к более или менее равным отношениям. Дружба с ним основывается на принципе сходства и равенства. Выбор более старшего друга выражает, напротив, потребность в примере, опеке, руководстве. Потребность в общении с младшим, желание быть вожаком у них, делиться опытом, опекать отнюдь не редкость в юношеском возрасте. Общение с младшим, позволяя юноше проявить положительные качества и почувствовать себя взрослым и значительным, благотворно влияет на его самоуважение.</w:t>
            </w:r>
          </w:p>
          <w:p>
            <w:pPr>
              <w:pStyle w:val="Style15"/>
              <w:spacing w:before="0" w:after="0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ние с младшим и важно, оно воспринимается скорее как дополнение дружбы со сверстниками, чем как её альтернатива. У тех, кто дружит исключительном с младшими, выбор в большинстве случаев вынужденный. Либо это следствие отставания в развитии, когда по кругу интересов и поведению юноша объективно ближе к младшим, чем к сверстникам, либо результат каких-то психологических трудностей: застенчивости, боязни соревновательности, особенно свойственной мальчишеским компаниям, несоответствия уровня притязаний и возможностей и т.п. 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ружба занимает исключительное, привилегированное место в ряду юношеских привязанностей.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Психологическая близость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с друзьями, мера приписываемого им понимания и собственной откровенности ними в юности максимальна и значительно превосходит все прочие взаимоотношения. От друга юноша ждёт не только оценок близких к его собственной самооценке, но и превышающих её. В действительности всё происходит точно так же. Это служит косвенным подтверждением мысли о том, что одной из главных неосознаваемых функций юношеской дружбы является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оддержание самоуважения личности.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Юношеская дружба уникальна так же и в возрастном плане. Как первая самостоятельно выбранная глубокая индивидуальная привязанность, она не только предвосхищает её, но отчасти включает её в себя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днако в дружбе юношей отчётливо проявляются и противоречия этого возраста. Юноша страдает от того, что у него не хватает средств и возможностей выразить свой внутренний мир. Но беда не столько в недостатке средств, сколько в реальной неясности, незавершённости своего «Я». По этому поводу метко выразился американский психолог Э. Дауван, сказав: «Юноша не выбирает дружбу, его буквально втягивает в него». Нуждаясь в сильных эмоциональных привязанностях, молодые люди подчас не замечают реальных свойств их объекта. При всей их исключительности, дружеские отношение в таких случаях обычно кратковременны. Подростковый и юношеский эгоцентризм суживает возможности межличностной коммуникации, порождает своеобразную псевдоинтимность, когда при внешней близости друзья фактически не слышат друг друга. Однако это связано с какими-то новыми моментами в жизни подростков и при частом искреннем общении повышается самораскрытие и понимание юношами друг друга. Безудержная откровенность очень ценится в начале дружбы, но в момент ссоры интимные признания используются для того, чтобы глубже уязвить друг друга.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Психология юношеской дружбы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тесно связана с особенностями личности. Коммуникативные свойства весьма устойчивы. Прежде всего надо отметить половозрастные особенности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о-типологические особенности дружбы, проявляющиеся, в частности, в степени её глубины и исключительности, изучены слабо. Важным фактором является, по-видимому, темперамент; импульсивные люди легче раскрываются перед другими, и это вызывает ответный эмоциональный отклик, облегчая установление дружеского контакта. Есть люди, у которых потребность в психологической дружбе вообще мало развита; это бывает следствием не только эгоизма или эмоциональной бедности, но и гипертрофии мотива достижения: человек, целиком поглощённый предметной деятельностью, уделяет меньше внимания собственным переживаниям и окружающим людям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дна из самых распространённых проблем юношеского возраста – застенчивость, однако благоприятный внутриколлективный климат и интимная дружба помогают юношам и девушкам преодолеть застенчивость и имеют в этом смысле большую психотерапевтическую ценность.</w:t>
            </w:r>
          </w:p>
          <w:p>
            <w:pPr>
              <w:pStyle w:val="Style15"/>
              <w:spacing w:before="0" w:after="0"/>
              <w:ind w:left="75" w:right="75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Юноша, который не уверен в своей идентичности, избегает межличностной интимности или же склонен к такой интимности, в которой есть только видимость «совместимости», но без подлинного слияния или реального самозабвения». Одним словом, Эриксон считает, что прежде человек должен завершить строительство своего Я, а затем заводить друзей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ротивоположность Эриксону, Салливэн полагает, что именно психологическая интимность, подтверждение и одобрение со стороны близкого человека открывает личности её истинную сущность и позволяет обрести устойчивое Я. Поэтому он придаёт особое значение близкой дружбе юношей, видя в ней средство формирования отзывчивости к переживаниям другого и общей альтруистической установки. Таким образом, именно друг позволяет человеку построить своё Я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ама потребность в дружбе –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нравственная потребность,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которая возвышает личность, делает её добрее, гуманнее, щедрее к людям. Как писал В.А. Сухомлинский, «именно дружба является одной из сфер воспитания любви к человеку, взаимного уважения, ощущения тончайших душевных движений в другом человеке». Нравственный кодекс дружбы воплощает выработанные культурой представления о том, какими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должны быть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человеческие взаимоотношения. И степень реализации этого идеала во многом зависит от наших усилий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овь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овь – более сложное явление, чем привязанность, а значит и более трудное для определения и изучения. Люди жаждут любви, живут ради нее, умирают из-за неё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Любовь-страсть</w:t>
            </w:r>
            <w:r>
              <w:rPr>
                <w:rStyle w:val="Appleconvertedspace"/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эмоциональная, волнующая, интенсивная. Элайн Хатфилд определяет ее как «состояние не преодолимого желания соединиться с любимым». Если чувство обоюдное,мы переполнены любовью и испытываем радость, если нет – она опустошает нас и приводит в состояние отчаянья. Подобно другим формам эмоционального возбуждения, страстная любовь представляет собой смесь восторга и унынья, радостного трепета и тоскливой удрученности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стная любовь понимается как состояние «влюбленности». Если кто-то говорит: «Я тебя люблю, но я  в тебя не влюблена», это означает: «Ты мне нравишься. Я о тебе забочусь. Я думаю, что ты замечательный. Но сексуально меня к тебе не влечет». Иными словами: «Я чувствую по отношению к тебе «storge» (любовь-дружбу)», но не eros (страсть)».</w:t>
            </w:r>
          </w:p>
          <w:p>
            <w:pPr>
              <w:pStyle w:val="Style15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Любовь-страсть: состояние мощного влечения к союзу с другим человеком. Страстные любовники целиком погружаются  друг в друга, приходят в экстаз, когда добиваются любви своего партнера, и безутешно, когда ее теряют.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тличие от бурных эмоций чувственной любви, любовь-дружба «звучит на более низких тонах» - это глубокая и нежная привязанность.</w:t>
            </w:r>
          </w:p>
          <w:p>
            <w:pPr>
              <w:pStyle w:val="Style15"/>
              <w:spacing w:before="0" w:after="0"/>
              <w:ind w:left="75" w:right="75" w:hanging="0"/>
              <w:jc w:val="both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агаемый опросник для юноше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35" w:right="75" w:hanging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Друг – это тот, кто….»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35" w:right="75" w:hanging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Человека какого возраста вы предпочли бы иметь своим другом…»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435" w:right="75" w:hanging="3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Часто ли встречается настоящая дружба среди ваших сверстников?»</w:t>
            </w:r>
          </w:p>
          <w:p>
            <w:pPr>
              <w:pStyle w:val="Style15"/>
              <w:spacing w:before="0" w:after="0"/>
              <w:ind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80.05pt;width:421.3pt;height:179.95pt;mso-wrap-style:none;v-text-anchor:middle;mso-position-vertical:top" type="_x0000_t136">
            <v:path textpathok="t"/>
            <v:textpath on="t" fitshape="t" string="Этика и психология&#10;юношеских отношений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ля выступ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 МО воспит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</w:t>
      </w:r>
      <w:r>
        <w:rPr>
          <w:sz w:val="28"/>
          <w:szCs w:val="28"/>
        </w:rPr>
        <w:t>Март 2008 г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2:00Z</dcterms:created>
  <dc:creator>Лариса</dc:creator>
  <dc:description/>
  <cp:keywords/>
  <dc:language>en-US</dc:language>
  <cp:lastModifiedBy>Лариса</cp:lastModifiedBy>
  <cp:lastPrinted>2012-02-11T14:16:00Z</cp:lastPrinted>
  <dcterms:modified xsi:type="dcterms:W3CDTF">2012-02-14T13:36:00Z</dcterms:modified>
  <cp:revision>8</cp:revision>
  <dc:subject/>
  <dc:title>Дружба</dc:title>
</cp:coreProperties>
</file>