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волюционное учение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ое из утверждений наиболее правильно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 Вид – это категория,  не существующая в природе, но принятая учёными для выявления различий между организмами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 Вид – это реальная категория изменяющихся организмов, существующая в природе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ид – это реальная категория, обозначающая группу неизменных организмов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то из перечисленных организмов не может эволюционировать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амка пчелы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опуляция пчёл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тая голубей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ая причина для выделения группы особей в популяцию – это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нешние отличия групп друг от друга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Внутренние отличия групп друг от друга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В. Изоляция групп друг от друга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соби двух популяций одного вида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могут скрещиваться и давать плодовитое потомство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могут скрещиваться , но потомство не дают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не могут скрещиваться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соби разных популяций птиц не способны к скрещиванию между собой, если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Если они населяют различные части ареала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если их генофонды отличаются по ряду генов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Если они обладают разными хромосомными наборами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 Эволюция -  это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учение об изменении живых организмов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учение, объясняющее историческую смену форм живых организмов глобальными катастрофами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Необратимое и в известной мере направленное историческое развитие живой природы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Движущей и направляющей силой эволюции является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дивергенция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разнообразие условий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Естественный отбор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Единицей эволюционно процесса является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собь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опуляция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ид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Материалом для эволюционных процессов служит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Генетическое разнообразие популяций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вид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Благоприятные признаки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Начало биологической эволюции  связывают с появлением на Земле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доклеточных форм жизни – вирусов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клеточных форм жизни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биополимеров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ри стабилизирующем отборе признаки организмов не изменяю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А. не меняются определяющие эти признаки гены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не изменяются условия среды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отбор сохраняет полезные и устраняет вредные в данных условиях признаки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риспособленность организмов носит  относительный характер, так, как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любая адаптация целесообразна только в определённых условиях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ароморфозы не сразу обеспечивают живым организмам победу в борьбе за существование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борьба за существование может привести к изменению вида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Какое из названных «приобретений» животных можно считать ароморфозом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оявление яиц пресмыкающихся и их развитие на суше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удлинение конечностей лошади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утрата шерстного покрова слонами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Какое из приспособлений можно считать идиоадаптацией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 превращение листьев кактуса в колючки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утрата органов пищеварения у цепня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озникновение теплокровности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5. Разные виды дарвинских вьюрков возникли путё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ароморфоза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дегенерации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идиоадаптации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 Физиологический критерий вида проявляется в том, что у всех его особе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аблюдается сходство всех процессов жизнедеятельности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определённый набор хромосом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наблюдается сходство химического состава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</w:t>
      </w:r>
      <w:r>
        <w:rPr>
          <w:rFonts w:cs="Times New Roman" w:ascii="Times New Roman" w:hAnsi="Times New Roman"/>
          <w:b/>
          <w:sz w:val="28"/>
          <w:szCs w:val="28"/>
        </w:rPr>
        <w:t>. В результате взаимодействия движущих сил эволюции происходит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мутационный процесс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образование новых видов в природе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изоляция популяций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 К движущим силам эволюции относятся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многообразие видов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борьба за существование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видообразование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 Гомологичными считаются органы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ходные по происхождению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выполняющие сходные функции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не имеющие общего плана строения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 Каковы последствия действия движущего отбора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охранение старых видов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оддержание нормы реакции.</w:t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оявление новых вид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6:23:00Z</dcterms:created>
  <dc:creator>Admin</dc:creator>
  <dc:description/>
  <dc:language>en-US</dc:language>
  <cp:lastModifiedBy>Admin</cp:lastModifiedBy>
  <dcterms:modified xsi:type="dcterms:W3CDTF">2011-11-02T07:20:00Z</dcterms:modified>
  <cp:revision>1</cp:revision>
  <dc:subject/>
  <dc:title/>
</cp:coreProperties>
</file>