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и, как элемент здоровьесберегающих технологий в начальной школ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1. Обучение в школе – серьезная нагрузка для ребенка. Дети мало двигаются, подолгу сидят на месте, у них возникает гиподинамия и нарастает статическое напряжение в мышцах. С каждым годом обучения возрастает необходимость перерабатывать все больший объем зрительной информации, и как следствие – зрительный аппарат школьника испытывает постоянное перенапряжение. Слайд №2. Все это создает предпосылки для развития у детей отклонений в состоянии здоровья – нарушения осанки, зрения, повышения артериального давления, накопления избыточного веса, увеличивается риск возникновения заболеваний сердечно-сосудистой системы и органов дыхания, нарушения обмена веще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физкультминутки - это часть системы использования здоровьесберегающих технологий в школ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айд №3. В своей работе я использую следующие виды оздоровительных физкультминуток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ения для снятия общего или локального утом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ения для кистей рук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имнастика для глаз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имнастика для слух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ения, корректирующие осанку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ыхательная гимнаст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ы подбираю в зависимости от вида урока, его содержания. Упражнения должны быть разнообразны, так как однообразие снижает интерес к ним, следовательно, их результативность. Варианты выполнения комплексов физкультминуток различны: сидя, стоя, в кругу или в шеренг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физкультминутки: 1. Повысить или удержать умственную работоспособность детей на уроках; 2. обеспечить кратковременный активный отдых для учащихся во время ур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4. Схема проведения физкультминуток представлена на слай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айд №5. Чтобы отдохнули глаза, можно не вставая с места посмотреть вверх, вниз, направо, налево, нарисовать глазами круг или первую букву своего имени. Очень хорошо, когда упражнения сопровождаются стихотворным текс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ников начальных классов, особенно для первоклашек, держать в руках ручку – большой труд. Дети очень крепко сжимают её пальцами считая, что чем крепче они держат ручку, там красивее у них получатся буквы. В итоге мелкие мышцы руки и кисти быстро устают и требуют расслаб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№6. В связи с этим на уроках письма мною уделяется особое внимание пальчиковым играм. Они увлекательны и способствуют развитию речи, творческой деятельности. "Пальчиковые игры" как бы отображают реальности окружающего мира - предметы, животных, людей, их деятельность, явления природы. В ходе таких игр у детей,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7. На слайде показана одна из многочисленных пальчиковых гимнастик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ол стоит на толстой ножке (стол)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ядом стульчик у окошка (стул)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ва бочонка под столом (бочонки обеими руками)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такой я видел д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лайд №8.  На уроке чтения очень нравится детям оздоровительные минутки со звукоподражанием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и уточки на луг: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-кря-кря!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ел веселый жук: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-ж-ж!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и шею выгибают: Га-га-га!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вом перья расправляют: Га-га-га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же применяю различные упражнения на дыхание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мы не спеша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равильно дышать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!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меем мы считать,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ать умеем тоже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за спину заложим,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 поднимем выше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гко, легко подыши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9. Для уроков математики подобраны разминки, которые тесно связаны со счётом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сядем столько раз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елочек у нас: 1, 2, 3, 4, 5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одпрыгнем столько раз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яблочек у нас: 1, 2,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айд №10. Оздоровительная минутка поможет сделать нам наших учеников жизнерадостными, активными, любознательными. Во   время   них   возникают   неожиданные   смешные   ситуации.   Это вызывает  искренний  смех  у  детей.   Непринуждённая    весёлая  атмосфера  является мощнейшим терапевтическим фактор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усвоения знаний будет более лёгким, продуктивным эффектив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 должен помнить, что физминутка должна быть адресная, непродолжительная, не должна утомлять детей, и просто должна бы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07:00Z</dcterms:created>
  <dc:creator>Настя</dc:creator>
  <dc:description/>
  <cp:keywords/>
  <dc:language>en-US</dc:language>
  <cp:lastModifiedBy>Битель Александр Болеслалович</cp:lastModifiedBy>
  <cp:lastPrinted>2010-11-04T18:52:00Z</cp:lastPrinted>
  <dcterms:modified xsi:type="dcterms:W3CDTF">2012-02-19T15:21:00Z</dcterms:modified>
  <cp:revision>8</cp:revision>
  <dc:subject/>
  <dc:title/>
</cp:coreProperties>
</file>