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1pt;width:486.85pt;height:70.9pt;mso-wrap-style:none;v-text-anchor:middle;mso-position-vertical:top" type="_x0000_t136">
            <v:path textpathok="t"/>
            <v:textpath on="t" fitshape="t" string="Уроки логопеда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  <w:t>Тема:</w:t>
      </w:r>
    </w:p>
    <w:p>
      <w:pPr>
        <w:pStyle w:val="Normal"/>
        <w:jc w:val="center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  <w:t xml:space="preserve">«Общие основы формирования связной речи </w:t>
      </w:r>
    </w:p>
    <w:p>
      <w:pPr>
        <w:pStyle w:val="Normal"/>
        <w:jc w:val="center"/>
        <w:rPr/>
      </w:pPr>
      <w:r>
        <w:rPr>
          <w:b/>
          <w:i/>
          <w:color w:val="00B050"/>
          <w:sz w:val="40"/>
          <w:szCs w:val="40"/>
        </w:rPr>
        <w:t xml:space="preserve">детей с ОНР </w:t>
      </w:r>
      <w:r>
        <w:rPr>
          <w:b/>
          <w:i/>
          <w:color w:val="00B050"/>
          <w:sz w:val="40"/>
          <w:szCs w:val="40"/>
          <w:lang w:val="en-US"/>
        </w:rPr>
        <w:t>III</w:t>
      </w:r>
      <w:r>
        <w:rPr>
          <w:b/>
          <w:i/>
          <w:color w:val="00B050"/>
          <w:sz w:val="40"/>
          <w:szCs w:val="40"/>
        </w:rPr>
        <w:t xml:space="preserve"> уровня»</w:t>
      </w:r>
      <w:r>
        <w:rPr>
          <w:i/>
          <w:color w:val="00B050"/>
          <w:sz w:val="40"/>
          <w:szCs w:val="4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 В.П.Глухову  Формирование связной речи детей дошкольного возра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бщим недоразвитием реч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лной и точной формой отображения окружающего мира является связная речь. Связная речь – речевая деятельность человека в процессе решения задач речевой коммуникации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чевая деятельность определяется в современной психолингвистике как процесс активного, целенаправленного взаимодействия людей между собой. Предметом речевой деятельности является мысль на выражение, которой направлены говорение и письмо. Средством осуществления речевого общения является язык и языковая система (слова с их значением и синтаксис – правила сочетания, объединение слов..). (смотрите схему «Мысль – источник речи»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необходимости специальной систематической работы по формированию у детей навыков связных высказываний свидетельствуют данные изучения состояния связной речи учащихся младших классов. Поэтому важную роль играет работа по развитию речи в дошкольном возрасте. Особого внимания требуют дети с общим недоразвитием реч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период (сентябрь – ноябрь)</w:t>
      </w:r>
      <w:r>
        <w:rPr>
          <w:sz w:val="28"/>
          <w:szCs w:val="28"/>
        </w:rPr>
        <w:t xml:space="preserve"> – составление простых предложений по вопросам, демонстрируемым действиям, по картинкам, подготовка к  составлению коротких рассказ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период (декабрь – март)</w:t>
      </w:r>
      <w:r>
        <w:rPr>
          <w:sz w:val="28"/>
          <w:szCs w:val="28"/>
        </w:rPr>
        <w:t xml:space="preserve"> – совершенствовать навыки ведение диалога, обучать составлению простого описания предмета, коротких рассказов по картинкам и их сериям, рассказов-описаний, простых пересказ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 период (апрель - июнь)</w:t>
      </w:r>
      <w:r>
        <w:rPr>
          <w:sz w:val="28"/>
          <w:szCs w:val="28"/>
        </w:rPr>
        <w:t xml:space="preserve"> – совершенствовать навык ведения диалога и навыков рассказывания. Обучать составлению рассказа по теме (с придумыванием его конца и начала, дополнением эпизодов). Развивать самостоятельную связную речь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втором году обучения</w:t>
      </w:r>
      <w:r>
        <w:rPr>
          <w:sz w:val="28"/>
          <w:szCs w:val="28"/>
        </w:rPr>
        <w:t xml:space="preserve"> особое внимание уделяется закреплению навыков связного и выразительного пересказа литературного произведения, составление сложных сюжетных рассказов, сказок, сочинений на основе личного опы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выки </w:t>
      </w:r>
      <w:r>
        <w:rPr>
          <w:b/>
          <w:sz w:val="28"/>
          <w:szCs w:val="28"/>
        </w:rPr>
        <w:t>диалогической речи</w:t>
      </w:r>
      <w:r>
        <w:rPr>
          <w:sz w:val="28"/>
          <w:szCs w:val="28"/>
        </w:rPr>
        <w:t xml:space="preserve"> развиваются и закрепляются на логопедических занятиях по формированию лексико- грамматических средств языка, связной речи и при проведении всех видов воспитательской работы с детьми (учебные занятия, тематические беседы, экскурсии, прогулк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витие </w:t>
      </w:r>
      <w:r>
        <w:rPr>
          <w:b/>
          <w:sz w:val="28"/>
          <w:szCs w:val="28"/>
        </w:rPr>
        <w:t>монологической речи</w:t>
      </w:r>
      <w:r>
        <w:rPr>
          <w:sz w:val="28"/>
          <w:szCs w:val="28"/>
        </w:rPr>
        <w:t xml:space="preserve"> осуществляется на логопедических занятиях по формированию связной речи и на воспитательских занятиях по родному языку и на предметно- практических занят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основным методам</w:t>
      </w:r>
      <w:r>
        <w:rPr>
          <w:sz w:val="28"/>
          <w:szCs w:val="28"/>
        </w:rPr>
        <w:t xml:space="preserve"> обучения детей монологической речи относят – высказывания по наглядному восприятию, пересказ прослушанного текста, рассказывание (о реальных событиях, предметах, по картинкам..) и устное сочинение по воображению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сказы</w:t>
      </w:r>
      <w:r>
        <w:rPr>
          <w:sz w:val="28"/>
          <w:szCs w:val="28"/>
        </w:rPr>
        <w:t xml:space="preserve"> (психологическая основа)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восприятию – описания предметов, рассказы по картинам, переска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памяти – коллективный, индивидуальный опыт детей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ворческое рассказывани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форме</w:t>
      </w:r>
      <w:r>
        <w:rPr>
          <w:sz w:val="28"/>
          <w:szCs w:val="28"/>
        </w:rPr>
        <w:t xml:space="preserve"> классифицируются – описательные и сюжет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содержанию</w:t>
      </w:r>
      <w:r>
        <w:rPr>
          <w:sz w:val="28"/>
          <w:szCs w:val="28"/>
        </w:rPr>
        <w:t xml:space="preserve"> – фактические и творческ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е </w:t>
      </w:r>
      <w:r>
        <w:rPr>
          <w:b/>
          <w:sz w:val="28"/>
          <w:szCs w:val="28"/>
        </w:rPr>
        <w:t>принципы</w:t>
      </w:r>
      <w:r>
        <w:rPr>
          <w:sz w:val="28"/>
          <w:szCs w:val="28"/>
        </w:rPr>
        <w:t xml:space="preserve"> обучения – построение занятий в соответствии с возрастными особенностями детей, речевой образец педагога, применение игровых приёмов, наглядность, выбор методов и приёмов с учётом задач обучения детей родному языку и подготовке к шко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обучению рассказывани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развитие у детей навыков речевого общения, речевой коммун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построения связных монологических высказыв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контроля и самоконтроля за построением связных высказыв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воздействие на активизацию и развитие ряда психических процессов(восприятия, памяти, воображения, мышления) тесно связанных с формированием навыков устного речевого общ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навыков построения развёрнутых высказываний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усвоение норм построения (тема, последовательность, логическая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вязь, завершённость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ланирование высказываний, обучение выделению главных смыс-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овых звенье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бучение лексико-грамматическому оформлению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Принципы</w:t>
      </w:r>
      <w:r>
        <w:rPr>
          <w:sz w:val="28"/>
          <w:szCs w:val="28"/>
        </w:rPr>
        <w:t xml:space="preserve"> логопедического воздействия по формированию грамматически правильной ре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ора на развитие речи в онтогенез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ными закономерностями гр. строя языка на основе формирования языковых обобщений и противопоставл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сной взаимосвязи работы над различными сторонами речи – гр. строем, словарём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Задачи при обучении грамматически правильной речи</w:t>
      </w:r>
      <w:r>
        <w:rPr>
          <w:sz w:val="28"/>
          <w:szCs w:val="28"/>
        </w:rPr>
        <w:t>: коррекционное формирование языковых средств построения высказываний; усвоение норм смысловой и синтаксической связи между предложениями; обеспечение достаточной речевой практи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Основная форма работы </w:t>
      </w:r>
      <w:r>
        <w:rPr>
          <w:sz w:val="28"/>
          <w:szCs w:val="28"/>
        </w:rPr>
        <w:t>логопедические занятия (5-6 человек). В зависимости от периода обучения 1-3 раза в неделю, в утренние часы по 20-30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9830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830520"/>
                          <a:chOff x="0" y="0"/>
                          <a:chExt cx="6857280" cy="983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57280" cy="982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8560" y="0"/>
                            <a:ext cx="2287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Язык и языковая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096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0960"/>
                            <a:ext cx="1370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ул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4300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14300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8800"/>
                            <a:ext cx="3085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й способ формирования   и форму- лирования мысли и передача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51460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логическая      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51460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логическая р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14600"/>
                            <a:ext cx="137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онологическая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реч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7168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 с их значе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571680"/>
                            <a:ext cx="137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такс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ы, прави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257840"/>
                            <a:ext cx="21704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Единицы язы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828080"/>
                            <a:ext cx="685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080"/>
                            <a:ext cx="114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7360" y="182808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Тек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40048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ые «строительны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элем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08556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30855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ф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77208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оценное восприятие и адекватная передача мысленного содерж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3200400"/>
                            <a:ext cx="5702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п-л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20040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последовательных речевых реак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22928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едование вопросов, ответов или беседа двух, нескольких учас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1436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ность восприятия, ситуации, знание предмет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172200"/>
                            <a:ext cx="912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зыковые 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72200"/>
                            <a:ext cx="7988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интонационной  вырази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6172200"/>
                            <a:ext cx="10281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верб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7430040"/>
                            <a:ext cx="1486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казы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1720"/>
                            <a:ext cx="7981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черпывающее раскры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е 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0280"/>
                            <a:ext cx="8002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ысл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я законч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8000280"/>
                            <a:ext cx="80064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-турное един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2004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ная речь одного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229280"/>
                            <a:ext cx="1712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сторонний и непрерывный характер высказы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514368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направленная передача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6171480"/>
                            <a:ext cx="114300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ёрнутость       логич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628704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раничение в употреб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ербальных сред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172200"/>
                            <a:ext cx="800280" cy="10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 -ровка на слуш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7543080"/>
                            <a:ext cx="2858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исание, повествование, рассу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8228880"/>
                            <a:ext cx="1256760" cy="16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ико-смысло-вая орга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вязь с темой, задачами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предметно-смы-словая – отражение действий их связь и отнош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логическая- изложение мысл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8228880"/>
                            <a:ext cx="114156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дователь-ност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ных, про- странственных, причинно-следственных, качествен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228880"/>
                            <a:ext cx="114156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ысловая связь м/у частями рас-сказа, логико-г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матич. м/у пре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жениями и законченность мысли говоря –щег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сль (говорение, письм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9151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97252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7252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286720"/>
                            <a:ext cx="7988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86720"/>
                            <a:ext cx="9144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86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4308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915120"/>
                            <a:ext cx="9144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5120"/>
                            <a:ext cx="1256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972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001040"/>
                            <a:ext cx="5702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4001040"/>
                            <a:ext cx="457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91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82984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829840"/>
                            <a:ext cx="1028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829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20144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720144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777240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77240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772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7724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5715720"/>
                            <a:ext cx="800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715720"/>
                            <a:ext cx="1258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71572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915080"/>
                            <a:ext cx="9144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201440"/>
                            <a:ext cx="1485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360" y="7201440"/>
                            <a:ext cx="913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7201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8001000"/>
                            <a:ext cx="1371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8001000"/>
                            <a:ext cx="11430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8001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029240"/>
                            <a:ext cx="800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360" y="102924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34308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43080"/>
                            <a:ext cx="800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160020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600200"/>
                            <a:ext cx="1256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600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1722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172240"/>
                            <a:ext cx="11430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2172240"/>
                            <a:ext cx="1141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85804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85804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429000"/>
                            <a:ext cx="685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5680" y="3429000"/>
                            <a:ext cx="5716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774.05pt" coordorigin="0,0" coordsize="10799,15481">
                <v:rect id="shape_0" stroked="f" o:allowincell="f" style="position:absolute;left:0;top:1;width:10798;height:15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59;top:0;width:360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Язык и языковая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99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899;width:215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ул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800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800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800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880;width:48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й способ формирования   и форму- лирования мысли и передача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960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логическая      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960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логическая р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960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онологическая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реч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00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 с их знач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900;width:215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такси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ы, прави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981;width:341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Единицы язы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879;width:10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79;width:179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л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9;top:2879;width:12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Тек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3780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ые «строительные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элемен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4859;width:12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485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ф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5940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оценное восприятие и адекватная передача мысленного содерж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5040;width:89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п-л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5040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последовательных речевых реак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6660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едование вопросов, ответов или беседа двух, нескольких учас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10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ность восприятия, ситуации, знание предме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9720;width:1436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зыков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9720;width:125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интонационной  вырази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9720;width:161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вербаль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1701;width:23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казы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2601;width:1256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черпывающее раскры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е 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2599;width:1259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ысл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я законч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2599;width:1260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-турное един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504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ная речь одного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6660;width:269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сторонний и непрерывный характер высказы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810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направленная передача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9719;width:179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ёрнутость       логич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9901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раничение в употреб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ербаль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9720;width:1259;height:1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 -ровка на слуш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1879;width:45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исание, повествование, рассу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12959;width:1978;height:2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ико-смысло-вая орган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вязь с темой, задачами)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предметно-смы-словая – отражение действий их связь и отношения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логическая- изложение мысл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2959;width:1797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дователь-ност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ных, про- странственных, причинно-следственных, качествен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2959;width:1797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ысловая связь м/у частями рас-сказа, логико-гр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матич. м/у пре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жениями и законченность мысли говоря –щего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0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сль (говорение, письм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1441" to="270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520" to="144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520" to="306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4681" to="1257,5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4681" to="1618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601" to="3237,3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601" to="4678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601" to="3239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40" to="2699,8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40" to="359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441" to="2699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441" to="46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4681" to="5399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6301" to="1618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8,6301" to="2338,66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740" to="1800,80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181" to="2699,9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181" to="4318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181" to="2700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1341" to="2698,11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1341" to="4317,11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1" to="2700,11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2240" to="2697,12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2240" to="4138,12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2240" to="2700,12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5941" to="5399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9001" to="7378,9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9001" to="936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9001" to="7379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7740" to="7198,80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1341" to="8278,11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8,11341" to="9716,11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1341" to="8279,11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2600" to="8278,12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2600" to="10078,12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2600" to="8279,12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621" to="8278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8,1621" to="9356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40" to="8277,8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540" to="9538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2520" to="8276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20" to="10257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20" to="827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3421" to="8460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3421" to="8458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3421" to="10257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4501" to="8458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4501" to="9538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5400" to="8637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5400" to="9538,59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8000" cy="45720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B050"/>
                                <w:sz w:val="32"/>
                                <w:szCs w:val="32"/>
                              </w:rPr>
                              <w:t>Мысль - источник связной реч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40pt;height:36pt;mso-wrap-distance-left:0pt;mso-wrap-distance-right:0pt;mso-wrap-distance-top:0pt;mso-wrap-distance-bottom:0pt;margin-top:-3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color w:val="00B050"/>
                          <w:sz w:val="32"/>
                          <w:szCs w:val="32"/>
                        </w:rPr>
                        <w:t>Мысль - источник связн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8000" cy="1765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40pt;height:13.9pt;mso-wrap-distance-left:0pt;mso-wrap-distance-right:0pt;mso-wrap-distance-top:0pt;mso-wrap-distance-bottom:0pt;margin-top:778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6:27:00Z</dcterms:created>
  <dc:creator>User</dc:creator>
  <dc:description/>
  <cp:keywords/>
  <dc:language>en-US</dc:language>
  <cp:lastModifiedBy>Пользователь Windows</cp:lastModifiedBy>
  <dcterms:modified xsi:type="dcterms:W3CDTF">2012-02-20T02:28:00Z</dcterms:modified>
  <cp:revision>16</cp:revision>
  <dc:subject/>
  <dc:title/>
</cp:coreProperties>
</file>