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/>
        <w:t xml:space="preserve">                            </w:t>
      </w:r>
      <w:r>
        <w:rPr>
          <w:sz w:val="36"/>
          <w:szCs w:val="36"/>
        </w:rPr>
        <w:t>Химическая организация клетк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</w:t>
      </w:r>
      <w:r>
        <w:rPr>
          <w:sz w:val="32"/>
          <w:szCs w:val="32"/>
        </w:rPr>
        <w:t>Вариант №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Какая группа химических элементов составляет 98% от сырой массы клетки: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А) Углерод, водород, кислород, азот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Б) Микроэлементы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) Биоэлементы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2. Какую долю в среднем составляет вода в клетке: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А) 80%, б) 20%, в) 1%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3) В состав,  какого жизненно важного соединения входит железо: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А) хлорофилл; б) гемоглобин; в) ДНК; г) РНК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4) Какие соединения являются мономерами белка: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А) глюкоза, б) глицерин, в) жирные кислоты, г) аминокислоты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5) Сколько энергии освобождается при расщеплении 1 г белк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А) 17,6 кдж, б) 38, 9 кдж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6) Какие функции выполняет белок: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А) строительная б) каталитическая, в) двигательная, г) транспортная, д) защитная, е) энергетическая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7) Какое соединение является мономером крахмала: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А) глюкоза, б) фруктоза в) аминокислота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8) Какие углеводы относятся к моносахаридам: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А) глюкоза, б) фруктоза, в) галактоза, г) целлюлоз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9) Какая из нуклеиновых кислот имеет наибольшую длину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А) ДНК, б) РНК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10) Какую спираль представляет собой молекула ДНК: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А) одинарную, б) двойную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2"/>
          <w:szCs w:val="32"/>
        </w:rPr>
        <w:t xml:space="preserve">            </w:t>
      </w:r>
      <w:r>
        <w:rPr>
          <w:sz w:val="36"/>
          <w:szCs w:val="36"/>
        </w:rPr>
        <w:t xml:space="preserve">Химическая организация клетки 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                              </w:t>
      </w:r>
      <w:r>
        <w:rPr>
          <w:sz w:val="32"/>
          <w:szCs w:val="32"/>
        </w:rPr>
        <w:t>Вариант №2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Содержание, каких четырёх элементов в клетке особенно велико: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>А) кислород, б) углерод. в) водород, г) азот,  д) железо,  е) калий, ж) сер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2) В состав,  какого жизненно важного соединения входит магний: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А) хлорофилл, б) гемоглобин, в) ДНК, г) РНК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3) Каково значение воды для клетки: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А) это среда химической реакции, б) растворитель, в) химический реагент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4) Какое значение для организма животных имеют жиры: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А) структура мембран, б) источник энергии в) источник воды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5) Сколько энергии освобождается при расщеплении 1г жира6 а) 17,6 кдж, б) 38, 9 кдж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6) Какие полисахариды характерны для животной клетки: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А) целлюлоза, б) крахмал, в) гликоген, г) хитин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7)Сколько из известных аминокислот участвуют в синтезе белков: а) 20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б) 23, в) 100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8) Какие углеводы относятся у полисахаридам: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А) целлюлоза, б) крахмал, в) глюкоза, г) фруктоз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9) Сколько энергии выделяется при расщеплении 1г углеводов: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А) 17,6 кдж, б) 38,9 кдж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10) Какую спираль представляет собой молекула ДНК: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А) одинарную, б) двойную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3T12:31:00Z</dcterms:created>
  <dc:creator>вова</dc:creator>
  <dc:description/>
  <cp:keywords/>
  <dc:language>en-US</dc:language>
  <cp:lastModifiedBy>вова</cp:lastModifiedBy>
  <cp:lastPrinted>2006-12-03T20:13:00Z</cp:lastPrinted>
  <dcterms:modified xsi:type="dcterms:W3CDTF">2007-09-28T14:01:00Z</dcterms:modified>
  <cp:revision>3</cp:revision>
  <dc:subject/>
  <dc:title>                            Химическая организация клетки</dc:title>
</cp:coreProperties>
</file>