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</w:t>
      </w:r>
      <w:r>
        <w:rPr>
          <w:sz w:val="44"/>
          <w:szCs w:val="44"/>
        </w:rPr>
        <w:t>Интегрированное занятие для дете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>Средней группы с элементами леп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</w:t>
      </w:r>
      <w:r>
        <w:rPr>
          <w:sz w:val="44"/>
          <w:szCs w:val="44"/>
        </w:rPr>
        <w:t>«Зимушка – зима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</w:t>
      </w:r>
      <w:r>
        <w:rPr>
          <w:sz w:val="44"/>
          <w:szCs w:val="44"/>
        </w:rPr>
        <w:t>( январь).</w:t>
      </w:r>
    </w:p>
    <w:p>
      <w:pPr>
        <w:pStyle w:val="Normal"/>
        <w:rPr/>
      </w:pPr>
      <w:r>
        <w:rPr/>
        <w:t>Задачи: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826"/>
        <w:gridCol w:w="2393"/>
        <w:gridCol w:w="244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зыкальные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знавательны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пк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циально-нравственные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чисто интонировать мелодию песни, сочетать пение с движением. Импровизировать на заданный текст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детей о том, как люди помогают животным выжить зим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ередавать форму овощей и фруктов, используя разнообразные приёмы лепки. Развивать воображени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оявлять дружелюбие при оценке работ других детей. Вызывать желание рассматривать созданные изделия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вари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песен, танцев, музыкальных игр на зимнюю тема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я в природе, на прогу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пластилином на занятиях л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и, металлофоны; следы зайца, вырезанные из бумаги; принадлежности для леп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музыкальный зал, садятся на стульчики. Музыкальный руководитель предлагает детям исполнить музыкальное приветствие. Дети повторяют за музыкальным руководителем каждую фразу, которая поётся на звуках мажорного трезву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Здравствуй, утро вьюжное!  (2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Здравствуй, группа дружная!  (2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-ка, ребятки, о каком времени года моя зага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ле снегом зам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ьдом все реки покрыва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у, конечно, к нам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елоснежная….. зи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зыкальный руководитель предлагает детям вспомнить песню про первый снег. Исполняется песня «Первый снег» муз. А. Филиппенко, сл. А. Гори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неба звёздочки летят,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  <w:t>Весело играют.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  <w:t>Опустились прямо в сад,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  <w:t>Землю укрывают.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пев:         Белый снег, белый снег,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елый снег пушистый.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елый снег, белый снег,</w:t>
      </w:r>
    </w:p>
    <w:p>
      <w:pPr>
        <w:pStyle w:val="Normal"/>
        <w:ind w:left="2145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чень, очень ч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ли белыми дома,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  <w:t>И румяны лица.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  <w:t>Это зимушка – зима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  <w:t>В гости к нам стучится.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0"/>
          <w:szCs w:val="20"/>
        </w:rPr>
        <w:t xml:space="preserve">( «Музыкальный руководитель» № 7 2009 г. стр. № 28.)-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холода боитесь? 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ороза боитесь? ( ответы дете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гда мы отправимся с вами в зимний ле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строятся друг за другом, тихо звучит любой весёлый марш, дети идут за воспитателем и выполняют движения по текст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чень холодно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 мы идём гулять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вои ножки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ак по снегу мы ша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лево - вправо, влево – в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дорожку расчищ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лево – вправо, влево – в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нег с дорожки мы сме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нег в лицо нас колет бо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щёки, нос и даже в ло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нег ладошкой мы пойм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лоп да хлоп, хлоп да хл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альше мы пойдём на лыж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ги в лыжах – руки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шуршали, заскольз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снежочку поспеш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 лыж мы в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нег отрях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плечам похло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жками затоп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т и приехали.  ( слова автор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оказались у замерзшего ручейка. Посмотрите, как много сосулек висит на ближних ветках кустиков. А вы слышали, как звенят сосульки? Каким инструментом можно показать их звон?  ( металлофоном, колокольчиками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танем в кружок и покажем, как поют сосуль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зыкальный руководитель исполняет песню, дети подыгрывают ритм слов «дили-день» на металлофонах и на колокольчик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венят сосульки целый д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или-день, дили-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м на морозе петь не л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или-день, дили-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к звон хрустальный по утра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или-дам, дили-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Летит по воздуху он к н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или-дам, дили-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 мы сосульками звеним:</w:t>
      </w:r>
    </w:p>
    <w:p>
      <w:pPr>
        <w:pStyle w:val="Normal"/>
        <w:ind w:left="2895" w:hanging="0"/>
        <w:rPr>
          <w:sz w:val="28"/>
          <w:szCs w:val="28"/>
        </w:rPr>
      </w:pPr>
      <w:r>
        <w:rPr>
          <w:sz w:val="28"/>
          <w:szCs w:val="28"/>
        </w:rPr>
        <w:t>Дили-дим, дили-дим.</w:t>
      </w:r>
    </w:p>
    <w:p>
      <w:pPr>
        <w:pStyle w:val="Normal"/>
        <w:ind w:left="2895" w:hanging="0"/>
        <w:rPr>
          <w:sz w:val="28"/>
          <w:szCs w:val="28"/>
        </w:rPr>
      </w:pPr>
      <w:r>
        <w:rPr>
          <w:sz w:val="28"/>
          <w:szCs w:val="28"/>
        </w:rPr>
        <w:t>Мы поиграть на них хотим:</w:t>
      </w:r>
    </w:p>
    <w:p>
      <w:pPr>
        <w:pStyle w:val="Normal"/>
        <w:ind w:left="2895" w:hanging="0"/>
        <w:rPr>
          <w:sz w:val="28"/>
          <w:szCs w:val="28"/>
        </w:rPr>
      </w:pPr>
      <w:r>
        <w:rPr>
          <w:sz w:val="28"/>
          <w:szCs w:val="28"/>
        </w:rPr>
        <w:t>Дили-дим, дили-дим.</w:t>
      </w:r>
    </w:p>
    <w:p>
      <w:pPr>
        <w:pStyle w:val="Normal"/>
        <w:ind w:left="2895" w:hanging="0"/>
        <w:rPr>
          <w:sz w:val="28"/>
          <w:szCs w:val="28"/>
        </w:rPr>
      </w:pPr>
      <w:r>
        <w:rPr>
          <w:sz w:val="28"/>
          <w:szCs w:val="28"/>
        </w:rPr>
        <w:t>Зима поёт на все лады:</w:t>
      </w:r>
    </w:p>
    <w:p>
      <w:pPr>
        <w:pStyle w:val="Normal"/>
        <w:ind w:left="2895" w:hanging="0"/>
        <w:rPr>
          <w:sz w:val="28"/>
          <w:szCs w:val="28"/>
        </w:rPr>
      </w:pPr>
      <w:r>
        <w:rPr>
          <w:sz w:val="28"/>
          <w:szCs w:val="28"/>
        </w:rPr>
        <w:t>Дили-ди, дили-ди.</w:t>
      </w:r>
    </w:p>
    <w:p>
      <w:pPr>
        <w:pStyle w:val="Normal"/>
        <w:ind w:left="2895" w:hanging="0"/>
        <w:rPr>
          <w:sz w:val="28"/>
          <w:szCs w:val="28"/>
        </w:rPr>
      </w:pPr>
      <w:r>
        <w:rPr>
          <w:sz w:val="28"/>
          <w:szCs w:val="28"/>
        </w:rPr>
        <w:t>Замёрзли капельки воды:</w:t>
      </w:r>
    </w:p>
    <w:p>
      <w:pPr>
        <w:pStyle w:val="Normal"/>
        <w:ind w:left="2895" w:hanging="0"/>
        <w:rPr>
          <w:sz w:val="28"/>
          <w:szCs w:val="28"/>
        </w:rPr>
      </w:pPr>
      <w:r>
        <w:rPr>
          <w:sz w:val="28"/>
          <w:szCs w:val="28"/>
        </w:rPr>
        <w:t>Дили-ди, дили-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ая весёлая песенка сосулек получилась у нас. (Инструменты убир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 обращает внимание детей на следы, которые во время игры разложил 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ьи это следы на снегу остались? Кто мороза не боится? Кто здесь прыгает, резвится? Послушайте и угад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ез поле и л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качет маленький звер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Шубу белую 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Ему зимушка-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когда весна пр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Шубу серую на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то же это? Отгадай-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огадались? Это….з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 сл. М. Картуши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йка здесь по снегу скакал и следы свои оставил. А разве можно одному по лесу гу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 песенку про зайчика, который один гулял в ле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исполняют песню «Заяц» муз. И сл. М Лазаре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серенький зайчишка,</w:t>
      </w:r>
    </w:p>
    <w:p>
      <w:pPr>
        <w:pStyle w:val="Normal"/>
        <w:ind w:left="3030" w:hanging="0"/>
        <w:rPr>
          <w:sz w:val="28"/>
          <w:szCs w:val="28"/>
        </w:rPr>
      </w:pPr>
      <w:r>
        <w:rPr>
          <w:sz w:val="28"/>
          <w:szCs w:val="28"/>
        </w:rPr>
        <w:t>Трусишка – ой-ой-ой.</w:t>
      </w:r>
    </w:p>
    <w:p>
      <w:pPr>
        <w:pStyle w:val="Normal"/>
        <w:ind w:left="3030" w:hanging="0"/>
        <w:rPr>
          <w:sz w:val="28"/>
          <w:szCs w:val="28"/>
        </w:rPr>
      </w:pPr>
      <w:r>
        <w:rPr>
          <w:sz w:val="28"/>
          <w:szCs w:val="28"/>
        </w:rPr>
        <w:t>Скачу, скачу в припрыжку,</w:t>
      </w:r>
    </w:p>
    <w:p>
      <w:pPr>
        <w:pStyle w:val="Normal"/>
        <w:ind w:left="3030" w:hanging="0"/>
        <w:rPr>
          <w:sz w:val="28"/>
          <w:szCs w:val="28"/>
        </w:rPr>
      </w:pPr>
      <w:r>
        <w:rPr>
          <w:sz w:val="28"/>
          <w:szCs w:val="28"/>
        </w:rPr>
        <w:t>Спешу к себе домой.</w:t>
      </w:r>
    </w:p>
    <w:p>
      <w:pPr>
        <w:pStyle w:val="Normal"/>
        <w:ind w:left="30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3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пев: ой-ой-ой, ой-ой-ой-ой-ой.</w:t>
      </w:r>
    </w:p>
    <w:p>
      <w:pPr>
        <w:pStyle w:val="Normal"/>
        <w:ind w:left="303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.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. За мною волк погн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злости весь дро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о я не испуг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 взял да у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пев: ой-ой-ой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перь гулять без папы,</w:t>
      </w:r>
    </w:p>
    <w:p>
      <w:pPr>
        <w:pStyle w:val="Normal"/>
        <w:ind w:left="3030" w:hanging="0"/>
        <w:rPr>
          <w:sz w:val="28"/>
          <w:szCs w:val="28"/>
        </w:rPr>
      </w:pPr>
      <w:r>
        <w:rPr>
          <w:sz w:val="28"/>
          <w:szCs w:val="28"/>
        </w:rPr>
        <w:t>Без мамы не пойду.</w:t>
      </w:r>
    </w:p>
    <w:p>
      <w:pPr>
        <w:pStyle w:val="Normal"/>
        <w:ind w:left="3030" w:hanging="0"/>
        <w:rPr>
          <w:sz w:val="28"/>
          <w:szCs w:val="28"/>
        </w:rPr>
      </w:pPr>
      <w:r>
        <w:rPr>
          <w:sz w:val="28"/>
          <w:szCs w:val="28"/>
        </w:rPr>
        <w:t>А то однажды в лапы</w:t>
      </w:r>
    </w:p>
    <w:p>
      <w:pPr>
        <w:pStyle w:val="Normal"/>
        <w:ind w:left="3030" w:hanging="0"/>
        <w:rPr>
          <w:sz w:val="28"/>
          <w:szCs w:val="28"/>
        </w:rPr>
      </w:pPr>
      <w:r>
        <w:rPr>
          <w:sz w:val="28"/>
          <w:szCs w:val="28"/>
        </w:rPr>
        <w:t>Я к волку попаду.</w:t>
      </w:r>
    </w:p>
    <w:p>
      <w:pPr>
        <w:pStyle w:val="Normal"/>
        <w:ind w:left="303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пев: ой-ой-ой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и сам зайка к нам в гости прибежал. (Ребёнок старшей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йка, зайка, что ты тут дел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:                          Я по лесу ска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десь, в лесу друзей и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олько как их мне на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негом замело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Рук.:                      Ты, зайчишка, не ску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учше с нами поиг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«Зайц2ы». ( Игра по типу игры «Займи место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нтре зала ставят стульчики спинками в центр круга – это «сугро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ьев меньше, чем играющих детей-«зайч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йки скачут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йкам снег морозит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йка-прыг, зайка-ск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йка- маленький звер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йка прыгал и ска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 дерева снежок у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н ударил зайку в ло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йка спрятался в суг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«зайки» садятся на стульчики, самым ловким раздают бутафорские морк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отдадим морковки зайчику. Ему голодно и холодно зим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отдают морковки зайчику. Зайчик благодарит детей  и прощается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нам с вами тоже пора возвращать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Опять звучит марш, дети выстраиваются за воспитателем, идут по залу, выполняя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лесу так холодно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ы возвращаемся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Шагай смелей, шагай см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ди с собой сво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усть вьюги кружат за ок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с ждёт уютный, тёпл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с ждут друзья и каждый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рнуться в свой родной дет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и пришли в наш детский сад. Где мы с вами побывал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мы в лесу повстречали? ( Ответы детей ). Давайте поможем всем зайчикам и другим зверюшкам переждать зиму. А для этого мы пройдём к нашим столам и вылепим зверюшкам уго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садятся за столы, на которых разложены принадлежности для лепки. Дети лепят овощи и фрукты из пластилина. Затем все вместе рассматривают получившиеся поделки, складывают их на под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лесу зимой очень холодно и голодно. Лесным жителям очень тяжело добывать себе пищу. Поэтому люди помогают животным. Они делают кормушки и в них складывают корм. Мы с вами тоже слепили много вкусного для животных . но нам пора возвращаться в свою группу. Дома вы расскажете своим родителям, как надо зимой помогать животным и птицам, а сейчас мы попрощаемся и пойдем в группу. ( Дети уходят, занятие заканчиваетс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0"/>
        </w:tabs>
        <w:ind w:left="30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95"/>
        </w:tabs>
        <w:ind w:left="28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50:00Z</dcterms:created>
  <dc:creator>Сад 11</dc:creator>
  <dc:description/>
  <cp:keywords/>
  <dc:language>en-US</dc:language>
  <cp:lastModifiedBy>Сад 11</cp:lastModifiedBy>
  <cp:lastPrinted>2010-02-17T10:50:00Z</cp:lastPrinted>
  <dcterms:modified xsi:type="dcterms:W3CDTF">2010-02-17T08:51:00Z</dcterms:modified>
  <cp:revision>2</cp:revision>
  <dc:subject/>
  <dc:title>           Интегрированное занятие для детей</dc:title>
</cp:coreProperties>
</file>