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ное занятие для детей старшей групп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музыка – рисование 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леды зимнего лес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январь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577"/>
        <w:gridCol w:w="2342"/>
        <w:gridCol w:w="3272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ы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ы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нравственные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исто интонировать мелодии песен. Побуждать детей выразительно передавать образы животных в движени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детей о жизни животных в лесу, их приспособленности к зимнему период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ользоваться кистью и красками. Выполнять мазками рисунок следов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животным, желание оказывать посильную помощь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животных на занятиях по экологии. Наблюдения в природе зимой. Рисование вне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есенного и танцевального материала на зимню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ы зайца, медведя, птицы, вырезанные из бумаги. Принадлежности для рисования красками, листы белой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, здороваются 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угадать, о каком времени года это четверостиш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шумела, разгулялась в поле непо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накрылась белым снегом гладк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ым снегом принакрылась, не осталось сл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нялася пыль и вьюга, не видать и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 И. Никит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всё о зиме. Давайте вспомним зимнюю попевку «Зима» муз. и сл. Н. Френк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я, си, до, до, си, си, 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нег ложится на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деревья, на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Это к нам приш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дети только поют попевку, потом показывают рукой направление движения мелодии и , наконец, поют и прохлопывают ритмический рисун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угадайте загадку. О чём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за звёздочки скво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пальто и на платк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 сквозные, выре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возьмёшь – вода в руке.   ( снежин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неба звёзды падают, лягут на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усть под ними скроется чёрн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ного – много звёздочек, тонких, как стек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вёздочки холодные, а земле тепло.     ( снежин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все эти загадки о снежинках. А мы с вами песенку знаем, которая так и называется «Снежинки» ( муз. польск. нар. , рус. текст Кондрашен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.  Вот пришла к нам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ружатся пушин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кусты, на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адают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емлю побел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мели троп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 поля укр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лые снежи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ё блестит, всё кругом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Серебром искрится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Мы выходим во двор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Чтоб повеселиться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ни посмотришь зимой, всё вокруг бело. Неужели зимой вся жизнь в природе остановилась? Если хорошо приглядеться, то на снегу можно увидеть расписные узоры разных следов. А если есть следы, значит, их кто-то 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ые охотники сразу определят, какие животные здесь были и оставили свои следы. Давайте и мы с вами отправимся в лес по следам и узнаем, чьи о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спитатель раскладывает в зале следы зайца, медведя, птицы. Предлагает детям пройти по запутанным следам, дойти до квадратика и открыть его. На картинке нарисован вопрос. Воспитатель загадывает загадку, дети называют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очек пух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ыгае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юбит морковку.  ( заяц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 превратимся в зайчиков и попробуем попрыгать, поскакать и запутать свои следы. ( Выполняется физкультминутка «Зайчики» из сб. «Минутки и динамические паузы в детском саду» И. Е. Аверина.) исполняется на мелодию игры «Зайцы и лиса»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вы зайчи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ки с поворотом влево – вправо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 заинька скака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ки вперёд, назад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вверх и лапки вн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ах подтян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, вправо поклон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сь и поднимис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о текст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ид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чки погре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– тарелочк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то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вы зайчи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ки с поворото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зайку напуг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 – и ускака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спиной, приседание, обхват руками, голову опустить вни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с вами отправимся по второму следу и попробуем узнать, кто его оставил.</w:t>
      </w:r>
    </w:p>
    <w:p>
      <w:pPr>
        <w:pStyle w:val="Normal"/>
        <w:rPr/>
      </w:pPr>
      <w:r>
        <w:rPr>
          <w:sz w:val="22"/>
          <w:szCs w:val="22"/>
        </w:rPr>
        <w:t>Дети идут по следам медведя, разложенным в зале с другого края, доходят до квадратика с вопросом. Воспитатель загадывает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в лесу глух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еуклюжий,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етом ест малину,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зимой сосёт он лапу?    ( медвед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медведь. А кто скажет, что делает медведь зимой?  ( спи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знаем песню о том, почему медведь зимой сп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и, стоя в кругу, исполняют песню композитора Л. Книппера на сл. А. Коваленков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8"/>
          <w:szCs w:val="28"/>
        </w:rPr>
        <w:t>«Почему медведь зимой спи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 морозною зимой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доль опушки лесной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Шёл медведь к себе домой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 тёплой шубе меховой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ёл он, шёл к своей берлоге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просёлочной дороге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, шагая через мост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упил лисе на хво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няла лисица крик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Зашумел тёмный лес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И медведь с испугу вмиг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На сосну большую влез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сосне весёлый дятел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ке домик конопатил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ромолвил: «Ты, медведь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жен под ноги смотре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той поры медведь решил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Что зимой нужно спать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По тропинкам не гулять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На хвосты не наступать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в берлоге безмятежн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ит зимой под крышей снежной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оволен неспроста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родился без хв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и мы вспомнили, почему медведь зимой спит. Но я предлагаю вам отправиться по другим след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третьей стороне зала разложены следы птицы – воробья. Дети идут змейкой по следам и подходят к третьему квадратику, на котором написана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гадайте, что за п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качет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ловно кошки не бои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бирает к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потом на ветку пры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чирикнет: «Чик – чирик!»    ( 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следы воробья. Давайте мы с вами превратимся в воробьёв и покажем, как они 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тив рус нар. песни «Во саду ли, в огороде» выполняется музыкальная пауза «Птички» сл. И. Е. Авериной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летели пти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 – невели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етали, всё ле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ми махал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й бег по залу, взмахи рукам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у с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ёрнышки по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, клю, клю, к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, клю, клю , к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ёрнышки поел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на корточки, указательным пальцем стучать по дорожке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 почис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ч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чищ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проводят по предплечьям, как бы обнимая себ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м по ветк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ильней стать дет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да скок,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да ск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м по ветка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месте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ели, поле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у 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и, посид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олетел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о текс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щё раз внимательно посмотрим на следы, какие они по размеру, как выглядят. А теперь пройдём к столам. Я предлагаю каждому из вас нарисовать свою поляну сле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садятся за столы и рисуют следы голубой краской на белых листах бумаги. Затем рассматривают рисунки, спрашивают, чьи следы они нарисовали. Затем музыкальный руководитель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мы сегодня по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 лесу 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го превращ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редлагает исполнить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Что нам нравится зим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з. Е. Тиличеевой, сл. Л. Некрас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м нравится зимой?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Белые полянки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И на горке снеговой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Лыжи или 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м нравится зимой?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Потеплей одеться,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В шубке тёплой, меховой,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На морозе гр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м нравится зимой?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Мягкие сугробы,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Чтоб копаться день – деньской,</w:t>
      </w:r>
    </w:p>
    <w:p>
      <w:pPr>
        <w:pStyle w:val="Normal"/>
        <w:ind w:left="2055" w:hanging="0"/>
        <w:rPr>
          <w:sz w:val="28"/>
          <w:szCs w:val="28"/>
        </w:rPr>
      </w:pPr>
      <w:r>
        <w:rPr>
          <w:sz w:val="28"/>
          <w:szCs w:val="28"/>
        </w:rPr>
        <w:t>Крепость делать чт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занятие заканчивается, дети прощаются с музыкальным руководителем и уходят, унося свои картинки. Дома они расскажут своим родителям, как выглядят следы птиц и животных.</w:t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54:00Z</dcterms:created>
  <dc:creator>Сад 11</dc:creator>
  <dc:description/>
  <cp:keywords/>
  <dc:language>en-US</dc:language>
  <cp:lastModifiedBy>Сад 11</cp:lastModifiedBy>
  <cp:lastPrinted>2010-06-21T15:27:00Z</cp:lastPrinted>
  <dcterms:modified xsi:type="dcterms:W3CDTF">2010-06-21T12:31:00Z</dcterms:modified>
  <cp:revision>2</cp:revision>
  <dc:subject/>
  <dc:title>Интегрированное занятие для детей старшей группы</dc:title>
</cp:coreProperties>
</file>