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EYS to CULTURAL QUIZ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.Big Ben</w:t>
        <w:tab/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.a pattern of the kilt</w:t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.in Scotland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.Tube</w:t>
        <w:tab/>
        <w:tab/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.Union Jack</w:t>
        <w:tab/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6.Oxford Stree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.a painter</w:t>
        <w:tab/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8.an art centre</w:t>
        <w:tab/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9.in Scotland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0.Queen</w:t>
        <w:tab/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1.the Statue of Eros</w:t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2.Buckingham Palac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3.Leek</w:t>
        <w:tab/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4.Charles</w:t>
        <w:tab/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5.Nelson’s Colum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6.Winston</w:t>
        <w:tab/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7.turkey</w:t>
        <w:tab/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8.St. Paul’s Cathedral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9.a festival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0.A.Miln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1.Stonehenge</w:t>
      </w:r>
    </w:p>
    <w:p>
      <w:pPr>
        <w:pStyle w:val="Normal"/>
        <w:rPr/>
      </w:pPr>
      <w:r>
        <w:rPr>
          <w:sz w:val="24"/>
          <w:lang w:val="en-US"/>
        </w:rPr>
        <w:t>22.the 1</w:t>
      </w:r>
      <w:r>
        <w:rPr>
          <w:sz w:val="24"/>
          <w:vertAlign w:val="superscript"/>
          <w:lang w:val="en-US"/>
        </w:rPr>
        <w:t>st</w:t>
      </w:r>
      <w:r>
        <w:rPr>
          <w:sz w:val="24"/>
          <w:lang w:val="en-US"/>
        </w:rPr>
        <w:t xml:space="preserve"> century B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3.the man who wanted to set fire to the Houses of Parlia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4.is to the west of England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5.mild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6.Buckingham Palac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7.Covent Gard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8.part of U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9.pound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0.a popular character of novels and tale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1.British Prime Ministe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2.the battle of Hasting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3.an acc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4.Scotland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5.weathe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6.countie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7.a rhym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8.a museu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9.the Thame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0.Arthu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1.the English Channel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2.a Scottish poe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3.Mawgly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4.Scottis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5.the City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6.a bu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7.the Tower of Londo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8.Irelan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7T08:23:00Z</dcterms:created>
  <dc:creator>Пользователь</dc:creator>
  <dc:description/>
  <cp:keywords/>
  <dc:language>en-US</dc:language>
  <cp:lastModifiedBy>Admin</cp:lastModifiedBy>
  <dcterms:modified xsi:type="dcterms:W3CDTF">2010-03-17T11:35:00Z</dcterms:modified>
  <cp:revision>2</cp:revision>
  <dc:subject/>
  <dc:title>KEYS to CULTURAL QUIZ</dc:title>
</cp:coreProperties>
</file>