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тка -  структурная единица живог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ропласты имеются в клетка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единительной тка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живот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Животных и расте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ёных клетках растен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Группа очень простых организмов, живущих и размножающихся только в клетках живых организмов и в клетках бактерий, относятся к 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укариот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инезелёным (циания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ирус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кариот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рганоиды, присутствующие в клетках всех организмов, состоящие из двух неодинаковых по размеру субъединиц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ейкоплас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иб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Хром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зосом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Через каналы этой важной части клетки осуществляется транспорт веществ в клетку и обратно. Это своеобразный барьер образу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цитоске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лисо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ндоплазматическая с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Цитоплазматическая мембра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 двумембранным компонентам клеток относя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куо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лейкоплас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б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зосом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 каких организмов генетический аппарат клетки образован единственной кольцевой хромосомо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ламидомонад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лютика золотист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уберкулёзной пало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алярийного парази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й органоид клетки при  разрушении мембраны может быть её убийце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зосо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ентрио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итохондр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ппарат Гольдж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ложные ридонуклеопротеиды, состоящие из двух неравных субъединиц,-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центроме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ликокалик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б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Центрио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строении растительной клетки отсутству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иб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центрио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Хромоплас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акуоль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 немембранным компонентам эукариотических клеток относя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гладкая эндоплазматическая с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руктуры аппарата Гольдж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Клеточный цент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ейкоплас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тан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ариан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Гольдж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центр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д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охондр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осом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лазматическая сет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сом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осом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ндоплазматическая с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тохондр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стид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еточный цент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иб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мбра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плекс Гольдж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зосо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др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ромосо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нутриклеточное пищеварение, растворяет вещество клетки при разрушении своей мембран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всеми жизненными процессами в клетке, если эта часть погибнет, гибнет вся клет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энергетической станцией кле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раничивает содержимое клетки от окружающей сред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участвует в синтезе бел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хранение и передачу наследственной информ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Отсутствует в животной клетк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м органоиде накапливаются вещества,  синтезированные в  клетк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транспорт веществ в цитоплазм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й органоид в процессе деления животных клет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65-66  Тематическое и поурочное планирование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0:00Z</dcterms:created>
  <dc:creator>Admin</dc:creator>
  <dc:description/>
  <dc:language>en-US</dc:language>
  <cp:lastModifiedBy>Admin</cp:lastModifiedBy>
  <dcterms:modified xsi:type="dcterms:W3CDTF">2010-10-18T06:20:00Z</dcterms:modified>
  <cp:revision>1</cp:revision>
  <dc:subject/>
  <dc:title/>
</cp:coreProperties>
</file>