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лименко Елена, ученица 6 класс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У «Средняя общеобразовательная школа №2 г. Грязов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организаторы олимпийских игр «Сочи-2014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Я очень рада, что следующая олимпиада будет проходить в нашей стране, и хочу рассказать о моей большой и дружной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чну с того, что мои родители, три сестры и брат очень трудолюбивые. Они никогда не сидят на месте. Каждый занят своей работой, учёбой, обязанностями по дому, которые требуют много времени. И всё-таки все мы находим время на занятия спортом. Это увлечение нас объединя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Если бы мне поручили распределить места и наградить медалями моих родных за спортивные достижения, я бы сделала это с большим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амый спортивный в нашей семье мой брат Тимофей.  Я присуждаю ему первое место. Спортом брат занимается с восьми лет, в основном полиатлоном. Сейчас ему пятнадцать, а у него уже 43 медали и очень-очень много грамот. Он ездит на соревнования в разные города России и занимает призовые места. Учится Тимофей неплохо, хотя учёба у него на втором плане. Сейчас многие ребята курят и даже пьют, а наш Тима просто сокровище: он не занимается подобными делами, потому что должен быть всегда в форме.  Без травм у него не обходится, но это его не останавливает. Тимофей просто не может без спорта.  Я награждаю его золотой медаль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втором месте папа Юра и мама Надя. Они получают серебряную медаль. Мама в молодости толкала ядро и метала диск. Папа занимался биатлоном, бегом, спортивными играми. До сих пор ему не сидится на месте. Хотя у него много работы, он ездит на баскетбол и волейбол и даже в футбол иногда играет. А ещё он передаёт свой спортивный опыт Тимофе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третье место я поставила двух моих старших сестёр Майю и Иру. Их я награждаю бронзовыми медалями. Сёстры занимались баскетболом. Они не только спортивные, но и творческие личности: Ира окончила музыкальную школу, а Майя занималась народными танц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четвёртом месте ещё одна моя старшая сестра Марина. Я награждаю её Почётной Грамотой за увлечение лыжами и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пятом месте я, Лена, самая младшая в нашей семье.  Пока не буду себя награждать, но постараюсь не отстать от родителей, брата и сестёр. Я люблю кататься на коньках, бить боксёрскую грушу, прыгать со скакалкой. А ещё я занимаюсь танца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от такая у нас спортивная семья! Я  хочу посоветовать всем заниматься спортом. Спорт помогает сберечь здоровье,  даёт силы для работы и учё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 2011 года                                         С уважением Лена Клименко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0:25:00Z</dcterms:created>
  <dc:creator>сиб</dc:creator>
  <dc:description/>
  <cp:keywords/>
  <dc:language>en-US</dc:language>
  <cp:lastModifiedBy>Admin</cp:lastModifiedBy>
  <dcterms:modified xsi:type="dcterms:W3CDTF">2012-02-19T17:37:00Z</dcterms:modified>
  <cp:revision>13</cp:revision>
  <dc:subject/>
  <dc:title/>
</cp:coreProperties>
</file>