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математике по учебнику М.И. Башмакова, М.Г. Нефедовой 4 класс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итель: Шепотенко Людмила Николаев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еление многозначного числа на  двузначн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Повторение : взаимосвязь умножения  и 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умения подбирать цифру частного, определять число цифр в частном, находить цифру кажд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 в парах, любовь к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Самоопределение к 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, кто сможет расположить карточки с темами предыдущих уроков по мере их из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на доске в  неправиль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Умножение на многозначное число, деление на однозначное число,  умножение на однозначное число, деление  круглых чис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й порядо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ножение на однознач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ение на однознач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ение кругл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ножение на многознач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ерните карточки и прочитайте надпись. </w:t>
      </w:r>
      <w:r>
        <w:rPr>
          <w:b/>
          <w:sz w:val="28"/>
          <w:szCs w:val="28"/>
        </w:rPr>
        <w:t>«Не боги горшки обжигают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 понимаете смысл этой пословицы?  (Кирпич для строительства домов, посуду керамическую для приготовления пищи-  обрабатывают огнем, обжигают, чтобы была крепче. Эта пословица говорится тому, кто начинает новое дело, но не уверен в своих силах. </w:t>
      </w:r>
      <w:r>
        <w:rPr>
          <w:b/>
          <w:sz w:val="28"/>
          <w:szCs w:val="28"/>
        </w:rPr>
        <w:t>Человек может справиться с любой  работой,  даже с самой труд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ова главная тема наших предыдущих последних уро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многозначных чисел. Будем продолжать работать над э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должи закономер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, 246, 492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, 75,  375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0, 3220, 3420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бери из данных выражений те, в которых выполнено данное  услов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⁭ ⁭ ⁭ ∙ ⁭                                                 ⁭ ⁭ ⁭ ⁭ </w:t>
      </w:r>
      <w:r>
        <w:rPr>
          <w:sz w:val="28"/>
          <w:szCs w:val="28"/>
        </w:rPr>
        <w:t>:⁭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∙ 3                                                             76800: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∙ 2543                                                      12300: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∙ 11                                                         168: 8</w:t>
      </w:r>
    </w:p>
    <w:p>
      <w:pPr>
        <w:pStyle w:val="Normal"/>
        <w:jc w:val="both"/>
        <w:rPr/>
      </w:pPr>
      <w:r>
        <w:rPr>
          <w:sz w:val="28"/>
          <w:szCs w:val="28"/>
        </w:rPr>
        <w:t>203 ∙ 3                                                        6240: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0 ∙4                                                       4205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∙0                                                          2415 :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й из примеров вызвал затрудн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почему?  ( Еще не  реша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ая же тема нашего урока буд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ем тему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на двузначное чис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 решить эту пробл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что нам поможет в этом случае?  ( Алгоритм деления на однозначное числ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: 2415 : 23   = </w:t>
      </w:r>
      <w:r>
        <w:rPr>
          <w:b/>
          <w:sz w:val="28"/>
          <w:szCs w:val="28"/>
        </w:rPr>
        <w:t>105   с проверкой.    105</w:t>
      </w:r>
      <w:r>
        <w:rPr>
          <w:sz w:val="28"/>
          <w:szCs w:val="28"/>
        </w:rPr>
        <w:t>∙ 23= 24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, которая справилась с  заданием, объясняет  алгоритм д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на доске вывешиваются карточки с алгоритмо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делать прики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йти первое неполное делим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пределить число цифр в частн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айти цифру в каждом разряде частн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Найти остаток ( если он ес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алгоритм деления на двузначное число  ничем не  отличается от алгоритма деления на однознач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решаем 2 примера на доске. ( Опираясь на алгорит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овер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444: 94 =526                           13419 : 63=2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ичное закрепление:  учебник: стр.49 № 3 ,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стр.49 №6 ( 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чем говорится в задач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м направлении двигаются объек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величины извест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сх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= 56 </w:t>
      </w:r>
      <w:r>
        <w:rPr>
          <w:sz w:val="28"/>
          <w:szCs w:val="28"/>
        </w:rPr>
        <w:t>к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 xml:space="preserve">                         V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>= 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7pt" to="-9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7pt" to="207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7pt" to="53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pt" to="206.9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2743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5pt" to="206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pt" to="81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-307340</wp:posOffset>
                </wp:positionV>
                <wp:extent cx="285750" cy="114300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5840" cy="1143000"/>
                        </a:xfrm>
                        <a:custGeom>
                          <a:avLst/>
                          <a:gdLst>
                            <a:gd name="textAreaLeft" fmla="*/ 103680 w 162000"/>
                            <a:gd name="textAreaRight" fmla="*/ 162360 w 1620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.75pt;margin-top:-24.25pt;width:22.4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-507365</wp:posOffset>
                </wp:positionV>
                <wp:extent cx="342900" cy="1600200"/>
                <wp:effectExtent l="5080" t="63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6002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pt;margin-top:-40pt;width:26.95pt;height:12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-678815</wp:posOffset>
                </wp:positionV>
                <wp:extent cx="1143000" cy="2743200"/>
                <wp:effectExtent l="5080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2743200"/>
                        </a:xfrm>
                        <a:custGeom>
                          <a:avLst/>
                          <a:gdLst>
                            <a:gd name="textAreaLeft" fmla="*/ 414000 w 648000"/>
                            <a:gd name="textAreaRight" fmla="*/ 648000 w 64800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-53.5pt;width:89.95pt;height:21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224 </w:t>
      </w:r>
      <w:r>
        <w:rPr>
          <w:sz w:val="28"/>
          <w:szCs w:val="28"/>
        </w:rPr>
        <w:t xml:space="preserve">км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 xml:space="preserve">S = 520 </w:t>
      </w:r>
      <w:r>
        <w:rPr>
          <w:sz w:val="28"/>
          <w:szCs w:val="28"/>
        </w:rPr>
        <w:t>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вопрос задач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м ли мы ответить на вопрос? Почему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айти скорость, какие величины мы должны зн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время и расстояние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и расстояние нам не извес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можем эти величины най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те задачу, напишите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осо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224:56=4ч время вст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20-224 296км проехал до встречи пассажирский поез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96 : 4 74 км|ч скорость пассажирского п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осо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224:56 =4 ч. время встречи</w:t>
      </w:r>
    </w:p>
    <w:p>
      <w:pPr>
        <w:pStyle w:val="Normal"/>
        <w:jc w:val="both"/>
        <w:rPr/>
      </w:pPr>
      <w:r>
        <w:rPr>
          <w:sz w:val="28"/>
          <w:szCs w:val="28"/>
        </w:rPr>
        <w:t>2. 520: 4 130 км|ч скорость сбл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130-56= 74км/ч скорость пассажирского п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скорость пассажирского поезда 74км/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цели были поставле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ились ли мы  н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/з. стр.49 №5, № 6(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08:00Z</dcterms:created>
  <dc:creator>Admin</dc:creator>
  <dc:description/>
  <dc:language>en-US</dc:language>
  <cp:lastModifiedBy>Admin</cp:lastModifiedBy>
  <cp:lastPrinted>2012-02-16T23:06:00Z</cp:lastPrinted>
  <dcterms:modified xsi:type="dcterms:W3CDTF">2012-02-19T10:08:00Z</dcterms:modified>
  <cp:revision>4</cp:revision>
  <dc:subject/>
  <dc:title>Конспект урока по математике по учебнику М</dc:title>
</cp:coreProperties>
</file>