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лан УРОКА РУССКОГО ЯЗЫКА В 1  КЛАССЕ (ПИСЬМО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исьмо заглавной буквы Ц, 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1)обучение письму заглавной буквы Ц, слогов и слов с эт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уквой; закрепление умения писать изученные бук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) развивать мелкую моторику рук, умение классифицировать,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делять лишн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3) воспитывать аккуратность, гигиену пись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рганизационный 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мотрите, всё ль в порядк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нижки, ручки и тетрадк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Актуализация опорных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Давайте вспомним, какую букву учились писать на прошлом уро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рочную букву Ц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знаете о звуке, который мы обозначаем буквой Ц? (это согласный, глухой, всегда твёрдый согласный зву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днимите руку те, кто научился хорошо писать эту букву, у кого она получается хорошо. А кому надо ещё потрудиться, потренироваться в написании данной буквы?(есть такие дет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Минутка чистописа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Те, кто научился писать строчную букву ц хорошо, составляет и записывает слова с данной буквой в рабочую тетрадь.(на доске цветок со слогами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 ребята, которым надо потренироваться, сейчас обведут эту букву в тетради и запишут самостоятельно до конца стро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сначала надо вспомнить правила гигиены письма и подготовить пальчики к рабо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вторяют, как правильно сидеть за партой, как держать ручку, как должна лежать тетрад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минка для пальчиков «Три пингвин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приступаем к письму букв и сл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Тетрадь с наклоном положу-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Ручку правильно дер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Сяду прямо, не согну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За работу я возьму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ыполняют зад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Работа по теме уро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.Сообщение темы и задач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деюсь, сегодня у всех правильно получилась строчная буква ц?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а чем сегодня на уроке будем заниматься, раз научились писать строчную букву ц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исать заглавную букву 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зачем нам необходимы заглавные буквы? (чтобы писать имена, фамилии, отчества людей, клички животных, начало предложе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. Так чему же каждый из вас должен научиться на нашем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исать правильно заглавную букву Ц и слова с этой букв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. Приступим к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Показ написания буквы учителем на доске</w:t>
      </w:r>
      <w:r>
        <w:rPr>
          <w:rFonts w:cs="Times New Roman" w:ascii="Times New Roman" w:hAnsi="Times New Roman"/>
          <w:sz w:val="24"/>
          <w:szCs w:val="24"/>
        </w:rPr>
        <w:t xml:space="preserve">, с приёмом вписывания буквы между двумя параллельными линиями. Назовите элементы, из которых состоит бук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их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те написание буквы в воздухе три ра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*Прощупывание буквы по шершавому контуру картонных карт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*Пробуем написать букву на чистых нелинованных ли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*Прописываем по бледному шриф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*Самостоятельно на следующей рабочей стро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. Обучение написанию буквы Ц в соединении с другими бук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4. Работа над предложением: Цапля ходит по бол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ем предложение хором. Назовите опасные места в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вести буквы и дописать недостающи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5. Работа по прописи. Письмо слов с буквой 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6. Письмо послов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гра  «Доскажи словечк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Итог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ему учились на уроке? Какую задачу перед собой ставили? (научиться писать заглавную букву 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авайте проверим, действительно ли мы этому науч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писывание букв Ц,ц в строке без пунктирных линий. За работу каждый ученик получает цветоч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8:30:00Z</dcterms:created>
  <dc:creator>денис</dc:creator>
  <dc:description/>
  <cp:keywords/>
  <dc:language>en-US</dc:language>
  <cp:lastModifiedBy>денис</cp:lastModifiedBy>
  <dcterms:modified xsi:type="dcterms:W3CDTF">2012-01-15T08:44:00Z</dcterms:modified>
  <cp:revision>7</cp:revision>
  <dc:subject/>
  <dc:title/>
</cp:coreProperties>
</file>