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по ПДД для подготовительной к школе группы «Светофор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повторить правила дорожного движ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научить пользоваться «Светофором» для выражения своего согласия или несоглас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развивать речь, вниман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развивать мелкие движения руки, координацию движ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карточка «Светофор» (воспитатель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       тетрадь, ручка, карточка «Светофор» (для дете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сигнальные карточки «Светофор» по образцу воспитателя (с одной стороны — красная, с другой — зелена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    Беседа о правилах дорожного движени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не знает до сих пор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светофор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его предназначень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ировать движень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его обязан кажды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простой, но очень важны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ем и ночью круглый год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полно забо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м и ночью круглый г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сигналы пода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если все светофоры вдруг исчезнут, что тогд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обсуждения воспитатель обобщает высказывания дете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Значит, светофор нужен для регулирования движ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рим, как вы знаете, что обозначают сигналы светофор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— хоро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й! — если на светофоре —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товиться! — значит, на светофоре —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идти! — если горит —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вы и ошиблись. Я сама видела, как переходят дорогу на красный свет. Значит, «идите» — это тоже красный свет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рада, что вы это понимаете. Лучше подождать лишнюю минуту у светофора, чем глупо рисковать своим здоровьем. Желаю вам всем быть внимательными и умными пешеходами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гра «Пешеходы»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оспитатель говорит «Красный свет!» — дети садятся за стол. Когда «Желтый!» — встают возле стола. На «Зеленый!» — ходьба на мес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называет цвета светофора не по порядку, один и тот же цвет может называться два раза подряд. Дети должны быть внимательны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Введение карточек «Светофор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если и нам с помощью сигналов светофора регулировать движение нашего занятия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для этого нужен специальный светофор (воспитатель показывает карточку «Светофор», и дети тоже должны приготовить свои «Светофоры»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я буду предлагать вам различные высказывания. Если вы согласны с ними — показываете зеленый цвет «светофора». Если не согласны, имеете возражения — красный цв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«неправильные» высказывания должны по ходу исправлять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Днем светл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       Птицы умеют плава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       Трава зелён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Моя мама старше мен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       Пингвина можно увидеть в зоопар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Когда снег растает, получится лед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       Машина едет по рельса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       Утром мы чистим зуб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ожет предложить в ситуациях непонимания поднимать одновременно две руки: жест «Хочу говорить» и красный цвет светофора. Воспитатель призывает детей быть внимательными и, наряду с правильными и ошибочными, включает в дальнейшую игру и те высказывания, смысл которых детям непоняте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Мороженое делают из ва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У львов есть хвос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Когда молоко закипит, получится каш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Растения питаются комар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Все слова в разговоре начинаются со звука «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Сейчас светит солнц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Вы устали? Покажите «светофором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скажите хор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Игра «Внимательный водитель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дорожного движения должны соблюдать пешеходы и водители. Что такое быть пешеходом — вы хорошо знаете. А сейчас каждый из вас попробует быть водител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, прежде всего, нужна дорога. Каждый из вас в тетради должен изобразить как можно более извилистую, полную крутых и опасных поворотов, дорог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на доске может изобразить участок дорог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нам нужен автомобиль. Это будет ваша ручка, которую вы поведете по дороге в тетрад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движения — несколько слов. Вам предстоит проехать по трудной и опасной дороге. Водитель должен быть внимательным и сосредоточенным. Нужно стараться двигаться посередине дороги, не подъезжая близко к обочине. Но при этом не нужно двигаться слишком медленно, иначе вас обгонит любой пешеход, или слишком быстро, чтобы не слететь в кювет. На старт! Приготовились! Начали! Счастливого пут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равляю всех с прибытием! А сейчас проверьте правильность прохождения маршрута. Если вы справились с управлением, не допустили ошибок, поднимите зеленый цвет. Если были ошибки, покажите красный цвет на «светофор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благодарит детей за работу и выражает уверенность в том, что они в дальнейшем будут справляться с работой так, чтобы не было ошибок и на их «светофорах» всегда был только зеленый све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ведение итог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дведение итогов проводится в виде обсуждения: «Что нового сегодня узнали на занятии?», «Что вам понравилось?», «Ответьте «светофором»: вам понравился урок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19:00Z</dcterms:created>
  <dc:creator>Екатерина</dc:creator>
  <dc:description/>
  <dc:language>en-US</dc:language>
  <cp:lastModifiedBy>Екатерина</cp:lastModifiedBy>
  <dcterms:modified xsi:type="dcterms:W3CDTF">2012-02-19T17:58:00Z</dcterms:modified>
  <cp:revision>1</cp:revision>
  <dc:subject/>
  <dc:title/>
</cp:coreProperties>
</file>