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Кулинарное шоу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1260" w:hanging="1260"/>
        <w:rPr/>
      </w:pPr>
      <w:r>
        <w:rPr>
          <w:sz w:val="96"/>
          <w:szCs w:val="96"/>
        </w:rPr>
        <w:t xml:space="preserve">     </w:t>
      </w:r>
      <w:r>
        <w:rPr>
          <w:sz w:val="96"/>
          <w:szCs w:val="96"/>
        </w:rPr>
        <w:t>«Пальчики      оближ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52"/>
          <w:szCs w:val="52"/>
        </w:rPr>
      </w:pPr>
      <w:r>
        <w:rPr>
          <w:sz w:val="52"/>
          <w:szCs w:val="52"/>
        </w:rPr>
        <w:t>Цель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рганизованный досуг дете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здать праздничную атмосферу дн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детям представление о питании, как необходимом условии жизнедеятельности человек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репить знания этикета во время ед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Формирование навыков коллективного поведения, создание атмосферы взаимовыручки, товарищества, выявление интеллектуальных и физических способностей дет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52"/>
          <w:szCs w:val="52"/>
        </w:rPr>
      </w:pPr>
      <w:r>
        <w:rPr>
          <w:sz w:val="52"/>
          <w:szCs w:val="52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ожи, разделочные дос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артуки, косын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дукты (белый хлеб, кетчуп, сыр, варёный картофель, свекла, морковь, солёные огурцы, 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ступительное слово</w:t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Звучит музыкальная заставка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Ребята, мы отведаем кушанье, которое нам приготовили старшие девочки и мальчики. А перед этим поговорим с вами о культуре питания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Известный французский писатель однажды сказал, что «судьба нации зависит от того, как она питается»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озможно это преувеличено, но одно бесспорно – питание всегда было, есть и останется важнейшей стороной жизни человека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Культура питания – это режим питания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- А зачем люди едят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 пище содержатся основные питательные вещества – белки, жиры, углеводы, витамины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- Ну а чем опасен голод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- Без еды человек может погибнуть через неделю, а без воды – через 3 дня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- Ребята, для вас созданы все условия, чтобы правильно питаться. Для этого на каждый день медицинские работники составляют меню, в которое входят необходимые продукты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Для правильного питания, так же существует у нас в приюте, режим питание (расписание)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спомни, когда у нас бывает завтрак, обед, полдник, ужин, последний 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96"/>
          <w:szCs w:val="96"/>
        </w:rPr>
        <w:t xml:space="preserve">  </w:t>
      </w:r>
      <w:r>
        <w:rPr>
          <w:i/>
          <w:sz w:val="96"/>
          <w:szCs w:val="96"/>
        </w:rPr>
        <w:t>Викторина «Эрудит»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в старину называли жидкие блюда? (похлёбка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Его место всегда в супе (половник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осковский повар – француз, чьё имя до сих пор носит популярный салат (Оливье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улинарное изделие, красящее избу ( Не красна изба углами, а красна пирогами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пустный лист с завёрнутым в него фаршем (голубцы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называют человека, который любит сладкое (сластёна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рка, мякоть и две горбушки (батон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людо, в которое свиные ножки идут отдельно от свиньи (холодец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таринный напиток, в производстве которого участвуют пчёлы. (медовух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Яичница, в которую добавляют ещё и молоко (омл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Чем была кукуруза до того, как попала в консервную банку? (поч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озглас «Пальчики оближешь», как можно назвать одним словом. (объедение)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онкурс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Угада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участниками стол, на столе предметы (вилка, нож, тарелки, мясорубка, отвёртка, зонт и т.д.). Всё накрыто салфеткой. Ведущий на минуту открывает салфе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ние. Записать на листках бумаги только те предметы, которые можно увидеть на кух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блюда можно приготовить из картоф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Объяснял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слов, с помощью жестов, объяснить слова (например: кастрюля, скалка, сковородка, холодильник, мясоруб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для малы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из чего готовят первое блюдо, которое называется «уха»? (из рыбы)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А теперь и мы половим с вами рыбку, кто больше выловит. Но на некоторых рыбках есть загадки, которые нам надо отгадат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дкий конкурс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завязанными глазами попробовать три вида варенья и определить из чего               оно сварено. (А можно определить напитки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96"/>
          <w:szCs w:val="96"/>
        </w:rPr>
        <w:t xml:space="preserve">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03:00Z</dcterms:created>
  <dc:creator>САША</dc:creator>
  <dc:description/>
  <cp:keywords/>
  <dc:language>en-US</dc:language>
  <cp:lastModifiedBy>САША</cp:lastModifiedBy>
  <dcterms:modified xsi:type="dcterms:W3CDTF">2012-02-14T15:56:00Z</dcterms:modified>
  <cp:revision>2</cp:revision>
  <dc:subject/>
  <dc:title>Кулинарное шоу  </dc:title>
</cp:coreProperties>
</file>