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лендарно-тематический план  по литературному чтению  </w:t>
      </w:r>
      <w:r>
        <w:rPr/>
        <w:t>4 класс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709"/>
        <w:gridCol w:w="6662"/>
        <w:gridCol w:w="1134"/>
        <w:gridCol w:w="12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.</w:t>
            </w:r>
          </w:p>
          <w:p>
            <w:pPr>
              <w:pStyle w:val="Normal"/>
              <w:rPr/>
            </w:pPr>
            <w:r>
              <w:rPr/>
              <w:t>Тема урока. стр.у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ой учебной деятельности уче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ое творчество: время как природа. Власть времени над челове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. В.Перов . «Портрет  В.И.Дал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ать нравственные качества человека, патриотические чувства гражданин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. Русская народная сказка. «Морской царь и Василиса Премуд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вязно излагать свои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. Русская народная сказка. «Морской царь и Василиса Премуд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личать волшебную сказку от сказки о живот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. В.Васнецов. «Иван Царевич на Сером Волке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 Былина. «Сад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никновение фабульных элементов истории в жанры устного народного творчества Былина. «Садк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ать былину от сказки ,находить средства худ.выразительност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никновение фабульных элементов истории в жанры устного народного творчества Н.Рерих. «Заморские го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 Былина. «Садко» (анализ произ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ать былину от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фабульных элементов истории в жанры устного народного творчества Былина. «Садко» (анализ произ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ать былину от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рская литература: время во власт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ность пословиц в современной жизни и впроизведениях авторской литературы . Джанни Родари «Старинный календарь Планеты Новогодних Ёлок» (знакомств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ичать авторскую сказку от народной, находить пословицы в тексте сказки. Иметь представление об особенностях автор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ость пословиц в современной жизни и впроизведениях авторской литературы  Джанни Родари «Старинный календарь Планеты Новогодних Ёлок» (апр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ость пословиц в современной жизни и впроизведениях авторской литературы  Джанни Родари «Старинный календарь Планеты Новогодних Ёлок» (ма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. Сальвадор Дали «Постоянство памяти» «Профиль време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нимать оттенки чувств в поэтическом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внутреннего мира автора посредством изображения окружающего мира. А.Вознесенский «Тихо-тих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нимать оттенки чувств в поэтическом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поэзии приёмов олицетворения, сравнения, антитезы( конртраста) Ф.Тютчев «Весенние в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в стихотворении слова, содержащие звукопись, сравнения, олице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поэзии приёмов олицетворения, сравнения, антитезы( конртраста)Н.Матвеева «Вес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в стихотворении слова, содержащие звукопись, сравнение, олице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поэзии приёмов олицетворения, сравнения, антитезы( конртраста)Б.Пастернак «Опять вес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средства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картин мира, создаваемых поэтами. В.Серов «Зимо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средства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картин мира, создаваемых поэтами А.Ахматова «Перед весно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средства художестве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. К.Петров- Водкин «Утренний натюрмор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ть сравнительный анализ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утим барабан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особенностями прозы Л.Андреев. «Петька на дач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признаки исторического времени: язык героя, обороты речи; делить текст на части, составлять план Иметь представление олитературном способе сравнительного анализа жизни современного человека с жизнью его ровесника жившего сто лет  наз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сть характера героя и развитие его во времени. Л.Андреев. «Петька на дач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аматизм рассказа Л.Андреева «Петька на дач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лирическом герое. В.Маковский «Свида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признаки исторического времени: язык героя, обороты речи; делить текст на части, составлять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собенностями прозы.</w:t>
            </w:r>
          </w:p>
          <w:p>
            <w:pPr>
              <w:pStyle w:val="Normal"/>
              <w:rPr/>
            </w:pPr>
            <w:r>
              <w:rPr/>
              <w:t xml:space="preserve">А.Чехов «Ванька» (знакомств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ть характеристику главному герою, сравнить героев двух произведений. Иметь представление о времени жизни литературных гер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характера героя и развитие его во времени.А.Чехов «Ван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ытие  в рассказе.яркий случай, раскрывающий характер героя. </w:t>
            </w:r>
          </w:p>
          <w:p>
            <w:pPr>
              <w:pStyle w:val="Normal"/>
              <w:rPr/>
            </w:pPr>
            <w:r>
              <w:rPr/>
              <w:t xml:space="preserve">В.Маковский «Две матер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признаки исторического времени: язык героя, обороты речи; делить текст на части, составлять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лирическом герое.</w:t>
            </w:r>
          </w:p>
          <w:p>
            <w:pPr>
              <w:pStyle w:val="Normal"/>
              <w:rPr/>
            </w:pPr>
            <w:r>
              <w:rPr/>
              <w:t xml:space="preserve">В.Берестов «Дракони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ценности лирических героев :общение, игра, дружба, изобрета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лирическом герое. В.Берестов «Разлу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риторически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лирическом герое.</w:t>
            </w:r>
          </w:p>
          <w:p>
            <w:pPr>
              <w:pStyle w:val="Normal"/>
              <w:rPr/>
            </w:pPr>
            <w:r>
              <w:rPr/>
              <w:t xml:space="preserve">В.Берестов «Фантики» «Девоч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вать при чтении характер и тональность лирического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лирическом герое.</w:t>
            </w:r>
          </w:p>
          <w:p>
            <w:pPr>
              <w:pStyle w:val="Normal"/>
              <w:rPr/>
            </w:pPr>
            <w:r>
              <w:rPr/>
              <w:t xml:space="preserve">В.Берестов «Братья» «Лап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частив стихотвор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лирическом герое.</w:t>
            </w:r>
          </w:p>
          <w:p>
            <w:pPr>
              <w:pStyle w:val="Normal"/>
              <w:rPr/>
            </w:pPr>
            <w:r>
              <w:rPr/>
              <w:t>В.Берестов «Семейная фотография», «Плащ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в жизненном опыте мальчиков островки детства, надежды, воспомин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ьный и волшебный миры в авторской волшебной сказ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волшебная сказка. Сходство и отличие с народной сказкой.  Э.Т.А.Гофман «Щелкунчик и Мышиный Корол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нимать несколько сюжетных линий, сопоставлять разновременные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8.11</w:t>
            </w:r>
          </w:p>
          <w:p>
            <w:pPr>
              <w:pStyle w:val="Normal"/>
              <w:rPr/>
            </w:pPr>
            <w:r>
              <w:rPr/>
              <w:t>3,5,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-4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волшебная сказка. Сходство и отличие с народной сказкой.  Э.Т.А.Гофман «Щелкунчик и Мышиный Корол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4,17,19,21,24,26.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поэзии приёмов олицетворения, сравнения, антитезы</w:t>
            </w:r>
          </w:p>
          <w:p>
            <w:pPr>
              <w:pStyle w:val="Normal"/>
              <w:rPr/>
            </w:pPr>
            <w:r>
              <w:rPr/>
              <w:t>( конртраста)</w:t>
            </w:r>
          </w:p>
          <w:p>
            <w:pPr>
              <w:pStyle w:val="Normal"/>
              <w:rPr/>
            </w:pPr>
            <w:r>
              <w:rPr/>
              <w:t>М. Волошин «Зеленый в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 контраста, сравнивать, сопоставл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разнообразии выразительных средств. И.Айвазовский «Девятый в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 контраста, Уметь видеть передачу поэтического настроения по средствам живописи, сравнивать, сопоставл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разнообразии выразительных средств. Д.Самойлов «Красная 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ы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ская поэзия: мастерская сти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В.Маяковский «Тучкины штуч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найтии рифмующие слова. Уметь находить и определять вид 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А.Пушкин. «Зимняя дорог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зительно читать стихотворение, передавать характер и тональность произведения. Уметь находить и определять вид риф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А.Белый «Вес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С.Маршак «Как поработала зима!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А.Пушкин «Зима!...Крестьянин, торжествуя…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разительно читать стихотворение. Уметь увидеть переживание лирическ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А.Фет «Это утро…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 средства художественной выразительности в стихотворении. Уметь увидеть переживание лирическ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лирическом герое.</w:t>
            </w:r>
          </w:p>
          <w:p>
            <w:pPr>
              <w:pStyle w:val="Normal"/>
              <w:rPr/>
            </w:pPr>
            <w:r>
              <w:rPr/>
              <w:t xml:space="preserve">В.Хлебников «Заклятие смехо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б особенностях построения такого жанра, как закл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Исса. Хокку. Кикаку. Хокк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стили перевода хокку у разных ав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ета поэзии. От великого до мал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древнего жанра гимна во времени.Государственный гимн Российской Фед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что поэзия может говорить о любви к отчиз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его жанра гимна во времени. Гимн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что античный гимн – это обращение к велик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М.Лермонтов «Бородин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разительно читать стихотворение. Иметь представление об отечественной войне 1812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М.Лермонтов «Бородин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В.Берестов «Прогулки с Чуковски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ы сравнения и контрастов как выразите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В.Берестов «Сиротская зим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 приемы сравнения и контрастов как выразите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В.Берестов «В эваку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ы сравнения и контрастов как выразите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В.Берестов «Мир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ы сравнения и контрастов как выразите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 драмы. Где искать автора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-7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особенностями драмы. М. Метерлинг «Синяя птиц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снить, что драма это вид литературного повествования Знать о композиционных особенностях пьесы: деление текста на действия, на отдельные картины, наличие списка действующих 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онные особенности пьесы. М. Метерлинг «Синяя птиц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том что драматическое произведение принадлежит не только литературе, но и теа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7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устранённость автора в драматическом произведении М. Метерлинг «Синяя птиц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лирическом герое К.Бальмонт «Аромат солнц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зительно читать стихо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ленная прозы. Автор – и великий актер, и поэ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е авторской точки зрения от точки зрения героя А.Чехов. «Гриш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,что рассказ написан от лица автора, но мир в этом рассказе увиден глазами ребенка; уметь пересказать отрывок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</w:t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е авторской точки зрения от точки зрения героя А.Чехов  «Белолобы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приемы олице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е авторской точки зрения от точки зрения героя. Саша Чёрный «Дневник Фокса Мик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, что жанр дневника, с одной стороны, ориентирован на то, чтобы его автор приоткрыл свой внутренний мир: мир своих переживаний, впечетлений, открытий; и это делает этот жанр родственным поэзии. С другой стороны, сама форма ведения дневника от первого лица роднит его с драматическим произве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,21.03</w:t>
            </w:r>
          </w:p>
          <w:p>
            <w:pPr>
              <w:pStyle w:val="Normal"/>
              <w:rPr/>
            </w:pPr>
            <w:r>
              <w:rPr/>
              <w:t>2,4,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эт, природа и врем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>А.Вознесенский «Жадным взором …» с-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в стихотворении прием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>Н.Асеев «Июнь» с-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звуковом образе, летнего весеннего месяца. Находить олицетворение сравнение, метаф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К.Некрасова «Вес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звуковом образе весеннего меся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связи смысла стихотворения с избранной поэтом стихотворной формой.</w:t>
            </w:r>
          </w:p>
          <w:p>
            <w:pPr>
              <w:pStyle w:val="Normal"/>
              <w:rPr/>
            </w:pPr>
            <w:r>
              <w:rPr/>
              <w:t xml:space="preserve">Н.Заболоцкий «Весна в лес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звуковом образе весеннего меся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>Ф.Тютчев «В небе тают облака…» с-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ь средства выразительности авторской поэзии жив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овтора для создания образа.</w:t>
            </w:r>
          </w:p>
          <w:p>
            <w:pPr>
              <w:pStyle w:val="Normal"/>
              <w:rPr/>
            </w:pPr>
            <w:r>
              <w:rPr/>
              <w:t xml:space="preserve">С.Козлов «Если меня совсем н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ять повторы, которые создают какое-то тревожное и тоскливое на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кресток прозы, поэзии и драмы – человеческая душ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-9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ервичных представлений о художественной правде как о правде мира чувств. А.Куприн «Сл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ять план текста, пересказывать по плану. Уметь выделить главную идею литератур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,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ервичных представлений о художественной правде как о правде мира чувств . Морис Карем «Осли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литературное и художественное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А.Фет «Воздушный город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ать функции художественного слова, лирическое настроение, контраст. Уметь анализировать карт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  <w:t xml:space="preserve">Б.Заходер «Воздушные зам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ать разные функции художественного слова, лирическое настроение, конт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картин мира, создаваемых поэтами. Юнна Мориц «Большой  лошадиный секр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еть образ лебединых лоша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характера героя и развитие его во времени.Ф.Искандер «Рассказ о м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характер рассказа, его основную мыс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авторская социально- бытовая сказки.</w:t>
            </w:r>
          </w:p>
          <w:p>
            <w:pPr>
              <w:pStyle w:val="Normal"/>
              <w:rPr/>
            </w:pPr>
            <w:r>
              <w:rPr/>
              <w:t xml:space="preserve">С.Козлов «Тёплым тихим утром посреди зи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кумулятивной цепочке. Уметь сравнивать авторскую народные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лирическом герое В.Маяковский «А вы могли бы?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зительно читать стихотворение, передавать характер и тональность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разнообразии выразитель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ать разные функции художественного слова, лирическое настроение, конт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6,28,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46:00Z</dcterms:created>
  <dc:creator>User</dc:creator>
  <dc:description/>
  <cp:keywords/>
  <dc:language>en-US</dc:language>
  <cp:lastModifiedBy>C</cp:lastModifiedBy>
  <cp:lastPrinted>2011-09-13T17:44:00Z</cp:lastPrinted>
  <dcterms:modified xsi:type="dcterms:W3CDTF">2011-12-28T13:05:00Z</dcterms:modified>
  <cp:revision>6</cp:revision>
  <dc:subject/>
  <dc:title/>
</cp:coreProperties>
</file>