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е маленькое королев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екотором царстве в Челябинском государстве, в Чичеринской волости жили да были королева-мама, король-папа, принц  Дима и маленькая принцесса Катя. И были у Кати подданные: кот Тиша, да кот Тоша, волшебная черепашка  Машка, да рыбка золотая, которая исполняла все желания. Жили они дружно. Утром папа железного дракона заводит, едет дальние уголки государства проверять. И дракон его слушается, налево – направо поворачивает, другим драконам сигналит, чтоб дорогу уступали. Мама тем временем детишек в школе уму – разуму учит, чтобы умными, да внимательными были. Принц Дима науки постигает: математику, физику, да железных драконов собирать учится, чтоб летали они лучше прежнего. А маленькая принцесса Катя в школе учится, в музыкальное королевство ходит, музыке учится. А в свободное время играет со своими усатыми – полосатыми подданными. И на волшебной черепахе катается. А по вечерам Катя уроки делает. А золотая рыбка ей помогает. Вот так и живут – поживают в своем королевств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right"/>
        <w:rPr>
          <w:sz w:val="28"/>
          <w:szCs w:val="28"/>
        </w:rPr>
      </w:pPr>
      <w:r>
        <w:rPr>
          <w:sz w:val="28"/>
          <w:szCs w:val="28"/>
        </w:rPr>
        <w:t>Сатонина Екатери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altName w:val="Palatino Linotype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Style14">
    <w:name w:val=" Знак Знак"/>
    <w:basedOn w:val="Style13"/>
    <w:qFormat/>
    <w:rPr>
      <w:rFonts w:ascii="Cambria;Palatino Linotype" w:hAnsi="Cambria;Palatino Linotype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;Palatino Linotype" w:hAnsi="Cambria;Palatino Linotype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6:22:00Z</dcterms:created>
  <dc:creator>Екатерина</dc:creator>
  <dc:description/>
  <cp:keywords/>
  <dc:language>en-US</dc:language>
  <cp:lastModifiedBy>Ольга Петрова</cp:lastModifiedBy>
  <dcterms:modified xsi:type="dcterms:W3CDTF">2012-02-19T07:39:00Z</dcterms:modified>
  <cp:revision>5</cp:revision>
  <dc:subject/>
  <dc:title/>
</cp:coreProperties>
</file>