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                                  </w:t>
      </w:r>
      <w:r>
        <w:rPr/>
        <w:t xml:space="preserve">Мое прочтение Набокова. Мои Другие берега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</w:t>
      </w:r>
      <w:r>
        <w:rPr/>
        <w:t>Эссе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</w:t>
      </w:r>
      <w:r>
        <w:rPr/>
        <w:t>Это было в России,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</w:t>
      </w:r>
      <w:r>
        <w:rPr/>
        <w:t>Это было в раю…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В. Набок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 xml:space="preserve">Когда тебе три года, ты живешь в своем мире, мире Детства, и ничего больше не существует. Это сейчас, оглядываясь назад, понимаешь, что твой мир Детства был в России, а от этого Россия становится еще любимей и родней. Мои  Другие берега – это Детство, Россия Детства, которую я не осознавала, но которая была всегда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</w:t>
      </w:r>
      <w:r>
        <w:rPr/>
        <w:t>Когда я была маленькой, мы ходили во дворец, в грот и там, в темноте я бежала к вертикальной полоске света, чтобы заглянуть в тот другой мир. Конечно, я знала его, тысячу раз стояла на берегу озера, но все равно, казалось, мир мне незнаком, казалось, берега хранят какую-то тайну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>Я живу три года. 1095 дней. Я почувствовала, что я есть, когда стояла на деревянной горке в детском саду и плакала. Почему я плачу? Мама уходит! Самый близкий и родной человек оставляет меня в незнакомом мире, мире, где я себя не знаю, не знаю никого. Господи, как я боюсь этого мира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 xml:space="preserve">А вот я стою около старой березы, вижу, вдалеке едет лесовоз…Яркое солнце слепит глаза, все словно в тумане…В цветах плохо прячутся мохнатые шмели. Кто-то когда-то сказал, что они кусают только раз в жизни, а потом умирают. Это правда?.. Я знаю это место: поляна, забор, калитка, сад, огород, дом, двор, о, этот двор! Шел дождь, а мы все качались на качелях и верили, что можем достать до неба ногами. Мы играли, пели в микрофоны - камыши и аплодировали, сидя на старых темно- коричневых чемоданах… </w:t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>Никогда не забуду тот вечер, когда мы сидели в машине, ели сочный арбуз и смеялись, а дождь настойчиво просился к нам, барабаня своими слезами по крыше. Казалось, что время остановилось…Где-то далеко, на моих Других  берегах остались концерты, которые мы показывали прабабушке перед сном. Там же, на Моих берегах, бабушкины песни о королеве, черной розе и шуте, её фокусы на картах и слово, которое казалось мне волшебным- «нечто». В мире Детства остались синие карманы и синие губы от черноплодки и бабушкины яркие красочные ругательства насчет этих карманов. Где гамак, на котором мы пели песни, провожая день? Куда исчезли страшные грозы, которых мы боялись больше всего на свете?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</w:t>
      </w:r>
      <w:r>
        <w:rPr/>
        <w:t>Раз, два, три… И мы бежим по теплым голубым блюдцам - лужицам, разбивая их на миллионы мелких осколков и поднимая за собой ураганы бриллиантовых капель, которые, застыв в воздухе на секунду, с бесшумным грохотом падают вниз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</w:t>
      </w:r>
      <w:r>
        <w:rPr/>
        <w:t>Зима…темно-синий вечер. Бледная, холодная, мертвая луна. Природа спит под пуховым белоснежным одеялом. Из маленьких звездочек – коробочек, которые сверкают и вздрагивают от холода, сыпется мягкий хлопок- снег, ложится на искрящееся покрывало, которым Зима укутывает мир. Тишина, только воздух звенит, чувствуется тяжелая легкость…Мы, нарушая эту сказку, смеёмся, падаем, забираемся на самую высокую гору снега и думаем, что нет ничего выше нас. Ошибаемся, выше нас чувства, мечты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</w:t>
      </w:r>
      <w:r>
        <w:rPr/>
        <w:t>«Весна –сапёр и подрывник, и капитуляция зимы неизбежна». Если ломаные лучи красного солнца расползлись по стене, значит, точно пришла Весна!.. Весной мои «водители» - мама и папа поднимали меня за руки высоко над лужами и крепко держали, чтобы я не упала. Они знают - много луж впереди, в жизни, и очень трудно будет не отпускать нас, еще труднее отпустить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 xml:space="preserve">Россия…Для меня она значит многое. Моя жизнь, которая называлась Детством, закончилась; теперь начинается новая жизнь, у которой пока еще нет названия, но есть Россия, </w:t>
      </w:r>
      <w:r>
        <w:rPr>
          <w:i/>
        </w:rPr>
        <w:t>моя</w:t>
      </w:r>
      <w:r>
        <w:rPr/>
        <w:t xml:space="preserve"> Россия и мои Другие берега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Спасибо, Россия. Я люблю тебя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</w:t>
      </w:r>
      <w:r>
        <w:rPr/>
        <w:t>Лазовикова Юлия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11 клас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«Гатчинская СОШ № 2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ый конкурс творческих работ учащихся</w:t>
      </w:r>
    </w:p>
    <w:p>
      <w:pPr>
        <w:pStyle w:val="Normal"/>
        <w:jc w:val="center"/>
        <w:rPr/>
      </w:pPr>
      <w:r>
        <w:rPr>
          <w:b/>
        </w:rPr>
        <w:t>в номинациях: журналистика и литературное твор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Я люблю тебя, Росс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й мир в России. Мои Другие берег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инация: Литературное творч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Работу выполнила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Лазовикова Юлия, 11 класс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Руководитель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Ротарь Раиса Василь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. Гатч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има</dc:creator>
  <dc:description/>
  <cp:keywords/>
  <dc:language>en-US</dc:language>
  <cp:lastModifiedBy>Аурелия</cp:lastModifiedBy>
  <cp:lastPrinted>2011-10-30T23:59:00Z</cp:lastPrinted>
  <dcterms:modified xsi:type="dcterms:W3CDTF">2012-02-19T19:29:00Z</dcterms:modified>
  <cp:revision>20</cp:revision>
  <dc:subject/>
  <dc:title>Когда тебе три года, ты живешь в своем мире, мире Детства, и ничего больше не существует</dc:title>
</cp:coreProperties>
</file>