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Челябинск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рческий проект учащихся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8"/>
          <w:szCs w:val="28"/>
        </w:rPr>
        <w:t>МАОУ СОШ №104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8"/>
          <w:szCs w:val="48"/>
        </w:rPr>
        <w:t>«МОЯ ПЛАНЕТА МОИМИ ГЛАЗАМИ:</w:t>
        <w:br/>
        <w:t>ВЧЕРА,СЕГОДНЯ,ЗАВТРА …»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183515</wp:posOffset>
            </wp:positionV>
            <wp:extent cx="5363210" cy="6047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ЕНЦ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орник творческих проектов учащихся МОУ СОШ № 104 г.Челябинска: «Моя Планета моими глазами: вчера, сегодня, завтра…»,- 2010 год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бор материалов: Сатонина И.В., Сургучева Л.А., Ожиганова Н.М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итель: Сатонина И.В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42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чера планета была пуста, тиха. Спокойная размеренная жизнь сменилась быстрым промышленным переворотом. Век промышленный – век загрязненный. Что ждет нас завтра? Человечество будет жить мирно, далее совершенствоваться, или человечество погибнет? Судьба планеты во многом зависит от того, какой мы оставим ее нашим потомкам, от нас с вами. Представленный сборник – размышления учащихся о прошлом, настоящем и будущем нашей Планеты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8"/>
          <w:szCs w:val="28"/>
        </w:rPr>
        <w:t>Вместо предисловия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мечательный французский писатель Антуан де Сент-Экзюпери как – то заметил: «Все мы пассажиры одного корабля по имени Земля», значит, пересесть из него просто некуда. Если у человечества не найдется сил, средств или разума, чтобы поладить с природой, то на умершей, безжизненной Земле стоило бы, пожалуй, установить надгробный камень с такой скорбной надписью: «Каждый хотел лучшего для себя»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Человечество достигло поразительных высот в развитии цивилизации и в то же время оказалось на краю гибели, вынужденное заняться поиском ответа на известный вопрос: «Быть или не быть?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8"/>
          <w:szCs w:val="28"/>
        </w:rPr>
        <w:t>Здоровая планета – здоровые ее дети. Человек над природой никакой не властелин и не царь. Восторгаясь его Разумом, мы должны научиться восторгаться вдвойне гармонией и красотой природы, неисчерпаемостью ее тайн. Природа вечна, тогда как человеческая жизнь – всего лишь миг, мгновение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хматов Александр, 10-а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ова Михаил, 10-в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ет ли снег, идет ли дождь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а ли моря гладь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рода словно создан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время удивля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винка ищет к солнцу путь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ырна, хоть мал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ей не смогут помешать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сфальт, песок, земл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етер гонит облака,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дрявя им вихор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ется горная рек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вя, как сводный хор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олнца луч среди ветве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ит путь к себ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реет всех, кто без зате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жден был на Земл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атством красок удивлять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роды вечен пир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ерестанет восхищать на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устроен мир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ощенко Анастасия, 8-а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мир сотворен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елились в нем люди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вут - поживают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альше что будет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ходят год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яются люд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вут по-другому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альше что будет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ходят век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сотворения мир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 люди не помнят то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 до них было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мнят и предков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мнят родн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ысли не держат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ачем здесь они?»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годы  проходят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ие уж люд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а бы подумать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А дальше что будет?»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еченкина Татьяна, 8-а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я планета так красив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ссветных лучиках восход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я живу на ней счастливо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юбое время дня и год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картинно-живописн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ля «живого» - плодородн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сех планета - общий дом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раним ее и бережем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акалинская Александра, 10-в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! Ты живешь на планете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держишь ее на руках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-да, ты за мир в ответе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в мире не просто так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ты покоряешь космо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приручил прибой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коленье новое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авил ты за собой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! На твоей планете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-прежнему есть войн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одинокие дет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орым любовь нужн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день забирают жизн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онятные вещества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коголь, никотин и другие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их в народе зовут «трава»)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не веришь, но можешь, действительно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все это остановить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забыл: в этот мир удивительны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пришел для того, чтобы жить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акалинская Александра, 10-в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ь мир - одна счастливая семья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м сестры – это города и страны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и, конечно, люди -  ты и я –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ы друг другу, словно океаны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в каждом сердце есть чуть-чуть любв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каждому кому-то нужен кто-то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ждый, как бы ни был он другим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е же на тебя похож немного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рядом люди иногда несчастны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лее будь и руку протян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ы увидишь, станет больше красок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земирова Анастасия, 10-а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рт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, любовь, март наступил;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олько чудак это не ощутил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, любовь, дни все длинней –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сятки, сотни счастливых людей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е все ярче  и греет сердца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аже улыбка не сходит с лица;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чувствуешь радость, бодрость, свободу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любишь, и знаешь, что это погод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е не канут в зимнюю стужу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е, тепло, теплые луж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, что ты ждал, то, во что ты верил-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училось, пришло на самом деле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елоусова  Настя, 10-в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я планета - что же это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й была она вчера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ромный мир, я в сказке свет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тала с ночи до утр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для меня – невероятное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емление весь мир познать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ть стремилась необъятное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скорее взрослой стать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докучал никто угрозам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известен был мне страх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а моя планета розовой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я же в розовых очках!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Моя планета – что же это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сегодня какова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– прежнему теплом согрет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ля меня всегда нов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й юность, как в реке купается</w:t>
        <w:br/>
        <w:t>С мечтой об «Алых парусах»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ся планета отражается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 зеркале, в людских глазах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я планета – что же это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будет завтра для меня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хом любимого поэт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ь прозой будничного дня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я планета взрослой станет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иянии завтрашнего дн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поддержит, не обманет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римет в взрослый мир мен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3:59:00Z</dcterms:created>
  <dc:creator>student</dc:creator>
  <dc:description/>
  <cp:keywords/>
  <dc:language>en-US</dc:language>
  <cp:lastModifiedBy>Ольга Петрова</cp:lastModifiedBy>
  <cp:lastPrinted>2010-05-04T11:48:00Z</cp:lastPrinted>
  <dcterms:modified xsi:type="dcterms:W3CDTF">2012-02-19T04:40:00Z</dcterms:modified>
  <cp:revision>5</cp:revision>
  <dc:subject/>
  <dc:title>Г</dc:title>
</cp:coreProperties>
</file>