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С(К)О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АДЕЖ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курсная программ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евичий переполох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 : педагог-организатор Шох Ольга Викто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ом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хранение и развитие школьных традиций, воспитание умения радоваться и сопереживать за тех, кто рядом, сплочение детского коллектива, поддержка желания участвовать в школьных мероприятиях, развитие умений и навы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магнитная доска, магниты, наборы букв на подложках в виде цветка, наборы круп и макаронных изделий в мешочках, кегли, мешочки с песком, резинки для волос и расчески, бантики , подарки, диски с записями, аккордеон, лента со словам «распорядител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дготовка мероприятия</w:t>
      </w:r>
      <w:r>
        <w:rPr>
          <w:sz w:val="28"/>
          <w:szCs w:val="28"/>
        </w:rPr>
        <w:t xml:space="preserve">. Для  проведения праздника было решено объединить усилия социальных педагогов, учителя ритмики, педагога- организатора и учителя музыки для проведения конкурсов от их лица. Для участия в конкурсе каждый класс выбрал по одной представительнице. Для определения победительницы  приготовили бантики из узкой атласной ленты, прикрепляющиеся на булавках победительницам в отдельных конкурсах. Это давало возможность не утратить интереса к происходящему у конкурсанток и зрителей, быстрее подвести итог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орогие зрители. В канун любимого нашего праздника 8 марта мы приглашаем вас на </w:t>
      </w:r>
      <w:r>
        <w:rPr>
          <w:b/>
          <w:sz w:val="28"/>
          <w:szCs w:val="28"/>
        </w:rPr>
        <w:t>Девичий переполох</w:t>
      </w:r>
      <w:r>
        <w:rPr>
          <w:sz w:val="28"/>
          <w:szCs w:val="28"/>
        </w:rPr>
        <w:t>, вызванный желанием стать сегодня победительницей всех конкурсов, собирательницей всех аплодисментов, всех улыбок и восторженных возгласов. Каждая из участниц будет награждена сегодня вашим вниманием и нашими подарками. Итак, встречайте :</w:t>
      </w:r>
    </w:p>
    <w:p>
      <w:pPr>
        <w:pStyle w:val="Normal"/>
        <w:rPr/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под звуки музыки в зал входят конкурсантки, ведущий представляет кажду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их и желает удач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главным распорядителем праздника назначается Татьяна Владимировна, наш любимый социальный педаг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распорядитель входит в зал под звуки музык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 руках нашего распорядителя – призы и коробка с бантиками, которые она будет прикреплять к нарядам конкурсанток, одержавших победу в каждом конкурсе. После того, как конкурсная программа завершится, она подведет итог. Участница, набравшая самое большое количество бантиков, станет победительниц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ак, первый конкур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конкурс проводит учитель физкультуры.  Любая девочка хочет быть привлекательной. Внешний вид, то, как она движется, насколько она грациозна, безусловно, заметит каждый. Вот-вот, вы заметили, что уже тогда, когда я сказала об осанке, девочки выпрямились, приподняли головы? Итак, конкурс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словия конкурса объявляет педагог, проводящий конкурс</w:t>
      </w:r>
      <w:r>
        <w:rPr>
          <w:sz w:val="28"/>
          <w:szCs w:val="28"/>
        </w:rPr>
        <w:t>. Конкурсантка должна пронести мешочек с песком на голове,  не уронив его, обходя кегли при движении «змей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ейчас наш распорядитель прикрепит бантики тем, кто хорошо справился с заданием, а мы готовимся ко второму конкурсу. Он называется «Хозяюшка», его проводит социальный педаг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цпедагог</w:t>
      </w:r>
      <w:r>
        <w:rPr>
          <w:sz w:val="28"/>
          <w:szCs w:val="28"/>
        </w:rPr>
        <w:t xml:space="preserve"> объясняет условия конкурса: на столе лежат цветные платяные мешочки, в которые мы насыпали крупы и макаронные изделия. Задача конкурсанток определить наощупь, что в мешо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распорядитель награждает бантиками конкурсанток, а я назову вам имя той, кто приготовила реквизит для конкурса – сшила такие великолепные мешочки, которые, я уверена, послужат нам еще не раз. Уважаемый распорядитель, прошу отметить еще одну хозяюшку(вручается приз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ская доля нелегка – готовь, мой, стирай, но ведь это можно делать весело!</w:t>
      </w:r>
    </w:p>
    <w:p>
      <w:pPr>
        <w:pStyle w:val="Normal"/>
        <w:rPr/>
      </w:pPr>
      <w:r>
        <w:rPr>
          <w:b/>
          <w:sz w:val="28"/>
          <w:szCs w:val="28"/>
        </w:rPr>
        <w:t>Третий конкурс проведет учитель ритмики</w:t>
      </w:r>
      <w:r>
        <w:rPr>
          <w:sz w:val="28"/>
          <w:szCs w:val="28"/>
        </w:rPr>
        <w:t>, называется он «Стирка», а что от вас требуется конкретно, она вам сейчас расскаж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под музыку за педагогом выполняются движения, имитирующие стир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Так, количество набранных бантиков увеличивается. Новая задача стоит сейчас перед участницами. Мы выявим ту, у которой самые проворные руки, конкурс проводит социальный педагог.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каждой участнице дается  цветная пряжа</w:t>
      </w:r>
      <w:r>
        <w:rPr>
          <w:sz w:val="28"/>
          <w:szCs w:val="28"/>
        </w:rPr>
        <w:t>, у девочек младших классов пряжа объемнее. Задание –смотать пряжу в клу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Устали руки у наших участниц, да и сами они притомились, сейчас мы дадим им возможность отдохнуть, послушать музыку, но не просто послуш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ятый конкурс</w:t>
      </w:r>
      <w:r>
        <w:rPr>
          <w:sz w:val="28"/>
          <w:szCs w:val="28"/>
        </w:rPr>
        <w:t>, его проводит учитель музыки, она будет наигрывать мелодию для каждой конкурсантки, которая должна назвать, что это за песня и , если удастся, спеть куп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проводится конкурс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овое задание. Конкурс называется «Хохолки». Для его проведения нам нужны мальчики-помощники по одному от класса. Вот они, наши помощники. Мальчики, садитесь на стулья, кладите руки на колени, сделайте очень серьезное выражение лица, а девочки подходят к мальчикам, вынимают из коробки резиночки и, внимание, начинают завязывать хвостики. Так, стараемся не выдергивать волосы, а сделать как можно больше хвостиков! Если мальчик будет красивый, но со следами слез на лице, бантик участнице не вручается!</w:t>
      </w:r>
    </w:p>
    <w:p>
      <w:pPr>
        <w:pStyle w:val="Normal"/>
        <w:rPr/>
      </w:pPr>
      <w:r>
        <w:rPr>
          <w:b/>
          <w:sz w:val="28"/>
          <w:szCs w:val="28"/>
        </w:rPr>
        <w:t>- конкурс проводится</w:t>
      </w: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Этот конкурс подготовили наши старшеклассницы. Танец «Арам-зам-зам» им хорошо знаком, сейчас они будут показывать конкурсанткам движения, которые девочки должны повторить, а мы понаблюдаем за танцем и поаплодируем танцующ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проводится конкурс</w:t>
      </w:r>
      <w:r>
        <w:rPr>
          <w:sz w:val="28"/>
          <w:szCs w:val="28"/>
        </w:rPr>
        <w:t>. Награждаются девочки, проводившие конкурс, участницы получают бан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аше соревнование приближается к концу. На праздник каждая из представительниц прекрасной половины человечества хочет получить букет цветов. Мы и приготовили такой букет, но он рассыпался. Девочки, мы просим вас помочь  снова собрать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проводится конкурс: на  магнитной доске, где находятся хаотично разбросанные буквы</w:t>
      </w:r>
      <w:r>
        <w:rPr>
          <w:sz w:val="28"/>
          <w:szCs w:val="28"/>
        </w:rPr>
        <w:t>, нужно собрать название цветк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Итак, все наши конкурсы завешены. Дорогие участницы праздника!  Мы благодарим каждую прежде всего за смелость, ведь совсем непросто решиться на участие в конкурсе. Благодарим за то, что вы были стойкими, прошли все испытания и с пути не свернули, благодарим за то, что мы пережили немало веселых минут, что вы создали нам хорошее, праздничное настроение. А сейчас – награждение! (Начинаем награждение с участницы, набравшей меньше бантиков, завершаем победительницей, призы вручаются всем, победительнице – особый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 наши аплодисменты и победные звуки марша проводи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ших участниц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9:14:00Z</dcterms:created>
  <dc:creator>1</dc:creator>
  <dc:description/>
  <cp:keywords/>
  <dc:language>en-US</dc:language>
  <cp:lastModifiedBy>1</cp:lastModifiedBy>
  <dcterms:modified xsi:type="dcterms:W3CDTF">2012-02-19T09:14:00Z</dcterms:modified>
  <cp:revision>2</cp:revision>
  <dc:subject/>
  <dc:title>МС(К)ОУ</dc:title>
</cp:coreProperties>
</file>