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37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звитие мышления младшего школьни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ыполнила: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улевич Галина Иван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емерово, 2012 год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ирода одарила каждого человека способностью к познанию того мира, в котором он родился, ощущать и воспринимать окружающий мир, помнить и думать, соображать, говорить и понимать речь других людей, быть внимательным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се эти способности развиваются, совершенствуются, приобретают индивидуальную окраску не сами по себе, а в активной познавательной деятельности человека. Поскольку развитие человека происходит </w:t>
      </w:r>
      <w:r>
        <w:rPr>
          <w:u w:val="single"/>
        </w:rPr>
        <w:t>только в деятельности.</w:t>
      </w:r>
      <w:r>
        <w:rPr/>
        <w:t xml:space="preserve"> Только собственными силами можно усвоить опыт и знания, накопленные человечеством, развить свои интеллектуальные и другие способ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сихические процессы, с помощью которых человек познает мир, себя и других людей, называются </w:t>
      </w:r>
      <w:r>
        <w:rPr>
          <w:b/>
          <w:i/>
        </w:rPr>
        <w:t>познавательными процессами</w:t>
      </w:r>
      <w:r>
        <w:rPr/>
        <w:t xml:space="preserve"> или познавательными способностями. К таким способностям относятся: ощущение, восприятие, внимание, память, мышление и воображ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Мышление начинается всегда с проблемы или вопроса, с удивления, недоумения, с противоречия. Иными словами, мыслительная деятельность – это всегда решение задачи, заключающей в себе вопрос, ответ на который находится не сразу и не непосредственно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Мышление ребенка младшего школьного возраста находится на переломном этапе развития. В этот период совершается переход от наглядно-образного к словесно-логическому, понятийному мышлению, что придает мыслительной деятельности ребенка двойственный характер: конкретное мышление, связанное с реальной действительностью и непосредственным наблюдением, уже подчиняется логическим принципам, однако отвлеченные формально-логические рассуждения детям еще не доступны. В этом отношении наиболее показательно мышление первоклассника. Но по мере овладения учебной деятельностью и усвоением основ научных знаний школьник постепенно приобщается к системе научных понятий. Дети овладевают приемами мыслительной деятельности и наглядной опорой. С развитием мышления связано возникновение таких важных новообразований, как анализ, внутренний план действий, рефлекс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Младший школьный возраст имеет большое значение для развития основных мыслительных действий и </w:t>
      </w:r>
      <w:r>
        <w:rPr>
          <w:i/>
        </w:rPr>
        <w:t>приемов: сравнение, выделение существенных и несущественных признаков, обобщение, определение понятия, выведение следствия и др.</w:t>
      </w:r>
      <w:r>
        <w:rPr/>
        <w:t xml:space="preserve"> Несформированность полноценной мыслительной деятельности приводит к тому, что усваиваемые ребенком знания оказываются фрагментарными, а порой и ошибочными. Это серьезно осложняет процесс обучения, снижает его эффективность. Так, например, при неумении выделять общее и существенное у учащихся возникают проблемы с обобщением учебного материала: выделением корня в родственных словах, кратким (выделением главного) пересказом текста, делением его на части, выбором заглавия для отрывка и т.д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Мышление младшего школьника неразрывно связано с восприятием. Воспринял учащийся только отдельные внешние детали  и стороны учебного материала или уловил самое </w:t>
      </w:r>
      <w:r>
        <w:rPr>
          <w:i/>
        </w:rPr>
        <w:t>существенное, основные внутренние зависимости</w:t>
      </w:r>
      <w:r>
        <w:rPr/>
        <w:t xml:space="preserve"> имеет большое значение для понимания и успешного усвоения, для правильного выполнения заданий. Чтобы судить об особенностях мышления ребенка, необходимо проанализировать выполненное им (и неоднократное) задание из разных областей знаний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Усвоение любого учебного предмета во многом зависит от того, как развита у ребенка способность к </w:t>
      </w:r>
      <w:r>
        <w:rPr>
          <w:i/>
        </w:rPr>
        <w:t>обобщению материала.</w:t>
      </w:r>
      <w:r>
        <w:rPr/>
        <w:t xml:space="preserve"> Может ли он выделять общее в разном и на этой основе познавать </w:t>
      </w:r>
      <w:r>
        <w:rPr>
          <w:i/>
        </w:rPr>
        <w:t xml:space="preserve">главное, скрытое </w:t>
      </w:r>
      <w:r>
        <w:rPr/>
        <w:t>за разнообразием внешних проявлений и несущественных признаков, может ли выделять существенные общие свойства объектов, т.е. такие свойства, без которых предмет не может существовать как таков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дача школы – сформировать такое важное для мышления свойство, как способность к обобщению  у всех детей на материале всех учебных предметов и на самом высоком уровне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Задачи, упражнения, игры, способствующие развитию мыш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азвитию наглядно-образного мышления способствует работа с конструктором, но не по наглядному образцу, а по словесной инструкции или по собственному замыслу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Развитию этого же мышления способствует включение детей в разнообразные сюжетно-ролевые и режиссерские игры, в которых ребенок сам придумывает сюжет и самостоятельно его воплощает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развитии логического мышления помощь окажут задания и упражнения на поиск закономерностей, логические задачи, головоломки, лабиринт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i/>
        </w:rPr>
        <w:t>Задачи со спичкам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Загадки </w:t>
      </w:r>
      <w:r>
        <w:rPr/>
        <w:t>помогают развивать образное и логическое мышление, умение выделять существенные признаки и сравнивать, тренируют быстроту и гибкость ума, способность находить оригинальное решени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У семерых братцев по одной сестрице. Много ли всех? (8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i/>
        </w:rPr>
        <w:t>Составление предложений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Эта игра развивает способность быстро устанавливать разнообразные, иногда совсем неожиданные связи между привычными предметами. Например, берутся 3 слова не связанные по смыслу: «озеро», «карандаш», «медведь». Надо составить как можно больше предложений, которые обязательно включили бы эти 3 слова. Ответы могут быть банальными: «Медведь опустил в озеро карандаш», могут быть сложными: «Мальчик взял карандаш и нарисовал медведя, купающегося в озере», и могут быть творческими, включающими эти предметы в нестандартные связи: «Мальчик, тонкий, как карандаш, стоял возле озера, которое ревело, как медведь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i/>
        </w:rPr>
        <w:t>Исключение лишнего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Берутся 3 любых слова; например, «собака», «помидор», «солнце». Надо оставить только те слова, которые обозначают в чем-то сходные признаки, а одно слово, лишнее, не обладающее этим общим признаком, исключить. Следует найти как можно больше вариантов исключения лишнего слова, а главное – больше признаков, объединяющих каждую оставшуюся пару слов и не присущих лишнему, исключенному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i/>
        </w:rPr>
        <w:t>Поиск аналого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зывается какой-либо предмет или явление, например вертолет. Необходимо выписать как можно больше его аналогов, т.е. других предметов, сходных с ним по различным существенным признакам. Следует также систематизировать эти аналоги по группам в зависимости от того, с учетом какого свойства заданного предмета они подбирались. Например, в данном случае могут быть названы: птица, бабочка (летают, садятся); автобус, поезд (транспорт); штопор (важные детали, вращаются) и др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>Придумывание недостающих частей рассказа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Читается рассказ, в котором одна из частей пропущена. Задание состоит в том, чтобы домыслить недостающую часть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>Логические загадки и задач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Загадка про волка, козу и капусту, которые надо переправить через речку на лодк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>Задачи, требующие нешаблонного мышлен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мер из книги Эдварда де Боно «Рождение новой идеи», М. 1976г. О лондонском купце, задолжавшем ростовщику большую сумму денег. Ростовщик предложил купцу сделку: он женится на красавице дочери купца и простит долг купцу. Купец пришел в ужас. Тогда ростовщик предложил бросить жребий: в сумку положить 2 камешка, один – черный, другой – белый. Если дочь достанет белый камень – ростовщик прощает долг, если черный – выходит замуж за ростовщика. Но ростовщик решил совершить подлость: он положил в сумку оба камня черны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аковы варианты решения этой задачи?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ебята, посещающие занятия РПС (развитие познавательных способностей), испытывая удачу при выполнении заданий, приобретают положительные эмоции, уверенность в своих силах, чувство интеллектуальной полноценности, непроизвольно возникает желание и дальше продолжить изучение предмета, т.е. актуализируется познавательный интерес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Учителю, взявшему установку на развитие познавательных способностей, необходимо соблюдать следующие </w:t>
      </w:r>
      <w:r>
        <w:rPr>
          <w:i/>
        </w:rPr>
        <w:t>услов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ервое – </w:t>
      </w:r>
      <w:r>
        <w:rPr/>
        <w:t xml:space="preserve">четко представлять, </w:t>
      </w:r>
      <w:r>
        <w:rPr>
          <w:i/>
        </w:rPr>
        <w:t xml:space="preserve">что </w:t>
      </w:r>
      <w:r>
        <w:rPr/>
        <w:t>он должен развивать по предмету при изучении той или иной темы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Второе – </w:t>
      </w:r>
      <w:r>
        <w:rPr/>
        <w:t xml:space="preserve">знать, </w:t>
      </w:r>
      <w:r>
        <w:rPr>
          <w:i/>
        </w:rPr>
        <w:t>у кого</w:t>
      </w:r>
      <w:r>
        <w:rPr/>
        <w:t xml:space="preserve"> развивать. Знать возрастные и индивидуальные особенности детей, овладеть навыками диагностики, при помощи которой определяется исходный уровень развития познавательного процесса и контроль над его развитием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ретье –</w:t>
      </w:r>
      <w:r>
        <w:rPr/>
        <w:t xml:space="preserve"> знать, </w:t>
      </w:r>
      <w:r>
        <w:rPr>
          <w:i/>
        </w:rPr>
        <w:t>как,</w:t>
      </w:r>
      <w:r>
        <w:rPr/>
        <w:t xml:space="preserve"> т.е. какими средствами можно развивать ту или иную способность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Четвертое – </w:t>
      </w:r>
      <w:r>
        <w:rPr/>
        <w:t xml:space="preserve">не просто развивать познавательные способности, а </w:t>
      </w:r>
      <w:r>
        <w:rPr>
          <w:i/>
        </w:rPr>
        <w:t xml:space="preserve">включать </w:t>
      </w:r>
      <w:r>
        <w:rPr/>
        <w:t>упражнения по развитию в цель любой работы на урок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ятое – </w:t>
      </w:r>
      <w:r>
        <w:rPr/>
        <w:t>осуществлять контроль не только уровня ЗУНов, но и уровня развития познавательных процес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айло В. В. «Развитие памяти и повышение грамотност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Начальная школа». № 1 – 2007г. «Актуализация познавательного интереса уч-ся…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Развитие познавательных способностей» М. Просвещение. 2003г. Под редакцией Дубровино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11:00Z</dcterms:created>
  <dc:creator>hdidhidh</dc:creator>
  <dc:description/>
  <cp:keywords/>
  <dc:language>en-US</dc:language>
  <cp:lastModifiedBy>Галина</cp:lastModifiedBy>
  <cp:lastPrinted>2009-03-30T14:51:00Z</cp:lastPrinted>
  <dcterms:modified xsi:type="dcterms:W3CDTF">2012-02-18T08:58:00Z</dcterms:modified>
  <cp:revision>11</cp:revision>
  <dc:subject/>
  <dc:title>«Развитие познавательных способностей</dc:title>
</cp:coreProperties>
</file>