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селе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терозис – эт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тдалённая гибридизац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ежвидовая гибридизац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лизкородственное скрещива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азвитие гибридов, полученных при скрещивании чистых лин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омозиготность организмов можно усилить путём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етерозис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утац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нбридинг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сельскохозяйственной практике часто применяют вегетативное размножение растений, чтоб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ыстрее получить взрослые раст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высить их устойчивость к вредителя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лучить высокий урож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высить устойчивость к болезня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Массовый отбор как метод селекции в отличие от индивидуального отбор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оводится по фенотип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водится по генотип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спользуется при восстановлении численности зубр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собенно широко применяется в растениеводств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елекционеры используют методы биотехнологии с целью получен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ищевых добавок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ибридных клеток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ффективных лекарственных препарат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рмового белка для питания живот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6. Выпишите лишнее слов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екц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ы происхождения домашних животных и культурных раст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ественный отбор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машнива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.  К каждому понятию, подберите соответствующее опреде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олиплоид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I Чистая линия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III Гибри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V Искусственный мутагене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Гетерозис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отомство, гомозиготное по комплексу признаков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ощное развитие и высокая жизнеспособность гибридов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 отдалённых фор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Использование ионизирующей радиации и некоторых химических веществ для стимулирования мутационного процес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м, полученный в результате скрещивания разнородных в генетическом отношении родительских фо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дополнительных наборов хромо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место точек вставьте необходимые терми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щивание разных видов или родов – это метод…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на племя лучших растений или животных – это метод …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кратного увеличение набора хромосом – это метод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селе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бридинг представляет собо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ерекрёстное опыление у растени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далённую гибридизацию у растений и животных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лизкородственное скрещивание у растений и животны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лучайно появившийся ягнёнок с укороченными ногами дал начало породе онконских овец. О каком типе изменчивости идёт здесь речь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 коррелятивно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дификационно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утационно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мбинативн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ибриды первого поколения более жизнеспособны и продуктивны из – за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одификаци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етерозиса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очечных мутаци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плоид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крытие Н.И. Вавиловым центров происхождения культурных растений имело огромное значение для развит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кологи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лекци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ории эволюци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отехнолог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 основе создания селекционерами чистых линий культурных растений лежит процес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величения доли гомозигот в потомств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кращения доли полипоидов в потомств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величения доли гетерозигот в потомств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кращения доли гомозигот в потомств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пишите  лишнее слов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й отбор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й мутагенез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терозис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бридизац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племенных качеств по потомств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полиплоид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 каждому понятию, подберите соответствующее опреде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Селекц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Одомашнивани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Искусственный мутагенез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Искусственный отбор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Центры происхождения культурных растений и домашних животных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Управление доминировани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диких видов растений и животных в культурные форм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лияния условий среды на развитие гибрид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ы, где жили и живут родоначальники культурных фор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создании и улучшении культурных форм организм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для размножения лучших растений и животных с нужными признакам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 стимулируемый человеком процесс возникновения мутаций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Вместо точек вставьте необходимый терми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роизведение точной копии организма – это метод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усственное получение мутаций – это метод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большого количества потомства от лучших производителей – это метод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селекц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а о создании новых и улучшении существующих сортов, пород и штаммов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. цитолог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лекц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колог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кробиологи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куственно созданная человеком популяция  растительных организмов с определёнными ценными хозяйственными признаками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ид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тамм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пуляц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рт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оретической основой методов селекции, направленных  на изменение наследственных свойств сортов и пород, является наук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иотехнолог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итолог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енети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мбриолог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руппа генетически однородных  (гомозиготных) организмов, имеющих ценный исходный материал для селекции,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чистой лин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илогенетическим ряд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ультурой ткан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эмбриони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ибридизация, помогающая перевести рецессивные гены в гомозиготное состояние,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утбридинг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лизкородственным скрещивание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родственным скрещивание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плоиди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далённая гибридизация поможет обеспечить возникновение биологических форм, представляющих большую хозяйственную ценность, благодар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нбридинг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бор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утагенез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терозис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Использование для гибридизации протопластов относится к 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енетическому клонировани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леточной инженер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енной инженер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кусственному мутагенез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олучения высокопродуктивных штаммов микроорганизмов наиболее эффективным методом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тдалённая гибридиз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ежлинейное скрещивани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скусственный мутагенез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ндивидуальный отб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мышленное использование биологических процессов и систем на основе получения высокоэффективных форм  микроорганизмов, культур клеток и тканей растений и животных с заданными свойствами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липлоид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далённой гибридизаци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адиационным мутагенез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отехнологи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. Закон гомологических рядов наследственной изменчивости организмов сформулировал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И Вернад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.Л. Астраур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.И. Вавил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В. Мичур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720" w:hanging="0"/>
        <w:rPr/>
      </w:pPr>
      <w:r>
        <w:rPr/>
        <w:t>С  208   тематическое и поурочное  планирование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12:00Z</dcterms:created>
  <dc:creator>Admin</dc:creator>
  <dc:description/>
  <cp:keywords/>
  <dc:language>en-US</dc:language>
  <cp:lastModifiedBy>Admin</cp:lastModifiedBy>
  <dcterms:modified xsi:type="dcterms:W3CDTF">2011-11-04T05:27:00Z</dcterms:modified>
  <cp:revision>3</cp:revision>
  <dc:subject/>
  <dc:title/>
</cp:coreProperties>
</file>