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7535</wp:posOffset>
                </wp:positionH>
                <wp:positionV relativeFrom="paragraph">
                  <wp:posOffset>131445</wp:posOffset>
                </wp:positionV>
                <wp:extent cx="5049520" cy="8892540"/>
                <wp:effectExtent l="14605" t="14605" r="45720" b="43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8892720"/>
                          <a:chOff x="0" y="0"/>
                          <a:chExt cx="5049360" cy="889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чиков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лго, долго мы лепил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ши пальцы утомил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усть немного отдохн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опять лепить начнут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тряхивание кистями рук перед соб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Дружно руки развед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опять лепить начне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вести руки назад вниз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кидываясь на спинку стула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019880"/>
                            <a:ext cx="2913480" cy="41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Леп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5444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чиков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шла мышка как-то ра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цы обеих рук «бегут» по столу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оглядеть, который час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оворачивают руки ладонями вверх-вниз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аз, два, три четыре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Сжимают пальцы в кулак 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Мышка дернула за гири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Выбрасывают пальцы из кулак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Вдруг раздал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страшный звон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единяют пальцы рук, слегка нажимая кончиками друг на друга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Убежала мышка вон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рячут руки за спину (руки-«хвостики»)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5618520"/>
                            <a:ext cx="2913480" cy="38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Мыш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118080"/>
                            <a:ext cx="72144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4689000"/>
                            <a:ext cx="72144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05pt;margin-top:10.35pt;width:397.6pt;height:700.2pt" coordorigin="941,207" coordsize="7952,14004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941;top:207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чиков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лго, долго мы лепил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ши пальцы утомил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усть немного отдохну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опять лепить начнут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тряхивание кистями рук перед собо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Дружно руки развед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опять лепить начне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вести руки назад вниз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кидываясь на спинку стула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f" style="position:absolute;left:1979;top:1813;width:4587;height:655;mso-wrap-style:none;v-text-anchor:middle" type="_x0000_t136">
                  <v:path textpathok="t"/>
                  <v:textpath on="t" fitshape="t" string="Лепка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;top:7537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чиков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шла мышка как-то раз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цы обеих рук «бегут» по столу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оглядеть, который час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оворачивают руки ладонями вверх-вниз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аз, два, три четыре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Сжимают пальцы в кулак 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Мышка дернула за гири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Выбрасывают пальцы из кулаков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Вдруг раздалс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страшный звон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единяют пальцы рук, слегка нажимая кончиками друг на друга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Убежала мышка вон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рячут руки за спину (руки-«хвостики»)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2405;top:9055;width:4587;height:611;mso-wrap-style:none;v-text-anchor:middle" type="_x0000_t136">
                  <v:path textpathok="t"/>
                  <v:textpath on="t" fitshape="t" string="Мышка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oval id="shape_0" fillcolor="white" stroked="t" o:allowincell="f" style="position:absolute;left:7517;top:393;width:1135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7517;top:7591;width:1135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4095</wp:posOffset>
                </wp:positionH>
                <wp:positionV relativeFrom="paragraph">
                  <wp:posOffset>13335</wp:posOffset>
                </wp:positionV>
                <wp:extent cx="5049520" cy="8892540"/>
                <wp:effectExtent l="14605" t="14605" r="45720" b="43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8892720"/>
                          <a:chOff x="0" y="0"/>
                          <a:chExt cx="5049360" cy="889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чиков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т помощники мо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х как хочешь, поверни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брасывают пальцы из кулак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Так и эдак, эдак-так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 обидятся никак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ворачивают руки ладонями вверх-вниз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Можешь пальцы сосчитать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Шевелят растопыренными пальцами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Один, два, три, четыре, пять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обирают пальцы поочередно в кулак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Один, два, три, четыре, пять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Выбрасывают пальцы поочередно из кула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Десять пальцев, пара рук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т твое богатство, дру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жимают руки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687240"/>
                            <a:ext cx="3843000" cy="41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альцы-помощни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5444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чиков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 морями, за горами,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и изображают встречные волны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За железными столбами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Кулачок на кулач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На пригорке теремок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альцы плотно соединяются подушечками – «крыша»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На дверях висит замок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оединяют пальцы в зам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Ты за ключиком иди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альцы бегут по столу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И замочек отомкни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уки разводятся в стороны, пальцы растопыриваются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5375880"/>
                            <a:ext cx="3905280" cy="47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За морями, за горам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118080"/>
                            <a:ext cx="72144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4689000"/>
                            <a:ext cx="72144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1.05pt;width:397.6pt;height:700.2pt" coordorigin="1597,21" coordsize="7952,14004">
                <v:shape id="shape_0" fillcolor="white" stroked="t" o:allowincell="f" style="position:absolute;left:1597;top:21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чиков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т помощники мо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х как хочешь, поверни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брасывают пальцы из кулаков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Так и эдак, эдак-так 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 обидятся никак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ворачивают руки ладонями вверх-вниз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Можешь пальцы сосчитать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Шевелят растопыренными пальцами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Один, два, три, четыре, пять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обирают пальцы поочередно в кулак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Один, два, три, четыре, пять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Выбрасывают пальцы поочередно из кулака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Десять пальцев, пара рук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т твое богатство, друг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жимают руки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2121;top:1103;width:6051;height:655;mso-wrap-style:none;v-text-anchor:middle" type="_x0000_t136">
                  <v:path textpathok="t"/>
                  <v:textpath on="t" fitshape="t" string="Пальцы-помощники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7;top:7351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чиков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 морями, за горами,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и изображают встречные волны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За железными столбами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Кулачок на кулачок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На пригорке теремок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альцы плотно соединяются подушечками – «крыша»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На дверях висит замок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оединяют пальцы в замок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Ты за ключиком иди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альцы бегут по столу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И замочек отомкни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уки разводятся в стороны, пальцы растопыриваются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2023;top:8487;width:6149;height:753;mso-wrap-style:none;v-text-anchor:middle" type="_x0000_t136">
                  <v:path textpathok="t"/>
                  <v:textpath on="t" fitshape="t" string="За морями, за горами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oval id="shape_0" fillcolor="white" stroked="t" o:allowincell="f" style="position:absolute;left:8173;top:207;width:1135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8173;top:7405;width:1135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1995</wp:posOffset>
                </wp:positionH>
                <wp:positionV relativeFrom="paragraph">
                  <wp:posOffset>47625</wp:posOffset>
                </wp:positionV>
                <wp:extent cx="5049520" cy="8892540"/>
                <wp:effectExtent l="14605" t="14605" r="45720" b="431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8892720"/>
                          <a:chOff x="0" y="0"/>
                          <a:chExt cx="5049360" cy="889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чиков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т помощники мо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х как хочешь, поверни.</w:t>
                                <w:t>Повороты кистей рук из стороны в сторону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Раз, два, три, четыре, пять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 сидится им опять.</w:t>
                                <w:t>Выбрасывают пальцы из кулачк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остучали.</w:t>
                                <w:t>Стучат кулачками друг о друга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овертели</w:t>
                                <w:t>Вращение кистями рук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И работать расхотели.</w:t>
                                <w:t>Руки лежат на столе, ладонями вверх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Этот пальчик хочет сп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от пальчик прыг в кров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от рядом прикорну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от пальчик уж засну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 другой давненько сп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то у нас еще шумит?</w:t>
                                <w:t>Загибание пальцев в кулак под счет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Тише, тише, не шумит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чики не разбудите.</w:t>
                                <w:t>Выставить указательный палец. Качание указательными пальцами  вперед-назад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Утро ясное придет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лнце красное взойдет,</w:t>
                                <w:t>Пальцы растопыриваются, ладони соединяются – «солнышко»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танут птички распеват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анут пальчики вставать.</w:t>
                                <w:t xml:space="preserve">Сомкнутые пальцы соединяются и разъединяются с большим 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росыпайся, детвора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школу пальчикам пора.</w:t>
                                <w:t>Хлопки в ладоши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3967560" cy="41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Вот помощники мои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5444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чиков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чик, пальчик, где ты был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этим братцем в лес ходи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этим братцем щи вари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этим братцем кашу е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этим братцем  песни пел.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очередное разгибание пальцев правой руки левой рукой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Этот пальчик в лес поше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от пальчик гриб наше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от пальчик чистить ста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от пальчик жарить ста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от пальчик все съе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того и потолстел.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очередное разгибание пальцев левой руки правой рукой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5049360"/>
                            <a:ext cx="3905280" cy="47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альчик, где ты был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118080"/>
                            <a:ext cx="72144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4689000"/>
                            <a:ext cx="72144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3.75pt;width:397.6pt;height:700.15pt" coordorigin="1137,75" coordsize="7952,14003">
                <v:shape id="shape_0" fillcolor="white" stroked="t" o:allowincell="f" style="position:absolute;left:1137;top:75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чиков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т помощники мо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х как хочешь, поверни.</w:t>
                          <w:t>Повороты кистей рук из стороны в сторону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Раз, два, три, четыре, пять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 сидится им опять.</w:t>
                          <w:t>Выбрасывают пальцы из кулачков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остучали.</w:t>
                          <w:t>Стучат кулачками друг о друга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овертели</w:t>
                          <w:t>Вращение кистями рук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И работать расхотели.</w:t>
                          <w:t>Руки лежат на столе, ладонями вверх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Этот пальчик хочет спат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от пальчик прыг в кроват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от рядом прикорну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от пальчик уж засну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 другой давненько спи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то у нас еще шумит?</w:t>
                          <w:t>Загибание пальцев в кулак под счет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Тише, тише, не шумит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чики не разбудите.</w:t>
                          <w:t>Выставить указательный палец. Качание указательными пальцами  вперед-назад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Утро ясное придет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лнце красное взойдет,</w:t>
                          <w:t>Пальцы растопыриваются, ладони соединяются – «солнышко»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танут птички распевать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анут пальчики вставать.</w:t>
                          <w:t xml:space="preserve">Сомкнутые пальцы соединяются и разъединяются с большим 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росыпайся, детвора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школу пальчикам пора.</w:t>
                          <w:t>Хлопки в ладоши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1563;top:501;width:6247;height:655;mso-wrap-style:none;v-text-anchor:middle" type="_x0000_t136">
                  <v:path textpathok="t"/>
                  <v:textpath on="t" fitshape="t" string="Вот помощники мои 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7;top:7405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чиков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чик, пальчик, где ты был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 этим братцем в лес ходил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 этим братцем щи варил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 этим братцем кашу ел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 этим братцем  песни пел.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очередное разгибание пальцев правой руки левой рукой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Этот пальчик в лес пошел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от пальчик гриб нашел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от пальчик чистить стал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от пальчик жарить стал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от пальчик все съел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того и потолстел.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очередное разгибание пальцев левой руки правой рукой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1563;top:8027;width:6149;height:753;mso-wrap-style:none;v-text-anchor:middle" type="_x0000_t136">
                  <v:path textpathok="t"/>
                  <v:textpath on="t" fitshape="t" string="Пальчик, где ты был?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oval id="shape_0" fillcolor="white" stroked="t" o:allowincell="f" style="position:absolute;left:7713;top:261;width:1135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7713;top:7459;width:1135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335</wp:posOffset>
                </wp:positionH>
                <wp:positionV relativeFrom="paragraph">
                  <wp:posOffset>103505</wp:posOffset>
                </wp:positionV>
                <wp:extent cx="5049520" cy="8892540"/>
                <wp:effectExtent l="14605" t="14605" r="45720" b="431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8892720"/>
                          <a:chOff x="0" y="0"/>
                          <a:chExt cx="5049360" cy="889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чиков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, два, три, четыре, пять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удем пальчики считать -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очередное загибание пальцев левой руки правой рукой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Крепкие, дружны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е такие нужные.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жимают руки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На другой руке опя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, два, три, четыре, пять!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очередное загибание пальцев правой руки левой рукой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альчики быстрые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Упражнение «фонарики»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Хоть не очень... чистые.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рячут руки за спину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687240"/>
                            <a:ext cx="3967560" cy="41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Считаем пальчи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54440"/>
                            <a:ext cx="5049360" cy="4237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ьчиков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й, кузнец-молодец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учат по столу кулачками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Захромал мой жеребец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ерекатывание кулачков от запястий к костяшкам пальцев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Ты подкуй его опять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Хлопки в ладоши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Отчего ж не подковать?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азвести кисти рук в стороны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Вот гвоздь, вот подкова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Выбрасывают пальцы рук из кулачк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аз, два и готово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тучат кулачками друг о друга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5347800"/>
                            <a:ext cx="2185560" cy="36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Кузне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118080"/>
                            <a:ext cx="72144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4689000"/>
                            <a:ext cx="72144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8.15pt;width:397.6pt;height:700.2pt" coordorigin="1421,163" coordsize="7952,14004">
                <v:shape id="shape_0" fillcolor="white" stroked="t" o:allowincell="f" style="position:absolute;left:1421;top:163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чиков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, два, три, четыре, пять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удем пальчики считать -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очередное загибание пальцев левой руки правой рукой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Крепкие, дружны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е такие нужные.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жимают руки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На другой руке опять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, два, три, четыре, пять!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очередное загибание пальцев правой руки левой рукой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альчики быстрые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Упражнение «фонарики»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Хоть не очень... чистые.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рячут руки за спину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1846;top:1246;width:6247;height:655;mso-wrap-style:none;v-text-anchor:middle" type="_x0000_t136">
                  <v:path textpathok="t"/>
                  <v:textpath on="t" fitshape="t" string="Считаем пальчики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1;top:7493;width:7951;height:667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ьчиков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й, кузнец-молодец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учат по столу кулачками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Захромал мой жеребец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ерекатывание кулачков от запястий к костяшкам пальцев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Ты подкуй его опять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Хлопки в ладоши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Отчего ж не подковать?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азвести кисти рук в стороны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Вот гвоздь, вот подкова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Выбрасывают пальцы рук из кулачков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аз, два и готово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тучат кулачками друг о друга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969696" stroked="t" o:allowincell="f" style="position:absolute;left:2591;top:8585;width:3441;height:567;mso-wrap-style:none;v-text-anchor:middle" type="_x0000_t136">
                  <v:path textpathok="t"/>
                  <v:textpath on="t" fitshape="t" string="Кузнец" style="font-family:&quot;Arial&quot;;font-size:12pt"/>
                  <v:fill o:detectmouseclick="t" type="solid" color2="#696969"/>
                  <v:stroke color="black" weight="9360" joinstyle="miter" endcap="flat"/>
                  <w10:wrap type="none"/>
                </v:shape>
                <v:oval id="shape_0" fillcolor="white" stroked="t" o:allowincell="f" style="position:absolute;left:7997;top:349;width:1135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7997;top:7548;width:1135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2165</wp:posOffset>
                </wp:positionH>
                <wp:positionV relativeFrom="paragraph">
                  <wp:posOffset>13335</wp:posOffset>
                </wp:positionV>
                <wp:extent cx="5049520" cy="4237990"/>
                <wp:effectExtent l="14605" t="14605" r="4572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моей руке пять пальце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ять хватальцев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ять держальцев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вороты ладоней вверх-вниз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Чтоб строгать и чтоб пилить,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митируют движени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Чтобы брать и чтоб дарить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жимают и разжимают кулач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х нетрудно сосчитать: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альцы – в замок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Раз, два, три, четыре, пять!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Выбрасывают пальцы из кулачко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5pt;margin-top:1.0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 моей руке пять пальцев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ять хватальцев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ять держальцев.</w:t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вороты ладоней вверх-вниз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Чтоб строгать и чтоб пилить,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митируют движения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Чтобы брать и чтоб дарить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Сжимают и разжимают кулачк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х нетрудно сосчитать: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альцы – в замок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Раз, два, три, четыре, пять!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Выбрасывают пальцы из кулачков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2165</wp:posOffset>
                </wp:positionH>
                <wp:positionV relativeFrom="paragraph">
                  <wp:posOffset>4667885</wp:posOffset>
                </wp:positionV>
                <wp:extent cx="5049520" cy="4237990"/>
                <wp:effectExtent l="14605" t="14605" r="4572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ши  алые  цве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спустили  лепестк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окти  прижаты  и  предплечья  прижаты  друг  к  другу, кисти  сомкнуты  в  виде  лодочки  перед  лицом,  затем  кисти  раскрываются  в  виде  чаш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Ветерок  чуть  дыши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епестки  колыше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и  рук, сложенные  в  виде  чаши,  делают  движения  по  часовой  и  против  часовой  стрел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Наши  алые  цвет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крывают  лепестк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плотно  соединяются,  кисти  рук  медленно  из  чаши  делают  лодочк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Тихо  засыпаю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оловой  качаю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и  рук  в  виде  лодочки  или  бутона  наклоняются  вправо  и  влев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5pt;margin-top:367.5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ши  алые  цве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спустили  лепестк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окти  прижаты  и  предплечья  прижаты  друг  к  другу, кисти  сомкнуты  в  виде  лодочки  перед  лицом,  затем  кисти  раскрываются  в  виде  чаш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Ветерок  чуть  дыши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епестки  колыше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и  рук, сложенные  в  виде  чаши,  делают  движения  по  часовой  и  против  часовой  стрелки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Наши  алые  цвет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крывают  лепестк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плотно  соединяются,  кисти  рук  медленно  из  чаши  делают  лодочку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Тихо  засыпаю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оловой  качаю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и  рук  в  виде  лодочки  или  бутона  наклоняются  вправо  и  влево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#969696" stroked="t" o:allowincell="f" style="position:absolute;margin-left:85.25pt;margin-top:67.15pt;width:337.55pt;height:32.75pt;mso-wrap-style:none;v-text-anchor:middle" type="_x0000_t136">
            <v:path textpathok="t"/>
            <v:textpath on="t" fitshape="t" string="На моей руке пять пальцев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  <w:pict>
          <v:shape id="shape_0" fillcolor="#969696" stroked="t" o:allowincell="f" style="position:absolute;margin-left:117.55pt;margin-top:417.25pt;width:198.75pt;height:30.55pt;mso-wrap-style:none;v-text-anchor:middle" type="_x0000_t136">
            <v:path textpathok="t"/>
            <v:textpath on="t" fitshape="t" string="Цветы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7925</wp:posOffset>
                </wp:positionH>
                <wp:positionV relativeFrom="paragraph">
                  <wp:posOffset>131445</wp:posOffset>
                </wp:positionV>
                <wp:extent cx="721360" cy="721360"/>
                <wp:effectExtent l="14605" t="14605" r="91440" b="914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75pt;margin-top:10.35pt;width:56.7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29175</wp:posOffset>
                </wp:positionH>
                <wp:positionV relativeFrom="paragraph">
                  <wp:posOffset>4702175</wp:posOffset>
                </wp:positionV>
                <wp:extent cx="880110" cy="880110"/>
                <wp:effectExtent l="14605" t="14605" r="91440" b="2228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25pt;margin-top:370.2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2165</wp:posOffset>
                </wp:positionH>
                <wp:positionV relativeFrom="paragraph">
                  <wp:posOffset>103505</wp:posOffset>
                </wp:positionV>
                <wp:extent cx="5049520" cy="4237990"/>
                <wp:effectExtent l="14605" t="14605" r="4572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 гости  к  пальчику  большому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ставляем  вверх  большие  паль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ходили  прямо  к  дому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Соединяем  под  углом  кончики  пальцев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казательный  и  средни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езымянный  и  последний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ёдно  называемые  пальцы  соединяются  с  большими  на  двух  руках  одновременн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ам  мизинчик-малышок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сжаты  в кулак,  выставляем  только  мизин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стучался  на  порог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улачки  стучат  друг  о  дружк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месте  пальчики  -  друзь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руг  без  друга  им  нельзя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итмичное  сжатие  пальцев  в  кулак  на  обеих  рук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5pt;margin-top:8.1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 гости  к  пальчику  большому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ставляем  вверх  большие  паль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ходили  прямо  к  дому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Соединяем  под  углом  кончики  пальцев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казательный  и  средний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езымянный  и  последний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ёдно  называемые  пальцы  соединяются  с  большими  на  двух  руках  одновременно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ам  мизинчик-малышок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сжаты  в кулак,  выставляем  только  мизин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стучался  на  порог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улачки  стучат  друг  о  дружк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месте  пальчики  -  друзья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руг  без  друга  им  нельзя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итмичное  сжатие  пальцев  в  кулак  на  обеих  рука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29175</wp:posOffset>
                </wp:positionH>
                <wp:positionV relativeFrom="paragraph">
                  <wp:posOffset>-8255</wp:posOffset>
                </wp:positionV>
                <wp:extent cx="880110" cy="880110"/>
                <wp:effectExtent l="14605" t="14605" r="91440" b="914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25pt;margin-top:-0.6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64565</wp:posOffset>
                </wp:positionH>
                <wp:positionV relativeFrom="paragraph">
                  <wp:posOffset>4528185</wp:posOffset>
                </wp:positionV>
                <wp:extent cx="5049520" cy="4237990"/>
                <wp:effectExtent l="14605" t="14605" r="4572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й-ка,  подпевай-ка: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есять  птичек  стайк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а  птичка  солов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а  птичка  вороб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а  птичка  совуш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нная  головуш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а  птичка - свиристел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а  птичка  - коростел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а  птичка  - скворуш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еренькое  пёрышк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а - зяблик,  эта  -  стриж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а -  развесёлый  чиж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у  а  эта  -  злой  орлан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едное поглаживание всех пальчико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тички,  птички,  по  домам!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альчики  прячутся  за  спину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95pt;margin-top:356.5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ой-ка,  подпевай-ка: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есять  птичек  стайк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а  птичка  солове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а  птичка  воробе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а  птичка  совушка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нная  головушк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а  птичка - свиристель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а  птичка  - коростель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а  птичка  - скворушка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еренькое  пёрышко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а - зяблик,  эта  -  стриж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а -  развесёлый  чиж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у  а  эта  -  злой  орлан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едное поглаживание всех пальчиков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тички,  птички,  по  домам! 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альчики  прячутся  за  спину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81575</wp:posOffset>
                </wp:positionH>
                <wp:positionV relativeFrom="paragraph">
                  <wp:posOffset>4562475</wp:posOffset>
                </wp:positionV>
                <wp:extent cx="880110" cy="880110"/>
                <wp:effectExtent l="14605" t="14605" r="91440" b="2190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25pt;margin-top:359.2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117.55pt;margin-top:0.35pt;width:198.75pt;height:30.55pt;mso-wrap-style:none;v-text-anchor:middle" type="_x0000_t136">
            <v:path textpathok="t"/>
            <v:textpath on="t" fitshape="t" string="В гост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129.55pt;margin-top:10.4pt;width:198.75pt;height:30.55pt;mso-wrap-style:none;v-text-anchor:middle" type="_x0000_t136">
            <v:path textpathok="t"/>
            <v:textpath on="t" fitshape="t" string="Птичья гимнастика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16965</wp:posOffset>
                </wp:positionH>
                <wp:positionV relativeFrom="paragraph">
                  <wp:posOffset>5220970</wp:posOffset>
                </wp:positionV>
                <wp:extent cx="5049520" cy="4237990"/>
                <wp:effectExtent l="14605" t="14605" r="4572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шла  кошечка вперёд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Кошка»  -  правой  рукой:  Большой палец  и  мизинец  выпрямлены,  а указательный,  средний  и  безымянный пальцы  согнуты  к  ладон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К  нам  идёт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Хвостом  играет.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евой  ладонью  машем  у  основания правой  кист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й  навстречу  из воро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Ворота"  - 4  пальца  на  обеих  руках соединены,  а  большой  выпрямлен, ладонями  "образуем"  ворот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е  собаки  выбегаю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Собаки"  обеими  руками "Собаки"- безымянный,  средний  и большой  пальцы  вытянуты  и  соединены в  подушечках,  образуя  морду  собаки,  а мизинец  и  указательный  пальцы  выпрямлены  вверх,  образуя  уш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95pt;margin-top:411.1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шла  кошечка вперёд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Кошка»  -  правой  рукой:  Большой палец  и  мизинец  выпрямлены,  а указательный,  средний  и  безымянный пальцы  согнуты  к  ладон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К  нам  идёт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Хвостом  играет.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евой  ладонью  машем  у  основания правой  кист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й  навстречу  из ворот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Ворота"  - 4  пальца  на  обеих  руках соединены,  а  большой  выпрямлен, ладонями  "образуем"  ворот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е  собаки  выбегаю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Собаки"  обеими  руками "Собаки"- безымянный,  средний  и большой  пальцы  вытянуты  и  соединены в  подушечках,  образуя  морду  собаки,  а мизинец  и  указательный  пальцы  выпрямлены  вверх,  образуя  уш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64565</wp:posOffset>
                </wp:positionH>
                <wp:positionV relativeFrom="paragraph">
                  <wp:posOffset>504190</wp:posOffset>
                </wp:positionV>
                <wp:extent cx="5049520" cy="4237990"/>
                <wp:effectExtent l="14605" t="14605" r="4572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При  выполнении  этого  упражнения  дети  сидят  на  своих  местах  и  ритмично,  поочерёдно,  скачками  двигают  по  поверхности  стола  от  себя  к  его  противоположному  краю  прямые  пальцы  обеих  рук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шли пальчики гулять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сжаты  в  кулаки,  большие пальцы  опущены  вниз  и  как  бы прыжками  двигаются  по 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 вторые - догонят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итмичные  движения  по  столу указательных  пальце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ретьи  пальчики - бегом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ижение  средних  пальцев в  быстром темп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 четвёртые  -  пешком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дленное  движение  безымянных пальцев  по  поверхности  стол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ятый  пальчик поскака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итмичное  касание  поверхности стола  мизинцем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 в  конце  пути упа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ок  кулаком  по  поверхности сто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95pt;margin-top:39.7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При  выполнении  этого  упражнения  дети  сидят  на  своих  местах  и  ритмично,  поочерёдно,  скачками  двигают  по  поверхности  стола  от  себя  к  его  противоположному  краю  прямые  пальцы  обеих  рук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шли пальчики гулять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сжаты  в  кулаки,  большие пальцы  опущены  вниз  и  как  бы прыжками  двигаются  по 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 вторые - догонять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итмичные  движения  по  столу указательных  пальцев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ретьи  пальчики - бегом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ижение  средних  пальцев в  быстром темпе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 четвёртые  -  пешком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дленное  движение  безымянных пальцев  по  поверхности  стол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ятый  пальчик поскакал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итмичное  касание  поверхности стола  мизинцем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 в  конце  пути упа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ок  кулаком  по  поверхности сто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3975</wp:posOffset>
                </wp:positionH>
                <wp:positionV relativeFrom="paragraph">
                  <wp:posOffset>5255260</wp:posOffset>
                </wp:positionV>
                <wp:extent cx="880110" cy="880110"/>
                <wp:effectExtent l="14605" t="14605" r="91440" b="2190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25pt;margin-top:413.8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1575</wp:posOffset>
                </wp:positionH>
                <wp:positionV relativeFrom="paragraph">
                  <wp:posOffset>538480</wp:posOffset>
                </wp:positionV>
                <wp:extent cx="880110" cy="880110"/>
                <wp:effectExtent l="14605" t="14605" r="91440" b="2235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25pt;margin-top:42.4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129.55pt;margin-top:6.35pt;width:198.75pt;height:30.55pt;mso-wrap-style:none;v-text-anchor:middle" type="_x0000_t136">
            <v:path textpathok="t"/>
            <v:textpath on="t" fitshape="t" string="Прогулка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141.55pt;margin-top:4.05pt;width:198.75pt;height:30.55pt;mso-wrap-style:none;v-text-anchor:middle" type="_x0000_t136">
            <v:path textpathok="t"/>
            <v:textpath on="t" fitshape="t" string="Кошка и собак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1655</wp:posOffset>
                </wp:positionH>
                <wp:positionV relativeFrom="paragraph">
                  <wp:posOffset>62230</wp:posOffset>
                </wp:positionV>
                <wp:extent cx="5049520" cy="4237990"/>
                <wp:effectExtent l="14605" t="14605" r="4572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Я  на  скрипочке  игра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лили-тилил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евая  рука  -  к  плечу.  Кистью  правой  руки  имитируем  движения  смычк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качут  зайки  на  лужайк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лили да тилил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нергичные  движения  подушечками  пальцев  кистей  рук  по 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 теперь  на  бараба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ум-бум-бу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рам-трам-трам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нергичные  удары  ладонями  по  крышке  стол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 страхе  зайки  разбежались по  кустам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ижения  пальцами  по  столу,  имитирующие  убегающих  зайц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4.9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Я  на  скрипочке  игра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лили-тилил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евая  рука  -  к  плечу.  Кистью  правой  руки  имитируем  движения  смычк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качут  зайки  на  лужайке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лили да тилил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нергичные  движения  подушечками  пальцев  кистей  рук  по 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 теперь  на  барабан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ум-бум-бум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рам-трам-трам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нергичные  удары  ладонями  по  крышке  стол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 страхе  зайки  разбежались по  кустам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ижения  пальцами  по  столу,  имитирующие  убегающих  зайц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8665</wp:posOffset>
                </wp:positionH>
                <wp:positionV relativeFrom="paragraph">
                  <wp:posOffset>96520</wp:posOffset>
                </wp:positionV>
                <wp:extent cx="880110" cy="880110"/>
                <wp:effectExtent l="14605" t="14605" r="91440" b="2228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95pt;margin-top:7.6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96.25pt;margin-top:9.75pt;width:198.75pt;height:30.55pt;mso-wrap-style:none;v-text-anchor:middle" type="_x0000_t136">
            <v:path textpathok="t"/>
            <v:textpath on="t" fitshape="t" string="Музыканты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94055</wp:posOffset>
                </wp:positionH>
                <wp:positionV relativeFrom="paragraph">
                  <wp:posOffset>33020</wp:posOffset>
                </wp:positionV>
                <wp:extent cx="5049520" cy="4237990"/>
                <wp:effectExtent l="14605" t="14605" r="4572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ж  еловых мягких  лап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глаживаем  подушечками  пальцев  поверхность  стол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ждик  кап  -  кап  -  кап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учим  пальцами  по 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Где  сучок  давно  засох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ерый  мох,  мох,  мох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саемся  стола  первым  и  пятым  пальцами  раскрытой  кисти  рук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де  листок  к  листку  прилип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рос  гриб,  гриб,  гриб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нимаем  руки  над  столом,  пальцы  то  сжимаем  в  кулак,  то  раскрываем  широк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то  нашёл  его,  друзья?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жимаем  все  пальцы  левой  руки,  кроме  мизинца,  показываем  ег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о  я,  я,  я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казательным  пальцем  правой  руки  касаемся  поочерёдно  всех  пальцев  левой  ру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65pt;margin-top:2.6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ж  еловых мягких  лап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глаживаем  подушечками  пальцев  поверхность  стол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ождик  кап  -  кап  -  кап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учим  пальцами  по 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Где  сучок  давно  засох,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ерый  мох,  мох,  мох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саемся  стола  первым  и  пятым  пальцами  раскрытой  кисти  рук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де  листок  к  листку  прилип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рос  гриб,  гриб,  гриб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нимаем  руки  над  столом,  пальцы  то  сжимаем  в  кулак,  то  раскрываем  широко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то  нашёл  его,  друзья?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жимаем  все  пальцы  левой  руки,  кроме  мизинца,  показываем  его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о  я,  я,  я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казательным  пальцем  правой  руки  касаемся  поочерёдно  всех  пальцев  левой  ру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11065</wp:posOffset>
                </wp:positionH>
                <wp:positionV relativeFrom="paragraph">
                  <wp:posOffset>67310</wp:posOffset>
                </wp:positionV>
                <wp:extent cx="880110" cy="880110"/>
                <wp:effectExtent l="14605" t="14605" r="91440" b="2228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95pt;margin-top:5.3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85.25pt;margin-top:14.1pt;width:273.65pt;height:30.55pt;mso-wrap-style:none;v-text-anchor:middle" type="_x0000_t136">
            <v:path textpathok="t"/>
            <v:textpath on="t" fitshape="t" string="Меж еловых мягких лап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79425</wp:posOffset>
                </wp:positionH>
                <wp:positionV relativeFrom="paragraph">
                  <wp:posOffset>-12065</wp:posOffset>
                </wp:positionV>
                <wp:extent cx="5049520" cy="4237990"/>
                <wp:effectExtent l="14605" t="14605" r="4572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 полянке  дом  стои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ображаем  дом:  подушечки  пальцев  обеих  рук  соединены,  ладони  образуют  крышу  дом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у  а  к  дому  путь  закры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и  соединяем  в  "замок"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  ворота  открываем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водим  ладони  в  сторон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 этот  домик  приглашаем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ображаем  д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75pt;margin-top:-0.9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  полянке  дом  стои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ображаем  дом:  подушечки  пальцев  обеих  рук  соединены,  ладони  образуют  крышу  дом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у  а  к  дому  путь  закры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и  соединяем  в  "замок"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ы  ворота  открываем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водим  ладони  в  сторон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 этот  домик  приглашаем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ображаем  д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6435</wp:posOffset>
                </wp:positionH>
                <wp:positionV relativeFrom="paragraph">
                  <wp:posOffset>22225</wp:posOffset>
                </wp:positionV>
                <wp:extent cx="880110" cy="880110"/>
                <wp:effectExtent l="14605" t="14605" r="91440" b="2190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05pt;margin-top:1.7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85.25pt;margin-top:3.9pt;width:234.25pt;height:30.55pt;mso-wrap-style:none;v-text-anchor:middle" type="_x0000_t136">
            <v:path textpathok="t"/>
            <v:textpath on="t" fitshape="t" string="Дом на поляне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1825</wp:posOffset>
                </wp:positionH>
                <wp:positionV relativeFrom="paragraph">
                  <wp:posOffset>148590</wp:posOffset>
                </wp:positionV>
                <wp:extent cx="5049520" cy="4237990"/>
                <wp:effectExtent l="14605" t="14605" r="4572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обеих  рук   складываются   кончиками   вместе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то  приехал?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ыстро  хлопаем  кончиками   больших  пальцев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,  мы,  мы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нчики  больших  пальцев  прижаты  друг  к  другу,  а  кончики  остальных  пальцев  быстро  хлопают  одновременн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ма,  мама, это  ты?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аем  кончиками  больших  пальце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,  да,  да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аем  кончиками  указательных  пальце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па,  папа, это  ты?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аем  кончиками  больших  пальце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,  да,  да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аем  кончиками  средних  пальце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ратец,  братец, это  ты?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аем  кончиками  больших  пальце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,  да,  да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аем  кончиками  безымянных  пальце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х,  сестричка,  это  ты?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аем  кончиками  больших  пальце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,  да,  да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аем  мизинц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се  мы  вмест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,  да,  да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аем  всеми  пальц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11.7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обеих  рук   складываются   кончиками   вместе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то  приехал?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ыстро  хлопаем  кончиками   больших  пальцев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ы,  мы,  мы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нчики  больших  пальцев  прижаты  друг  к  другу,  а  кончики  остальных  пальцев  быстро  хлопают  одновременно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ма,  мама, это  ты?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аем  кончиками  больших  пальцев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,  да,  да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аем  кончиками  указательных  пальцев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па,  папа, это  ты?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аем  кончиками  больших  пальцев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,  да,  да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аем  кончиками  средних  пальцев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ратец,  братец, это  ты?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аем  кончиками  больших  пальцев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,  да,  да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аем  кончиками  безымянных  пальцев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х,  сестричка,  это  ты?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аем  кончиками  больших  пальцев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,  да,  да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аем  мизинц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Все  мы  вместе,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,  да,  да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аем  всеми  пальц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48835</wp:posOffset>
                </wp:positionH>
                <wp:positionV relativeFrom="paragraph">
                  <wp:posOffset>-6985</wp:posOffset>
                </wp:positionV>
                <wp:extent cx="880110" cy="880110"/>
                <wp:effectExtent l="14605" t="14605" r="91440" b="2228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05pt;margin-top:-0.5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85.25pt;margin-top:-0.35pt;width:241.35pt;height:30.55pt;mso-wrap-style:none;v-text-anchor:middle" type="_x0000_t136">
            <v:path textpathok="t"/>
            <v:textpath on="t" fitshape="t" string="Кто приехал?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9425</wp:posOffset>
                </wp:positionH>
                <wp:positionV relativeFrom="paragraph">
                  <wp:posOffset>-8890</wp:posOffset>
                </wp:positionV>
                <wp:extent cx="5049520" cy="4237990"/>
                <wp:effectExtent l="14605" t="14605" r="45720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На  лесной  опушк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брались  лягушк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Лягушки"  двумя рук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вакают  хвастушки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образить  большим,  средним  и безымянным,  пальцами открывающийся  рот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вастают  квакушк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рутить  кистя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ватит   квакать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"квакают"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ватит  хвастать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утим  кистя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  хвастайте,  квакушки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утим  кистя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  квакайте,  хвастушки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Квакаем"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75pt;margin-top:-0.7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На  лесной  опушк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брались  лягушки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Лягушки"  двумя рук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вакают  хвастушки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образить  большим,  средним  и безымянным,  пальцами открывающийся  рот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вастают  квакушки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рутить  кистя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ватит   квакать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"квакают"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ватит  хвастать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утим  кистя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  хвастайте,  квакушки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утим  кистя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  квакайте,  хвастушки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Квакаем"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96435</wp:posOffset>
                </wp:positionH>
                <wp:positionV relativeFrom="paragraph">
                  <wp:posOffset>25400</wp:posOffset>
                </wp:positionV>
                <wp:extent cx="880110" cy="880110"/>
                <wp:effectExtent l="14605" t="14605" r="91440" b="2228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05pt;margin-top:2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71.05pt;margin-top:4.15pt;width:255.55pt;height:30.55pt;mso-wrap-style:none;v-text-anchor:middle" type="_x0000_t136">
            <v:path textpathok="t"/>
            <v:textpath on="t" fitshape="t" string="Лягушки-хвастушк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1825</wp:posOffset>
                </wp:positionH>
                <wp:positionV relativeFrom="paragraph">
                  <wp:posOffset>151765</wp:posOffset>
                </wp:positionV>
                <wp:extent cx="5049520" cy="4237990"/>
                <wp:effectExtent l="14605" t="14605" r="4572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шка  мылом  мыла  лапку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дной  рукой  "мыть"  другую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ждый   пальчик    по  порядку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казательным  пальцем  дотронуться  до  каждого  пальца  другой  ру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 намылила  Большо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полоснув  потом  водой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семи  пальцами  сначала  правой,  а  потом  левой  руки  "намыливать"  большие  паль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  забыла  и  Указк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мыв  с  него  и  грязь,  и краску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  же  -  с  указательными  пальц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редний  мылила  усерд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(самый  грязный  был  наверно)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  же  -  со  средними  пальц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езымянный  тёрла  - пастой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жа  стала  сразу  красной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  же  -  с   безымянными  пальц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 Мизинчик  быстро  мы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чень  он  боялся  мыл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ыстро  и  осторожно  "намыливать"  мизин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11.9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ышка  мылом  мыла  лапку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дной  рукой  "мыть"  другую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ждый   пальчик    по  порядку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казательным  пальцем  дотронуться  до  каждого  пальца  другой  ру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 намылила  Большой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полоснув  потом  водой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семи  пальцами  сначала  правой,  а  потом  левой  руки  "намыливать"  большие  паль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  забыла  и  Указку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мыв  с  него  и  грязь,  и краску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  же  -  с  указательными  пальц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редний  мылила  усерд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(самый  грязный  был  наверно)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  же  -  со  средними  пальц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езымянный  тёрла  - пастой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жа  стала  сразу  красной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  же  -  с   безымянными  пальц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 Мизинчик  быстро  мы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чень  он  боялся  мыл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ыстро  и  осторожно  "намыливать"  мизин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48835</wp:posOffset>
                </wp:positionH>
                <wp:positionV relativeFrom="paragraph">
                  <wp:posOffset>-3810</wp:posOffset>
                </wp:positionV>
                <wp:extent cx="880110" cy="880110"/>
                <wp:effectExtent l="14605" t="14605" r="91440" b="2228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05pt;margin-top:-0.3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71.05pt;margin-top:0.4pt;width:282.95pt;height:30.55pt;mso-wrap-style:none;v-text-anchor:middle" type="_x0000_t136">
            <v:path textpathok="t"/>
            <v:textpath on="t" fitshape="t" string="Мышка моет лапк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84225</wp:posOffset>
                </wp:positionH>
                <wp:positionV relativeFrom="paragraph">
                  <wp:posOffset>4857115</wp:posOffset>
                </wp:positionV>
                <wp:extent cx="5049520" cy="4237990"/>
                <wp:effectExtent l="14605" t="14605" r="45720" b="431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Эх!  -  вздохнул  Большак,-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жать  кулаки,  поднять  большие  паль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стал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нуть  большие  паль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ного  дров  я  накидал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стучать  выпрямленными  большими  пальц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Эй!  Указка!  Просыпайся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ольшими  пальцами  постучать  по  указательным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ыстро  в  школу  собирайся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казательные  пальцы  несколько  раз  перекрестить  друг  с  другом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ак  можно  всё  проспать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хнуть  рук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ередняк,  кончай  зевать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ольшими  пальцами  постучать  по  средним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езымянный,  марш  во  двор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ольшими  пальцами  постучать  по  безымянным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валился  наш  забор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ями  обеих  рук  "упасть"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ам  с  Мизинчиком  -  чинить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ольшими пальцами  постучать  по  мизинчикам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не  же  -  кашу  вам  варить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ольшим  пальцем  правой  руки  на  ладони  "варить  кашу"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75pt;margin-top:382.4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Эх!  -  вздохнул  Большак,-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жать  кулаки,  поднять  большие  паль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стал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нуть  большие  паль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ного  дров  я  накидал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стучать  выпрямленными  большими  пальц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Эй!  Указка!  Просыпайся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ольшими  пальцами  постучать  по  указательным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ыстро  в  школу  собирайся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казательные  пальцы  несколько  раз  перекрестить  друг  с  другом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ак  можно  всё  проспать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хнуть  рук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ередняк,  кончай  зевать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ольшими  пальцами  постучать  по  средним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езымянный,  марш  во  двор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ольшими  пальцами  постучать  по  безымянным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валился  наш  забор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ями  обеих  рук  "упасть"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ам  с  Мизинчиком  -  чинить,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ольшими пальцами  постучать  по  мизинчикам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не  же  -  кашу  вам  варить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ольшим  пальцем  правой  руки  на  ладони  "варить  кашу"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1825</wp:posOffset>
                </wp:positionH>
                <wp:positionV relativeFrom="paragraph">
                  <wp:posOffset>140335</wp:posOffset>
                </wp:positionV>
                <wp:extent cx="5049520" cy="4237990"/>
                <wp:effectExtent l="14605" t="14605" r="45720" b="431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  делили апельс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ного нас, а он один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единить  пальцы  обеих  рук,  дотронувшись  подушечками,  представив  в  руках  круглый  апельсин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Эта  долька  для  кота,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азать  левую  ладошку.  Правую  сжать   в  кулак,  приподняв  фаланги  указательного  пальца  и  мизинца,  "уши  кота"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а  долька  для  ежа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азывается  тыльная  сторона  и  левая  ладонь  ещё  раз.  Затем  пальцы  обеих  рук  переплести,  соединив  тыльными  сторонами  ладон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а  долька  для  улитки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авую  руку  положить  на  стол,  выставить   указательный  палец  и  мизинец,  остальные  сжать  в  кулак;  левую  ладонь  положить  на  правую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а   долька  для  чижа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евая  ладонь  открыта.  Правая  рука  на  локте,  все  пальцы  соединены  с  большим  пальцем,  "голова  чижа"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у  а  волку  кожур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и  сжимаются  в  кулаки  и  энергично  разжимаютс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11.0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ы  делили апельси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ного нас, а он один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единить  пальцы  обеих  рук,  дотронувшись  подушечками,  представив  в  руках  круглый  апельсин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Эта  долька  для  кота,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азать  левую  ладошку.  Правую  сжать   в  кулак,  приподняв  фаланги  указательного  пальца  и  мизинца,  "уши  кота"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а  долька  для  ежа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азывается  тыльная  сторона  и  левая  ладонь  ещё  раз.  Затем  пальцы  обеих  рук  переплести,  соединив  тыльными  сторонами  ладон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а  долька  для  улитки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авую  руку  положить  на  стол,  выставить   указательный  палец  и  мизинец,  остальные  сжать  в  кулак;  левую  ладонь  положить  на  правую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а   долька  для  чижа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евая  ладонь  открыта.  Правая  рука  на  локте,  все  пальцы  соединены  с  большим  пальцем,  "голова  чижа"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у  а  волку  кожур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и  сжимаются  в  кулаки  и  энергично  разжимаютс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1235</wp:posOffset>
                </wp:positionH>
                <wp:positionV relativeFrom="paragraph">
                  <wp:posOffset>4891405</wp:posOffset>
                </wp:positionV>
                <wp:extent cx="880110" cy="880110"/>
                <wp:effectExtent l="14605" t="14605" r="91440" b="2190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05pt;margin-top:385.1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48835</wp:posOffset>
                </wp:positionH>
                <wp:positionV relativeFrom="paragraph">
                  <wp:posOffset>174625</wp:posOffset>
                </wp:positionV>
                <wp:extent cx="880110" cy="880110"/>
                <wp:effectExtent l="14605" t="14605" r="91440" b="2190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05pt;margin-top:13.7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71.05pt;margin-top:4.15pt;width:283.95pt;height:30.55pt;mso-wrap-style:none;v-text-anchor:middle" type="_x0000_t136">
            <v:path textpathok="t"/>
            <v:textpath on="t" fitshape="t" string="Мы делили апельсин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78.15pt;margin-top:5.3pt;width:299.85pt;height:30.55pt;mso-wrap-style:none;v-text-anchor:middle" type="_x0000_t136">
            <v:path textpathok="t"/>
            <v:textpath on="t" fitshape="t" string="Пальцы, делом занимайся!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6435</wp:posOffset>
                </wp:positionH>
                <wp:positionV relativeFrom="paragraph">
                  <wp:posOffset>106045</wp:posOffset>
                </wp:positionV>
                <wp:extent cx="880110" cy="880110"/>
                <wp:effectExtent l="14605" t="14605" r="91440" b="2235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05pt;margin-top:8.3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9425</wp:posOffset>
                </wp:positionH>
                <wp:positionV relativeFrom="paragraph">
                  <wp:posOffset>-118110</wp:posOffset>
                </wp:positionV>
                <wp:extent cx="5049520" cy="4237990"/>
                <wp:effectExtent l="14605" t="14605" r="4572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рос  высокий  цветок  на  поляне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и  в  вертикальном  положении,  ладони  друг  к  другу,  развести  пальцы  и  слегка  округлить  их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тром  весенним  раскрыл  лепестки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вести  пальцы  рук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сем  лепесткам  красоту  и  питанье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итмичное  движение  пальцами  вместе  -  врозь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ружно  дают  под  землёй  корешки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адони  опустить  вниз  и  тыльной  стороной  прижать  друг  к  другу,  пальцы  развест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75pt;margin-top:-9.3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рос  высокий  цветок  на  поляне.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и  в  вертикальном  положении,  ладони  друг  к  другу,  развести  пальцы  и  слегка  округлить  их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тром  весенним  раскрыл  лепестки.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вести  пальцы  рук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сем  лепесткам  красоту  и  питанье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итмичное  движение  пальцами  вместе  -  врозь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ружно  дают  под  землёй  корешки.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адони  опустить  вниз  и  тыльной  стороной  прижать  друг  к  другу,  пальцы  развест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59.05pt;margin-top:2.2pt;width:283.95pt;height:30.55pt;mso-wrap-style:none;v-text-anchor:middle" type="_x0000_t136">
            <v:path textpathok="t"/>
            <v:textpath on="t" fitshape="t" string="Цветок на поляне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31825</wp:posOffset>
                </wp:positionH>
                <wp:positionV relativeFrom="paragraph">
                  <wp:posOffset>42545</wp:posOffset>
                </wp:positionV>
                <wp:extent cx="5049520" cy="4237990"/>
                <wp:effectExtent l="14605" t="14605" r="45720" b="431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Две  сороконожк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ежали  по  дорожке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ёдно  касаемся  подушечками  всех  пальцев  обеих  рук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Бежали,  бежали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руг  друга  повстречал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выпрямить  и  руки  повернуть  ладонями   друг  к  другу,  показывая  "дорожку"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ак  друг  друга  обнима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ак  друг  друга  обнимали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чиная  с  указательных  пальцев,  поочерёдно,  заканчивая  мизинцами,  сделав  пальцы  "крючочками",  зацепляем  "крючочками"  друг  за  друга,  меняя  ру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ак  друг  друга  обнимал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Здороваемся" ладонями,  меняя  положения  рук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то  едва  мы  их  разнял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цепив  пальцы  в  "замок",  разорвать  ег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3.3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Две  сороконожки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ежали  по  дорожке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ёдно  касаемся  подушечками  всех  пальцев  обеих  рук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Бежали,  бежали,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руг  друга  повстречал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выпрямить  и  руки  повернуть  ладонями   друг  к  другу,  показывая  "дорожку"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ак  друг  друга  обнимали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ак  друг  друга  обнимали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чиная  с  указательных  пальцев,  поочерёдно,  заканчивая  мизинцами,  сделав  пальцы  "крючочками",  зацепляем  "крючочками"  друг  за  друга,  меняя  ру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ак  друг  друга  обнимал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Здороваемся" ладонями,  меняя  положения  рук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то  едва  мы  их  разнял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цепив  пальцы  в  "замок",  разорвать  его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48835</wp:posOffset>
                </wp:positionH>
                <wp:positionV relativeFrom="paragraph">
                  <wp:posOffset>76835</wp:posOffset>
                </wp:positionV>
                <wp:extent cx="880110" cy="880110"/>
                <wp:effectExtent l="14605" t="14605" r="91440" b="2190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05pt;margin-top:6.0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85.25pt;margin-top:6.75pt;width:268.75pt;height:30.55pt;mso-wrap-style:none;v-text-anchor:middle" type="_x0000_t136">
            <v:path textpathok="t"/>
            <v:textpath on="t" fitshape="t" string="Две сороконожк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84225</wp:posOffset>
                </wp:positionH>
                <wp:positionV relativeFrom="paragraph">
                  <wp:posOffset>4940935</wp:posOffset>
                </wp:positionV>
                <wp:extent cx="5049520" cy="4237990"/>
                <wp:effectExtent l="14605" t="14605" r="45720" b="431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то  за  скрип?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итмичное  сжимание  пальцев  в  кулак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то  за  хруст?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обеих  рук  скрещиваются  и  ритмично  сжимаютс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то  что  ещё  за  куст?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вернуть  раскрытые  ладони  к  себе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Как  же  быть  без  хруста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крестить  пальцы  обеих  рук  и  ритмично  сжимать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сли  я  - капуст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лусогнутыми  пальцами  изобразить  качан  капуст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Мы  капусту  рубим,  рубим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стукивать ребрами ладоней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  морковку  трём,  трём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тирают ладон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  капусту  солим,  сол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  капусту  жмём,  жмём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ижения по текст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75pt;margin-top:389.0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то  за  скрип?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итмичное  сжимание  пальцев  в  кулак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то  за  хруст?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обеих  рук  скрещиваются  и  ритмично  сжимаютс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то  что  ещё  за  куст?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вернуть  раскрытые  ладони  к  себе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Как  же  быть  без  хруста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крестить  пальцы  обеих  рук  и  ритмично  сжимать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сли  я  - капуст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лусогнутыми  пальцами  изобразить  качан  капуст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Мы  капусту  рубим,  рубим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стукивать ребрами ладоней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ы  морковку  трём,  трём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тирают ладон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ы  капусту  солим,  солим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ы  капусту  жмём,  жмём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ижения по текст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31825</wp:posOffset>
                </wp:positionH>
                <wp:positionV relativeFrom="paragraph">
                  <wp:posOffset>224155</wp:posOffset>
                </wp:positionV>
                <wp:extent cx="5049520" cy="4237990"/>
                <wp:effectExtent l="14605" t="14605" r="45720" b="431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ли гномы  гостей приглашать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отно  прижалась  ладошка  к  ладошк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ли  гномы  гостей  угощат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казательным  пальцем  правой  руки  надавливать  по  очереди  на  подушечки  пальцев  левой  руки. Затем  -  наоборот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ждому  гостю  досталось  варенье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Намазывать"  варенье  на  кончик  каждого  пальца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и  склеило  то  угощенье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следовательно,  начиная  с  большого,  "склеить"  соответствующие  пальцы  на  обеих  руках. Прижать  ладони  одна  к  другой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ости  глядят вокруг с удивленье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так поели у гномов варенье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ечи  приподнять,  руки  слегка  развести  в  стороны - удивитьс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17.6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ли гномы  гостей приглашать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отно  прижалась  ладошка  к  ладошке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ли  гномы  гостей  угощать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казательным  пальцем  правой  руки  надавливать  по  очереди  на  подушечки  пальцев  левой  руки. Затем  -  наоборот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ждому  гостю  досталось  варенье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Намазывать"  варенье  на  кончик  каждого  пальца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и  склеило  то  угощенье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следовательно,  начиная  с  большого,  "склеить"  соответствующие  пальцы  на  обеих  руках. Прижать  ладони  одна  к  другой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ости  глядят вокруг с удивленьем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так поели у гномов варенье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ечи  приподнять,  руки  слегка  развести  в  стороны - удивитьс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01235</wp:posOffset>
                </wp:positionH>
                <wp:positionV relativeFrom="paragraph">
                  <wp:posOffset>4975225</wp:posOffset>
                </wp:positionV>
                <wp:extent cx="880110" cy="880110"/>
                <wp:effectExtent l="14605" t="14605" r="91440" b="2228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05pt;margin-top:391.7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48835</wp:posOffset>
                </wp:positionH>
                <wp:positionV relativeFrom="paragraph">
                  <wp:posOffset>258445</wp:posOffset>
                </wp:positionV>
                <wp:extent cx="880110" cy="880110"/>
                <wp:effectExtent l="14605" t="14605" r="91440" b="2228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05pt;margin-top:20.3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71.05pt;margin-top:3.4pt;width:283.95pt;height:30.55pt;mso-wrap-style:none;v-text-anchor:middle" type="_x0000_t136">
            <v:path textpathok="t"/>
            <v:textpath on="t" fitshape="t" string="Вот так угощенье!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92.35pt;margin-top:13.1pt;width:262.65pt;height:37.65pt;mso-wrap-style:none;v-text-anchor:middle" type="_x0000_t136">
            <v:path textpathok="t"/>
            <v:textpath on="t" fitshape="t" string="Капустный салат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31825</wp:posOffset>
                </wp:positionH>
                <wp:positionV relativeFrom="paragraph">
                  <wp:posOffset>81280</wp:posOffset>
                </wp:positionV>
                <wp:extent cx="5049520" cy="4237990"/>
                <wp:effectExtent l="14605" t="14605" r="4572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йка - скок,  зайка - скок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  кусток - и  молчок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"Зайка"  из  пальцев  скачет. Кисть  левой  руки -"куст", кисть  правой  руки  - "зайка".  Он  "прячется"  за  куст. 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-за  кустика  выглядыва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 ребятушек  поглядыва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оя  пальчиком  грози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йке  спрятаться  велит: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азать  названные действия  руками. Погрозить  "зайке"  пальцем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Бродит  серый  волк  в  лес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н  поймал  вчера  коз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а  его - рогами  в  бок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ами  правой  руки показать  волка. Пальцами  левой  руки - "козу". "Коза"  "бодает"  ладонь  правой  руки. "Коза  бодается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лк  отпор  ей  дать  не смо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 коза  давай  бода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  кустам  его  гонят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лк  помчался  по  дорог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 едва  унёс  он  ноги!"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круг  "кустов"  бегает  "волк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бежаться  пальцами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6.4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йка - скок,  зайка - скок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  кусток - и  молчок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"Зайка"  из  пальцев  скачет. Кисть  левой  руки -"куст", кисть  правой  руки  - "зайка".  Он  "прячется"  за  куст. 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-за  кустика  выглядывае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  ребятушек  поглядывает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оя  пальчиком  грозит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йке  спрятаться  велит: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азать  названные действия  руками. Погрозить  "зайке"  пальцем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Бродит  серый  волк  в  лесу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н  поймал  вчера  козу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а  его - рогами  в  бок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ами  правой  руки показать  волка. Пальцами  левой  руки - "козу". "Коза"  "бодает"  ладонь  правой  руки. "Коза  бодается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лк  отпор  ей  дать  не смог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 коза  давай  бодать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  кустам  его  гонять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лк  помчался  по  дорог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 едва  унёс  он  ноги!"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круг  "кустов"  бегает  "волк"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бежаться  пальцами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48835</wp:posOffset>
                </wp:positionH>
                <wp:positionV relativeFrom="paragraph">
                  <wp:posOffset>115570</wp:posOffset>
                </wp:positionV>
                <wp:extent cx="880110" cy="880110"/>
                <wp:effectExtent l="14605" t="14605" r="91440" b="2190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05pt;margin-top:9.1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71.05pt;margin-top:4.9pt;width:283.95pt;height:30.55pt;mso-wrap-style:none;v-text-anchor:middle" type="_x0000_t136">
            <v:path textpathok="t"/>
            <v:textpath on="t" fitshape="t" string="Про зайца и волка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84225</wp:posOffset>
                </wp:positionH>
                <wp:positionV relativeFrom="paragraph">
                  <wp:posOffset>52070</wp:posOffset>
                </wp:positionV>
                <wp:extent cx="5049520" cy="4237990"/>
                <wp:effectExtent l="14605" t="14605" r="45720" b="431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шку  кошка  обижал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ами  правой  руки  изобразить  "мышку",  пальцами  левой  - "кошку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шка  в  норку  забежал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Мышка"  забегает  в  "норку", сделанную  из  пальцев  левой  руки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грозила  кошке  зло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Разберусь  ещё  с  тобой!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нешь  чистить  свою шубку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грозить  пальцем  правой  руки  "кошке". Обеими  руками  изобразить,  как  кошка  умывается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Я  с  тобой  сыграю  шут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ыстро  вылью  банку  с  клеем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нуть  в  ладош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ами  изобразить  банку,  наклонить  её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готки  твои  я  склею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на  обеих  руках  "склеились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лго  в  душе  будешь  мыться,  но  не  сможешь  ты  отмыться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тереть  каждый  палец  на  обеих  руках  по  очеред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75pt;margin-top:4.1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ышку  кошка  обижал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ами  правой  руки  изобразить  "мышку",  пальцами  левой  - "кошку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ышка  в  норку  забежал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Мышка"  забегает  в  "норку", сделанную  из  пальцев  левой  руки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грозила  кошке  злой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Разберусь  ещё  с  тобой!"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нешь  чистить  свою шубку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грозить  пальцем  правой  руки  "кошке". Обеими  руками  изобразить,  как  кошка  умывается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Я  с  тобой  сыграю  шутку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ыстро  вылью  банку  с  клеем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нуть  в  ладоши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ами  изобразить  банку,  наклонить  её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готки  твои  я  склею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на  обеих  руках  "склеились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олго  в  душе  будешь  мыться,  но  не  сможешь  ты  отмыться.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тереть  каждый  палец  на  обеих  руках  по  очереди.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1235</wp:posOffset>
                </wp:positionH>
                <wp:positionV relativeFrom="paragraph">
                  <wp:posOffset>86360</wp:posOffset>
                </wp:positionV>
                <wp:extent cx="880110" cy="880110"/>
                <wp:effectExtent l="14605" t="14605" r="91440" b="2228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05pt;margin-top:6.8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85.25pt;margin-top:10.7pt;width:280.75pt;height:35.45pt;mso-wrap-style:none;v-text-anchor:middle" type="_x0000_t136">
            <v:path textpathok="t"/>
            <v:textpath on="t" fitshape="t" string="Мышку кошка обижала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59.05pt;margin-top:30.15pt;width:283.95pt;height:30.55pt;mso-wrap-style:none;v-text-anchor:middle" type="_x0000_t136">
            <v:path textpathok="t"/>
            <v:textpath on="t" fitshape="t" string="У кошки было пять котят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96435</wp:posOffset>
                </wp:positionH>
                <wp:positionV relativeFrom="paragraph">
                  <wp:posOffset>125095</wp:posOffset>
                </wp:positionV>
                <wp:extent cx="880110" cy="880110"/>
                <wp:effectExtent l="14605" t="14605" r="91440" b="2228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05pt;margin-top:9.8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9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9425</wp:posOffset>
                </wp:positionH>
                <wp:positionV relativeFrom="paragraph">
                  <wp:posOffset>-288925</wp:posOffset>
                </wp:positionV>
                <wp:extent cx="5049520" cy="4237990"/>
                <wp:effectExtent l="14605" t="14605" r="45720" b="431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  кошки  было  пять  котят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азать  5  пальцев  на  правой  руке,  сделать  из  них  "кошку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 у  гусыни  пять  гуся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азать  5  пальцев  на  левой  руке,  сделать  из  них  "гуся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етишки  резвые   в  сад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ыграть  решили  в  чехарду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ями  рук  "перепрыгивать"  одна  через  другую  несколько  раз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  гусят - то крылышки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и  рук скрестить: "Птичка  машет  крыльями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  котяток  лапк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Цапки - царапки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 крылышках - то  пёрышк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шевелить  пальцами  обеих  рук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 лапочках  -  царапк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азать  "цапки - царапки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ёрышки - то мягки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ёгкие  пушинк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гладить  каждый  палец  сначала  на  правой,  потом  на  левой  руке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готки - то  остры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ольно  ранят  спинк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Царапками"  поскрести  по  плечам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75pt;margin-top:-22.7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  кошки  было  пять  котят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азать  5  пальцев  на  правой  руке,  сделать  из  них  "кошку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 у  гусыни  пять  гуся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азать  5  пальцев  на  левой  руке,  сделать  из  них  "гуся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етишки  резвые   в  сад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ыграть  решили  в  чехарду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ями  рук  "перепрыгивать"  одна  через  другую  несколько  раз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  гусят - то крылышки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и  рук скрестить: "Птичка  машет  крыльями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  котяток  лапк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Цапки - царапки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  крылышках - то  пёрышки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шевелить  пальцами  обеих  рук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  лапочках  -  царапк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азать  "цапки - царапки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ёрышки - то мягкие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ёгкие  пушинк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гладить  каждый  палец  сначала  на  правой,  потом  на  левой  руке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готки - то  острые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ольно  ранят  спинк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Царапками"  поскрести  по  плечам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31825</wp:posOffset>
                </wp:positionH>
                <wp:positionV relativeFrom="paragraph">
                  <wp:posOffset>61595</wp:posOffset>
                </wp:positionV>
                <wp:extent cx="5049520" cy="4237990"/>
                <wp:effectExtent l="14605" t="14605" r="45720" b="431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  Жене  гости  прибежали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"бегут"  по  столу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се  друг  другу  руки  жали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опожатия.  Попеременно  то   правая,  то  левая  рука  сверху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Здравствуй,  Жор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Здравствуй,  Жанн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Рад,  Серёж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Рад,  Снежана!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по  очереди  "здороваются"  с  большими  пальцами  обеих  рук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- Не  хотите  ль  пирожок?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  ладоней  сложить  "пирожок". Показать  раскрытые  ладошки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жет,  коржик? Иль  рожок?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альцы  сложить  в  виде  рожка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Вот  драже  вам  на  ладошку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стучать  на  раскрытой  ладони  кончиками  пальцев  другой  руки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Все  берите  понемножку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Большим  и  указательным  пальцами,  большим  и  средним,  и т. д.  брать  с  ладошки  "драже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  ручек  все  стряхнули  крошки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Энергично  встряхнуть  кистями  рук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  захлопали  в  ладошки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хлопать  в  ладоши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4.8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  Жене  гости  прибежали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"бегут"  по  столу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се  друг  другу  руки  жали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опожатия.  Попеременно  то   правая,  то  левая  рука  сверху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Здравствуй,  Жора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Здравствуй,  Жанна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Рад,  Серёжа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Рад,  Снежана!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по  очереди  "здороваются"  с  большими  пальцами  обеих  рук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- Не  хотите  ль  пирожок? 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  ладоней  сложить  "пирожок". Показать  раскрытые  ладошки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ожет,  коржик? Иль  рожок?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альцы  сложить  в  виде  рожка.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Вот  драже  вам  на  ладошку.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стучать  на  раскрытой  ладони  кончиками  пальцев  другой  руки.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Все  берите  понемножку.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Большим  и  указательным  пальцами,  большим  и  средним,  и т. д.  брать  с  ладошки  "драже".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С  ручек  все  стряхнули  крошки.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Энергично  встряхнуть  кистями  рук.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  захлопали  в  ладошки.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хлопать  в  ладоши.</w:t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48835</wp:posOffset>
                </wp:positionH>
                <wp:positionV relativeFrom="paragraph">
                  <wp:posOffset>95885</wp:posOffset>
                </wp:positionV>
                <wp:extent cx="880110" cy="880110"/>
                <wp:effectExtent l="14605" t="14605" r="91440" b="2228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05pt;margin-top:7.5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59.05pt;margin-top:8.25pt;width:303.05pt;height:30.55pt;mso-wrap-style:none;v-text-anchor:middle" type="_x0000_t136">
            <v:path textpathok="t"/>
            <v:textpath on="t" fitshape="t" string="К Жене гости прибежал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79425</wp:posOffset>
                </wp:positionH>
                <wp:positionV relativeFrom="paragraph">
                  <wp:posOffset>90805</wp:posOffset>
                </wp:positionV>
                <wp:extent cx="5049520" cy="4237990"/>
                <wp:effectExtent l="14605" t="14605" r="45720" b="431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 как  пальчики  шагают: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адонь  правой  руки  вверх,  левой  руки  -  вниз.  Попеременное  чередовани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 мизинец,  и  большо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казательный  и  средни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езымянный - вот  какой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ушечки  пальцев  "прикреплены"  к  столу,  "шагает"  только  названный  палец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 какие  наши  ручк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ередование  ладоней  вверх - вниз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хо  пляшут  у  ребя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ращение  кистей  влево - вправ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 какие  наши  ручки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адони  вверх-вниз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еселятся  и  шалят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  в  ладош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75pt;margin-top:7.1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 как  пальчики  шагают: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адонь  правой  руки  вверх,  левой  руки  -  вниз.  Попеременное  чередование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 мизинец,  и  большой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казательный  и  средний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езымянный - вот  какой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ушечки  пальцев  "прикреплены"  к  столу,  "шагает"  только  названный  палец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 какие  наши  ручк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ередование  ладоней  вверх - вниз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хо  пляшут  у  ребя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ращение  кистей  влево - вправо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 какие  наши  ручки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адони  вверх-вниз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еселятся  и  шалят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  в  ладош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96435</wp:posOffset>
                </wp:positionH>
                <wp:positionV relativeFrom="paragraph">
                  <wp:posOffset>125095</wp:posOffset>
                </wp:positionV>
                <wp:extent cx="880110" cy="880110"/>
                <wp:effectExtent l="14605" t="14605" r="91440" b="2190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05pt;margin-top:9.8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59.05pt;margin-top:3.7pt;width:283.95pt;height:30.55pt;mso-wrap-style:none;v-text-anchor:middle" type="_x0000_t136">
            <v:path textpathok="t"/>
            <v:textpath on="t" fitshape="t" string="Пальчики шагают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31825</wp:posOffset>
                </wp:positionH>
                <wp:positionV relativeFrom="paragraph">
                  <wp:posOffset>61595</wp:posOffset>
                </wp:positionV>
                <wp:extent cx="5049520" cy="4237990"/>
                <wp:effectExtent l="14605" t="14605" r="45720" b="431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 пригорке  вырос  мак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ами  левой  руки  сделать  "бутон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н  склонил  головку  так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Бутон"  наклонить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абочка  над  ним  порха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ыстро крыльями  мелькает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и  рук  перекрестить,  помахать,  как  бабочки  крылышками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  тугому  стебель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Жук  ползёт: "Что  там  вверху?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 дополз  он  до  цветка,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окоть  левой  руки  поставить  на  стол,  рукой  изобразить  "цветок".  Правая  рука  -  "жук",  перебирая  пальцами-лапками,  ползёт  вверх  по  руке-стебельку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огнул  два  лепестка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авой  рукой  отогнуть  на  левой  руке  большой  и  указательный  пальцы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нутрь  забрался,  поворчал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правой  руки  вложить  в  ладошку  левой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углый  домик  увидал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левой  руки  сложить  щепотью - "коробочка"  мака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апкой   в  стену  постуча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о  ответ  никто  не  дал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ждым  пальцем  правой  руки  постучать  в  "коробочку"  мака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летели  лепестки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авой  рукой  отогнуть  пальцы  левой  руки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сох  домик  от  жары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левой  руки  сложить  щепотью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л  греметь, как  погремуш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 так  славная  игрушка!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левой  руки  сжать  в  кулак,  "погреметь",  как погремушкой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4.8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  пригорке  вырос  мак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ами  левой  руки  сделать  "бутон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н  склонил  головку  так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Бутон"  наклонить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абочка  над  ним  порха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ыстро крыльями  мелькает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и  рук  перекрестить,  помахать,  как  бабочки  крылышками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о  тугому  стебельк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Жук  ползёт: "Что  там  вверху?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 дополз  он  до  цветка,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окоть  левой  руки  поставить  на  стол,  рукой  изобразить  "цветок".  Правая  рука  -  "жук",  перебирая  пальцами-лапками,  ползёт  вверх  по  руке-стебельку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огнул  два  лепестка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авой  рукой  отогнуть  на  левой  руке  большой  и  указательный  пальцы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нутрь  забрался,  поворчал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правой  руки  вложить  в  ладошку  левой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углый  домик  увидал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левой  руки  сложить  щепотью - "коробочка"  мака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апкой   в  стену  постучал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о  ответ  никто  не  дал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ждым  пальцем  правой  руки  постучать  в  "коробочку"  мака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летели  лепестки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авой  рукой  отогнуть  пальцы  левой  руки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сох  домик  от  жары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левой  руки  сложить  щепотью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л  греметь, как  погремушк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 так  славная  игрушка!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левой  руки  сжать  в  кулак,  "погреметь",  как погремушкой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48835</wp:posOffset>
                </wp:positionH>
                <wp:positionV relativeFrom="paragraph">
                  <wp:posOffset>95885</wp:posOffset>
                </wp:positionV>
                <wp:extent cx="880110" cy="880110"/>
                <wp:effectExtent l="14605" t="14605" r="91440" b="219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05pt;margin-top:7.5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113.65pt;margin-top:8.25pt;width:113.55pt;height:21.25pt;mso-wrap-style:none;v-text-anchor:middle" type="_x0000_t136">
            <v:path textpathok="t"/>
            <v:textpath on="t" fitshape="t" string="Мак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84225</wp:posOffset>
                </wp:positionH>
                <wp:positionV relativeFrom="paragraph">
                  <wp:posOffset>4959985</wp:posOffset>
                </wp:positionV>
                <wp:extent cx="5049520" cy="4237990"/>
                <wp:effectExtent l="14605" t="14605" r="45720" b="431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  овечек  на  шубках  -  колеч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  овечки  пасутся  у  речк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з  пальцев  по  очеред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елать  "колечки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х  пасут  две  собачки  лохматы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то  виляют  хвостами  мохнатым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ами  обеих  рук  изобразить  "собак". Кистями  рук  помахать, как  хвостиками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 пастух  на  пригорке  у  дерев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ами  изобразить  "гору",  затем  "дерево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На  свирели  играет  затейливо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ыстро  бегают  ловкие  пальчик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"Играть  на  свирели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 полянке  цветут  одуванчик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ами  изобразить  "цветок"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окольчик  под  ветром  колышется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ачать  кистями  рук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м  мелодия  чудная  слышится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ь  правой  руки  прижать  к  правому  уху,  прислушаться.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75pt;margin-top:390.5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  овечек  на  шубках  -  колечк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  овечки  пасутся  у  речк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з  пальцев  по  очеред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елать  "колечки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х  пасут  две  собачки  лохматые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то  виляют  хвостами  мохнатым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ами  обеих  рук  изобразить  "собак". Кистями  рук  помахать, как  хвостиками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 пастух  на  пригорке  у  дерев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ами  изобразить  "гору",  затем  "дерево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На  свирели  играет  затейливо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ыстро  бегают  ловкие  пальчик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"Играть  на  свирели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  полянке  цветут  одуванчик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ами  изобразить  "цветок"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окольчик  под  ветром  колышется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ачать  кистями  рук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м  мелодия  чудная  слышится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ь  правой  руки  прижать  к  правому  уху,  прислушаться.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243205</wp:posOffset>
                </wp:positionV>
                <wp:extent cx="5049520" cy="4237990"/>
                <wp:effectExtent l="14605" t="14605" r="45720" b="431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По  мере  чтения  стихотворения над  столом  приподнимать соответствующие  пальцы  на обеих  руках  одновременно,  а остальные  пальцы  крепко прижимать  к 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 эти  все  бойц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далые  молодцы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ложить  обе  руки   на  стол ладонями  вниз. Растопырить  пальцы  на  обеих  руках. Сжать  пальцы  в  кулак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Два  больших  и  крепких  малых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 солдат  в  боях  бывалых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поднять  два больших  пальц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а -  гвардейца  -  храбреца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казательные  паль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а  -  сметливых  молодца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редние  паль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а  -  героя  безымянных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о  в  работе  очень  рьяных!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Безымянные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Два  мизинца  -  коротышк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чень  славные  мальчишки!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изин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19.1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По  мере  чтения  стихотворения над  столом  приподнимать соответствующие  пальцы  на обеих  руках  одновременно,  а остальные  пальцы  крепко прижимать  к 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 эти  все  бойц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далые  молодцы.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ложить  обе  руки   на  стол ладонями  вниз. Растопырить  пальцы  на  обеих  руках. Сжать  пальцы  в  кулак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Два  больших  и  крепких  малых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 солдат  в  боях  бывалых.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поднять  два больших  пальц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а -  гвардейца  -  храбреца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казательные  паль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а  -  сметливых  молодца.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редние  паль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а  -  героя  безымянных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о  в  работе  очень  рьяных!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Безымянные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Два  мизинца  -  коротышки,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чень  славные  мальчишки!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изин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1235</wp:posOffset>
                </wp:positionH>
                <wp:positionV relativeFrom="paragraph">
                  <wp:posOffset>4994275</wp:posOffset>
                </wp:positionV>
                <wp:extent cx="880110" cy="880110"/>
                <wp:effectExtent l="14605" t="14605" r="91440" b="2190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05pt;margin-top:393.2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48835</wp:posOffset>
                </wp:positionH>
                <wp:positionV relativeFrom="paragraph">
                  <wp:posOffset>277495</wp:posOffset>
                </wp:positionV>
                <wp:extent cx="880110" cy="880110"/>
                <wp:effectExtent l="14605" t="14605" r="91440" b="2235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05pt;margin-top:21.8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71.05pt;margin-top:4.9pt;width:283.95pt;height:30.55pt;mso-wrap-style:none;v-text-anchor:middle" type="_x0000_t136">
            <v:path textpathok="t"/>
            <v:textpath on="t" fitshape="t" string="Бойцы-молодцы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78.15pt;margin-top:0.4pt;width:291.05pt;height:37.65pt;mso-wrap-style:none;v-text-anchor:middle" type="_x0000_t136">
            <v:path textpathok="t"/>
            <v:textpath on="t" fitshape="t" string="Овечки пасутся у речк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936625</wp:posOffset>
                </wp:positionH>
                <wp:positionV relativeFrom="paragraph">
                  <wp:posOffset>4732655</wp:posOffset>
                </wp:positionV>
                <wp:extent cx="5049520" cy="4237990"/>
                <wp:effectExtent l="14605" t="14605" r="45720" b="431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тихой речке у прич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ыбка рыбку повстречал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е ладошки покачиваются из стороны в сторону друг на против друга.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- Здравствуй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равая ладонь вверх – вниз ребром.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- Здравствуй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евая ладонь вверх – вниз ребром.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Как дел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На рыбалке я был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Я удила рыба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ядю Петю чудак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уговые вращения кистями рук.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- Где же твой рыбак? Попался?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равая рука сжимается в кулак – разжимается.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- Нет, ушел хитрец: сорвался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евая ладонь сжимается в кулак – разжимается.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75pt;margin-top:372.6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тихой речке у причала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ыбка рыбку повстречал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е ладошки покачиваются из стороны в сторону друг на против друга.</w:t>
                      </w:r>
                      <w:r>
                        <w:rPr>
                          <w:kern w:val="2"/>
                          <w:szCs w:val="20"/>
                          <w:sz w:val="3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- Здравствуй!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равая ладонь вверх – вниз ребром.</w:t>
                      </w:r>
                      <w:r>
                        <w:rPr>
                          <w:kern w:val="2"/>
                          <w:szCs w:val="20"/>
                          <w:sz w:val="3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- Здравствуй!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евая ладонь вверх – вниз ребром.</w:t>
                      </w:r>
                      <w:r>
                        <w:rPr>
                          <w:kern w:val="2"/>
                          <w:szCs w:val="20"/>
                          <w:sz w:val="3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Как дела?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На рыбалке я была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Я удила рыбака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ядю Петю чудак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уговые вращения кистями рук.</w:t>
                      </w:r>
                      <w:r>
                        <w:rPr>
                          <w:kern w:val="2"/>
                          <w:szCs w:val="20"/>
                          <w:sz w:val="3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- Где же твой рыбак? Попался?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равая рука сжимается в кулак – разжимается.</w:t>
                      </w:r>
                      <w:r>
                        <w:rPr>
                          <w:kern w:val="2"/>
                          <w:szCs w:val="20"/>
                          <w:sz w:val="3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- Нет, ушел хитрец: сорвался.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евая ладонь сжимается в кулак – разжимается.</w:t>
                      </w:r>
                      <w:r>
                        <w:rPr>
                          <w:kern w:val="2"/>
                          <w:szCs w:val="20"/>
                          <w:sz w:val="3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784225</wp:posOffset>
                </wp:positionH>
                <wp:positionV relativeFrom="paragraph">
                  <wp:posOffset>15875</wp:posOffset>
                </wp:positionV>
                <wp:extent cx="5049520" cy="4237990"/>
                <wp:effectExtent l="14605" t="14605" r="45720" b="431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, два, три, четыре, пя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шли пальчики гулят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едное выставление пальчиков из кулач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 в ладоши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Раз, два, три, четыре, пя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домик спрятались опят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едное зажимание пальчиков в кулачок. Ладошки показывают «крышу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75pt;margin-top:1.2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, два, три, четыре, пять,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шли пальчики гулять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едное выставление пальчиков из кулачка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 в ладоши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Раз, два, три, четыре, пять,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домик спрятались опять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едное зажимание пальчиков в кулачок. Ладошки показывают «крышу».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3635</wp:posOffset>
                </wp:positionH>
                <wp:positionV relativeFrom="paragraph">
                  <wp:posOffset>4766945</wp:posOffset>
                </wp:positionV>
                <wp:extent cx="880110" cy="880110"/>
                <wp:effectExtent l="14605" t="14605" r="91440" b="2228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05pt;margin-top:375.3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01235</wp:posOffset>
                </wp:positionH>
                <wp:positionV relativeFrom="paragraph">
                  <wp:posOffset>50165</wp:posOffset>
                </wp:positionV>
                <wp:extent cx="880110" cy="880110"/>
                <wp:effectExtent l="14605" t="14605" r="91440" b="2228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05pt;margin-top:3.9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113.65pt;margin-top:10pt;width:193.85pt;height:30.55pt;mso-wrap-style:none;v-text-anchor:middle" type="_x0000_t136">
            <v:path textpathok="t"/>
            <v:textpath on="t" fitshape="t" string="Домик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92.35pt;margin-top:10.45pt;width:285.65pt;height:30.55pt;mso-wrap-style:none;v-text-anchor:middle" type="_x0000_t136">
            <v:path textpathok="t"/>
            <v:textpath on="t" fitshape="t" string="Разговор двух рыбок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31825</wp:posOffset>
                </wp:positionH>
                <wp:positionV relativeFrom="paragraph">
                  <wp:posOffset>-18415</wp:posOffset>
                </wp:positionV>
                <wp:extent cx="5049520" cy="4237990"/>
                <wp:effectExtent l="14605" t="14605" r="45720" b="431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, два, три, четыре, пя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шел пальчик погулят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 в ладош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Только вышел из ворот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лядь – другой к нему идё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месте весело идт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у-ка, третий, выход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ёдное выставление пальчиков из кулачк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Вместе встанем в хоровод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Зажать пальчики в замок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Во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Разжать и хлопнуть в ладоши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-1.4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, два, три, четыре, пять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шел пальчик погулять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 в ладоши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Только вышел из ворот –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лядь – другой к нему идёт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месте весело идти,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у-ка, третий, выход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ёдное выставление пальчиков из кулачк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Вместе встанем в хоровод.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Зажать пальчики в замок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Вот.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Разжать и хлопнуть в ладоши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48835</wp:posOffset>
                </wp:positionH>
                <wp:positionV relativeFrom="paragraph">
                  <wp:posOffset>15875</wp:posOffset>
                </wp:positionV>
                <wp:extent cx="880110" cy="880110"/>
                <wp:effectExtent l="14605" t="14605" r="91440" b="2190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05pt;margin-top:1.2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7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71.05pt;margin-top:10.5pt;width:283.95pt;height:30.55pt;mso-wrap-style:none;v-text-anchor:middle" type="_x0000_t136">
            <v:path textpathok="t"/>
            <v:textpath on="t" fitshape="t" string="Пальчики гуляют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784225</wp:posOffset>
                </wp:positionH>
                <wp:positionV relativeFrom="paragraph">
                  <wp:posOffset>142240</wp:posOffset>
                </wp:positionV>
                <wp:extent cx="5049520" cy="4237990"/>
                <wp:effectExtent l="14605" t="14605" r="45720" b="431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, два, три, четыре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едное выбрасывание пальцев из кулачко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то живет в моей квартире?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, два, три, четыре, пять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едное собирание пальцев в кулачок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сех могу пересчитать: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ма, папа, брат, сестрен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шка Мурка, два котен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й щегол, сверчок и я -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едное поглаживание (массаж) всех десяти пальце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и вся моя семья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цепить руки в «замок», сжать их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75pt;margin-top:11.2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, два, три, четыре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едное выбрасывание пальцев из кулачков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то живет в моей квартире?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, два, три, четыре, пять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едное собирание пальцев в кулачок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сех могу пересчитать: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ма, папа, брат, сестренк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шка Мурка, два котенк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ой щегол, сверчок и я -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едное поглаживание (массаж) всех десяти пальцев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и вся моя семья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цепить руки в «замок», сжать их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1235</wp:posOffset>
                </wp:positionH>
                <wp:positionV relativeFrom="paragraph">
                  <wp:posOffset>-13335</wp:posOffset>
                </wp:positionV>
                <wp:extent cx="880110" cy="880110"/>
                <wp:effectExtent l="14605" t="14605" r="91440" b="2228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05pt;margin-top:-1.05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115.35pt;margin-top:1.1pt;width:198.75pt;height:30.55pt;mso-wrap-style:none;v-text-anchor:middle" type="_x0000_t136">
            <v:path textpathok="t"/>
            <v:textpath on="t" fitshape="t" string="Моя семья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71145</wp:posOffset>
                </wp:positionH>
                <wp:positionV relativeFrom="paragraph">
                  <wp:posOffset>81280</wp:posOffset>
                </wp:positionV>
                <wp:extent cx="5049520" cy="4237990"/>
                <wp:effectExtent l="14605" t="14605" r="45720" b="431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ищу овощи для щей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аем в ладош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колько нужно овощей?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водим руки в сторон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ри картошки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гибаем три пальца на левой рук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е морковки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гибаем два пальца на левой рук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уку полторы головки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гибаем три пальца на правой рук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 петрушки корешок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гибаем один палец на правой рук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 капусты кочешок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гибаем один палец на правой рук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теснись-ка ты, капуст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 тебя в кастрюле густо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адошками отодвигаем капусту в сторон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ставляем большие паль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а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ставляем указательные паль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ри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ставляем средние паль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гонь зажжен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аем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черыжка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авой рукой показываем в центр круг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йди вон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евой рукой показываем на дверь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5pt;margin-top:6.4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ищу овощи для щей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аем в ладош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колько нужно овощей?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водим руки в сторон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ри картошки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гибаем три пальца на левой руке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е морковки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гибаем два пальца на левой руке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уку полторы головки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гибаем три пальца на правой руке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 петрушки корешок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гибаем один палец на правой руке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 капусты кочешок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гибаем один палец на правой руке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теснись-ка ты, капуст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 тебя в кастрюле густо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адошками отодвигаем капусту в сторон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ставляем большие паль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а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ставляем указательные паль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ри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ставляем средние паль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гонь зажжен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аем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черыжка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авой рукой показываем в центр круг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йди вон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евой рукой показываем на дверь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88155</wp:posOffset>
                </wp:positionH>
                <wp:positionV relativeFrom="paragraph">
                  <wp:posOffset>115570</wp:posOffset>
                </wp:positionV>
                <wp:extent cx="880110" cy="880110"/>
                <wp:effectExtent l="14605" t="14605" r="91440" b="2228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65pt;margin-top:9.1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9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42.65pt;margin-top:2.7pt;width:283.95pt;height:30.55pt;mso-wrap-style:none;v-text-anchor:middle" type="_x0000_t136">
            <v:path textpathok="t"/>
            <v:textpath on="t" fitshape="t" string="Щи-талочка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23545</wp:posOffset>
                </wp:positionH>
                <wp:positionV relativeFrom="paragraph">
                  <wp:posOffset>52070</wp:posOffset>
                </wp:positionV>
                <wp:extent cx="5049520" cy="4237990"/>
                <wp:effectExtent l="14605" t="14605" r="45720" b="431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ла Маша гостей созывать: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ращение кистями рук к себ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Иван приди, и Степан прид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Матвей приди, и Сергей прид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Никитушка, ну, пожалуйст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едный массаж кончиков пальцев правой ру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ла Маша гостей угощать: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ращение кистями рук от себ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Ивану блин, и Степану блин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Матвею блин, и Сергею блин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Никитушке – мятный пряничек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едный массаж кончиков пальцев левой ру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35pt;margin-top:4.1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ла Маша гостей созывать: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ращение кистями рук к себе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Иван приди, и Степан приди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Матвей приди, и Сергей приди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Никитушка, ну, пожалуйст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едный массаж кончиков пальцев правой ру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ла Маша гостей угощать: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ращение кистями рук от себ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Ивану блин, и Степану блин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Матвею блин, и Сергею блин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Никитушке – мятный пряничек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едный массаж кончиков пальцев левой ру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40555</wp:posOffset>
                </wp:positionH>
                <wp:positionV relativeFrom="paragraph">
                  <wp:posOffset>86360</wp:posOffset>
                </wp:positionV>
                <wp:extent cx="880110" cy="880110"/>
                <wp:effectExtent l="14605" t="14605" r="91440" b="2228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65pt;margin-top:6.8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86.95pt;margin-top:8.95pt;width:147.35pt;height:30.55pt;mso-wrap-style:none;v-text-anchor:middle" type="_x0000_t136">
            <v:path textpathok="t"/>
            <v:textpath on="t" fitshape="t" string="Гост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71145</wp:posOffset>
                </wp:positionH>
                <wp:positionV relativeFrom="paragraph">
                  <wp:posOffset>133985</wp:posOffset>
                </wp:positionV>
                <wp:extent cx="5049520" cy="4237990"/>
                <wp:effectExtent l="14605" t="14605" r="45720" b="431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п-топ, топотушки!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и рук лежат ладонями на парте. Ладошки с выпрямленными пальцами приподнимаются над партой и опускаютс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яшет зайка на опушке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казательный и средний пальцы обеих рук – «ушки зайчика», шевелят пальц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яшет ежик на пеньке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цепляют прямые пальцы в замок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яшет чижик на сучке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складываются щепотью, щепоть раскрывается и закрываетс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яшет песик на крылечке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складываются щепотью, указательный палец приподнимается и сгибается, большой палец двигается вверх-вниз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яшет котик возле печки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и изображают умывающегося кот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яшет мышка возле норки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и – ушки мыш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яшет козочка на горке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казательные пальцы – рож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яшет утка на реке,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выпрямлены и соединены вместе. Хлопки пальцами, большие пальцы остаются соединенными вмест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ерепаха – на песке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одной руки сжимаются в кулак, пальцы другой руки и обхватывают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яшут рожки и хвосты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дна рука – рожки – на голове, другая - хвост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то стоишь?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водят руки в стороны, пожимают плеч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яши и ты!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Фонарики»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5pt;margin-top:10.5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п-топ, топотушки!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и рук лежат ладонями на парте. Ладошки с выпрямленными пальцами приподнимаются над партой и опускаютс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яшет зайка на опушке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казательный и средний пальцы обеих рук – «ушки зайчика», шевелят пальц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яшет ежик на пеньке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цепляют прямые пальцы в замок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яшет чижик на сучке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складываются щепотью, щепоть раскрывается и закрываетс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яшет песик на крылечке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складываются щепотью, указательный палец приподнимается и сгибается, большой палец двигается вверх-вниз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яшет котик возле печки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и изображают умывающегося кот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яшет мышка возле норки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и – ушки мыш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яшет козочка на горке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казательные пальцы – рож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яшет утка на реке,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выпрямлены и соединены вместе. Хлопки пальцами, большие пальцы остаются соединенными вместе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ерепаха – на песке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одной руки сжимаются в кулак, пальцы другой руки и обхватывают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яшут рожки и хвосты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дна рука – рожки – на голове, другая - хвост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то стоишь?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водят руки в стороны, пожимают плеч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яши и ты!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Фонарики»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88155</wp:posOffset>
                </wp:positionH>
                <wp:positionV relativeFrom="paragraph">
                  <wp:posOffset>168275</wp:posOffset>
                </wp:positionV>
                <wp:extent cx="880110" cy="805180"/>
                <wp:effectExtent l="14605" t="14605" r="91440" b="2825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0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65pt;margin-top:13.25pt;width:69.25pt;height:6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56.85pt;margin-top:4.15pt;width:228.85pt;height:30.55pt;mso-wrap-style:none;v-text-anchor:middle" type="_x0000_t136">
            <v:path textpathok="t"/>
            <v:textpath on="t" fitshape="t" string="Топ-топ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23545</wp:posOffset>
                </wp:positionH>
                <wp:positionV relativeFrom="paragraph">
                  <wp:posOffset>104775</wp:posOffset>
                </wp:positionV>
                <wp:extent cx="5049520" cy="4237990"/>
                <wp:effectExtent l="14605" t="14605" r="45720" b="431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шли пальчики гулять,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и бегут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ли весело плясать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Фонарики»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так, вот так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ставляют из кулака большие паль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Стали весело плясать.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Фонарики»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и играли,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собираются в щепоть, открывается и закрывается щепоть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бачку увидали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левой руки соединяются и выпрямляются. Пальцы правой руки собираются в щепоть, указательный загибается («собачка»)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Она громко лает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и пугает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игура «собачка». Большой палец прыгает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и сбежалис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кулачок все сжались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левой руки сжимают в кулак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А собака ходит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не находит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евая рука сжата в кулак, правая – «собачка» двигается вокруг левой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улачки стучали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дним кулачком стучат о другой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бачку испугали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бегут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у а пальчики оп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ли дружно танцева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плясали, поплясали,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Фонарики»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х, как быстро мы устали!</w:t>
                              <w:t>Опускают кисти рук вниз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 немножко отдохнем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адошки складывают под голову – «спят»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опять плясать начнем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Фонарики»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35pt;margin-top:8.2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шли пальчики гулять,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и бегут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ли весело плясать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Фонарики»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так, вот так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ставляют из кулака большие паль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Стали весело плясать.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Фонарики»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и играли,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собираются в щепоть, открывается и закрывается щепоть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бачку увидали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левой руки соединяются и выпрямляются. Пальцы правой руки собираются в щепоть, указательный загибается («собачка»)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Она громко лает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и пугает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игура «собачка». Большой палец прыгает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и сбежались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кулачок все сжались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левой руки сжимают в кулак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А собака ходит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не находит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евая рука сжата в кулак, правая – «собачка» двигается вокруг левой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улачки стучали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дним кулачком стучат о другой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бачку испугали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бегут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у а пальчики опя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ли дружно танцева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плясали, поплясали,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Фонарики»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х, как быстро мы устали!</w:t>
                        <w:t>Опускают кисти рук вниз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ы немножко отдохнем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адошки складывают под голову – «спят»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опять плясать начнем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Фонарики»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40555</wp:posOffset>
                </wp:positionH>
                <wp:positionV relativeFrom="paragraph">
                  <wp:posOffset>139065</wp:posOffset>
                </wp:positionV>
                <wp:extent cx="880110" cy="777240"/>
                <wp:effectExtent l="14605" t="14605" r="91440" b="3067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77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65pt;margin-top:10.95pt;width:69.25pt;height:6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56.85pt;margin-top:6.75pt;width:280.75pt;height:30.55pt;mso-wrap-style:none;v-text-anchor:middle" type="_x0000_t136">
            <v:path textpathok="t"/>
            <v:textpath on="t" fitshape="t" string="Вышли пальчики гулять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35755</wp:posOffset>
                </wp:positionH>
                <wp:positionV relativeFrom="paragraph">
                  <wp:posOffset>25400</wp:posOffset>
                </wp:positionV>
                <wp:extent cx="880110" cy="880110"/>
                <wp:effectExtent l="14605" t="14605" r="91440" b="2235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65pt;margin-top:2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30.65pt;margin-top:12.75pt;width:283.95pt;height:30.55pt;mso-wrap-style:none;v-text-anchor:middle" type="_x0000_t136">
            <v:path textpathok="t"/>
            <v:textpath on="t" fitshape="t" string="Кулачки - ладошк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-578485</wp:posOffset>
                </wp:positionV>
                <wp:extent cx="5049520" cy="4237990"/>
                <wp:effectExtent l="14605" t="14605" r="45720" b="431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сть у любого два кулачка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азывают сжатые в кулаки паль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нул один по другому слегка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учат кулачками друг о друг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у а ладошки не отстают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азывают ладони, пальцы растопыривают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ледом за ними весело бьют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 в ладоши, низ ладоней не разъединяетс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улачки быстрее бью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 чего стараются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учат кулачками друг о друг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ладошки тут как тут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азывают ладони, пальцы растопыривают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ак и рассыпаются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 в ладоши, низ ладоней не разъединяетс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улачки давай сердитьс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ромко хлопать стали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учат кулачками друг о друг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ладошки-баловницы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ращают кисти вдоль вертикальной оси («фонарики»)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же не отстали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 в ладоши, низ ладоней не разъединяетс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5pt;margin-top:-45.5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сть у любого два кулачка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азывают сжатые в кулаки паль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нул один по другому слегка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учат кулачками друг о друг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у а ладошки не отстают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азывают ладони, пальцы растопыривают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ледом за ними весело бьют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 в ладоши, низ ладоней не разъединяетс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улачки быстрее бью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о чего стараются,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учат кулачками друг о друг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ладошки тут как тут,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азывают ладони, пальцы растопыривают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ак и рассыпаются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 в ладоши, низ ладоней не разъединяетс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улачки давай сердиться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ромко хлопать стали,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учат кулачками друг о друг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ладошки-баловницы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ращают кисти вдоль вертикальной оси («фонарики»)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же не отстали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 в ладоши, низ ладоней не разъединяетс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71145</wp:posOffset>
                </wp:positionH>
                <wp:positionV relativeFrom="paragraph">
                  <wp:posOffset>151765</wp:posOffset>
                </wp:positionV>
                <wp:extent cx="5049520" cy="4237990"/>
                <wp:effectExtent l="14605" t="14605" r="45720" b="431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 ходиков песенка така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Тик. Тик. Тик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и – «стрелки». Движение вдоль вертикальной плоскости из стороны в сторон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 птички-синички – така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Пик. Пик. Пик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адошки – «клювики». Открывают и закрывают клюв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 поросенка – така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Рюх. Рюх. Рюх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ставляют ладошки от себя, хлопают в ладош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 ежика песня така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Плюх. Плюх. Плюх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стопыривают пальцы, хлопают напряженными руками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 кисоньки песня така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- Мяу. Мяу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Гладят шерстку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у рыбешки – какая?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водят руки в стороны, пожимают плеч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5pt;margin-top:11.9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 ходиков песенка така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Тик. Тик. Тик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и – «стрелки». Движение вдоль вертикальной плоскости из стороны в сторон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 птички-синички – така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Пик. Пик. Пик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адошки – «клювики». Открывают и закрывают клюв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 поросенка – така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Рюх. Рюх. Рюх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ставляют ладошки от себя, хлопают в ладош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 ежика песня така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Плюх. Плюх. Плюх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стопыривают пальцы, хлопают напряженными руками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 кисоньки песня така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- Мяу. Мяу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Гладят шерстку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у рыбешки – какая?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водят руки в стороны, пожимают плеч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88155</wp:posOffset>
                </wp:positionH>
                <wp:positionV relativeFrom="paragraph">
                  <wp:posOffset>-3810</wp:posOffset>
                </wp:positionV>
                <wp:extent cx="880110" cy="880110"/>
                <wp:effectExtent l="14605" t="14605" r="91440" b="2190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65pt;margin-top:-0.3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42.65pt;margin-top:14.6pt;width:291.05pt;height:30.55pt;mso-wrap-style:none;v-text-anchor:middle" type="_x0000_t136">
            <v:path textpathok="t"/>
            <v:textpath on="t" fitshape="t" string="У кого какая песенка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71145</wp:posOffset>
                </wp:positionH>
                <wp:positionV relativeFrom="paragraph">
                  <wp:posOffset>81280</wp:posOffset>
                </wp:positionV>
                <wp:extent cx="5049520" cy="4237990"/>
                <wp:effectExtent l="14605" t="14605" r="45720" b="431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Жили-были три пингвина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ик, Пак, П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дары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орошо и дружно жили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адошка «моет» ладошк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ик, Пак, П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дары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к-то утром на рыбалку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ик, Пак, П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дары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шагали вперевалку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адошки «шагают»-«шлепают»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ик, Пак, П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дары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ловили много рыбы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ращение кистей рук к себе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ик, Пак, П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дары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еще поймать могли бы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ращение кистей рук от себ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ик, Пак, П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дары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ъели дружно все до крошки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ик, Пак, П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дары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оме маленькой рыбешки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ик, Пак, П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дары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ружно бросилися в драку,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дары кулачками друг о друг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ик, Пак, П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чинив большую свалку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дары кулачками о стол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ик, Пак, П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тобы жить все время дружно,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адошка «моет» ладошк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ик, Пак, П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ступать друг другу нужно,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адошка «моет» ладошк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ик, Пак, Пок.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5pt;margin-top:6.4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Жили-были три пингвина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ик, Пак, П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дары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орошо и дружно жили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адошка «моет» ладошк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ик, Пак, П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дары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к-то утром на рыбалку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ик, Пак, П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дары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шагали вперевалку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адошки «шагают»-«шлепают»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ик, Пак, П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дары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ловили много рыбы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ращение кистей рук к себе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ик, Пак, П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дары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еще поймать могли бы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ращение кистей рук от себ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ик, Пак, П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дары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ъели дружно все до крошки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ик, Пак, П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дары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роме маленькой рыбешки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ик, Пак, П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дары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ружно бросилися в драку,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дары кулачками друг о друг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ик, Пак, П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чинив большую свалку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дары кулачками о стол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ик, Пак, П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тобы жить все время дружно,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адошка «моет» ладошк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ик, Пак, П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ступать друг другу нужно,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адошка «моет» ладошк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ик, Пак, Пок.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88155</wp:posOffset>
                </wp:positionH>
                <wp:positionV relativeFrom="paragraph">
                  <wp:posOffset>115570</wp:posOffset>
                </wp:positionV>
                <wp:extent cx="880110" cy="880110"/>
                <wp:effectExtent l="14605" t="14605" r="91440" b="2228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65pt;margin-top:9.1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42.65pt;margin-top:12.75pt;width:283.95pt;height:30.55pt;mso-wrap-style:none;v-text-anchor:middle" type="_x0000_t136">
            <v:path textpathok="t"/>
            <v:textpath on="t" fitshape="t" string="Три пингвина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3545</wp:posOffset>
                </wp:positionH>
                <wp:positionV relativeFrom="paragraph">
                  <wp:posOffset>52070</wp:posOffset>
                </wp:positionV>
                <wp:extent cx="5049520" cy="4237990"/>
                <wp:effectExtent l="14605" t="14605" r="45720" b="431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 сосулек – звон, звон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 на каждое слов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сыпайся, клен, клен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и рук опускаются вверх-вниз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стопился снег, снег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адошка «моет» ладошк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чейки – в бег, в бег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лнообразные движения рук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ром шагает: топ, топ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лепки по столу ладоня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чки слышно: хлоп, хлоп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 на каждое слов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35pt;margin-top:4.1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 сосулек – звон, звон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 на каждое слово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сыпайся, клен, клен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и рук опускаются вверх-вниз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стопился снег, снег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адошка «моет» ладошк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чейки – в бег, в бег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лнообразные движения рук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ром шагает: топ, топ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лепки по столу ладоня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чки слышно: хлоп, хлоп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 на каждое слово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40555</wp:posOffset>
                </wp:positionH>
                <wp:positionV relativeFrom="paragraph">
                  <wp:posOffset>86360</wp:posOffset>
                </wp:positionV>
                <wp:extent cx="880110" cy="880110"/>
                <wp:effectExtent l="14605" t="14605" r="91440" b="2228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65pt;margin-top:6.8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71.05pt;margin-top:-0.35pt;width:255.55pt;height:39.85pt;mso-wrap-style:none;v-text-anchor:middle" type="_x0000_t136">
            <v:path textpathok="t"/>
            <v:textpath on="t" fitshape="t" string="От сосулек звон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92955</wp:posOffset>
                </wp:positionH>
                <wp:positionV relativeFrom="paragraph">
                  <wp:posOffset>25400</wp:posOffset>
                </wp:positionV>
                <wp:extent cx="880110" cy="880110"/>
                <wp:effectExtent l="14605" t="14605" r="91440" b="2190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65pt;margin-top:2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7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57.35pt;margin-top:12pt;width:304.25pt;height:37.65pt;mso-wrap-style:none;v-text-anchor:middle" type="_x0000_t136">
            <v:path textpathok="t"/>
            <v:textpath on="t" fitshape="t" string="Вышел дождик погулять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75945</wp:posOffset>
                </wp:positionH>
                <wp:positionV relativeFrom="paragraph">
                  <wp:posOffset>-578485</wp:posOffset>
                </wp:positionV>
                <wp:extent cx="5049520" cy="4237990"/>
                <wp:effectExtent l="14605" t="14605" r="45720" b="431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, два, три, четыре, пять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 на счет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шел дождик погулят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и вверх-вниз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ел не слышно, по привычке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ижемся по кругу туда-обратно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зачем ему спешить?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водим руки в стороны, поднимаем плеч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друг читает на табличке: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ами изображаем разворот книг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По газонам не ходить!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и руки скрещиваем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ждь вздохнул тихонько: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и плавно тянутся вверх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Ох!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и плавно опускаютс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ждь уше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сесть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азон засох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крыть голову рук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35pt;margin-top:-45.5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, два, три, четыре, пять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 на счет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шел дождик погулять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и вверх-вниз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ел не слышно, по привычке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вижемся по кругу туда-обратно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зачем ему спешить?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водим руки в стороны, поднимаем плеч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друг читает на табличке: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ами изображаем разворот книг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По газонам не ходить!»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и руки скрещиваем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ождь вздохнул тихонько: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и плавно тянутся вверх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Ох!»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и плавно опускаютс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ождь уше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сесть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азон засох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крыть голову рук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28345</wp:posOffset>
                </wp:positionH>
                <wp:positionV relativeFrom="paragraph">
                  <wp:posOffset>151765</wp:posOffset>
                </wp:positionV>
                <wp:extent cx="5049520" cy="4237990"/>
                <wp:effectExtent l="14605" t="14605" r="45720" b="431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, два, три, четыр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считаем дыры в сыре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едно загибают все пальцы, кроме больших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сли в сыре много дыр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жимают пальцы в кулак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начит, вкусным будем сыр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ставляют из кулаков большие пальцы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сли в нем одна дыра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очередно соединяют пальцы с большим, образуя колечки-нолики (синхронно на двух руках)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начит, вкусным был вчер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водят руками в стороны, пожимают плеч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35pt;margin-top:11.9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, два, три, четыре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считаем дыры в сыре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едно загибают все пальцы, кроме больших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сли в сыре много дыр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жимают пальцы в кулак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начит, вкусным будем сыр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ставляют из кулаков большие пальцы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сли в нем одна дыра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очередно соединяют пальцы с большим, образуя колечки-нолики (синхронно на двух руках)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начит, вкусным был вчер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водят руками в стороны, пожимают плеч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45355</wp:posOffset>
                </wp:positionH>
                <wp:positionV relativeFrom="paragraph">
                  <wp:posOffset>-3810</wp:posOffset>
                </wp:positionV>
                <wp:extent cx="880110" cy="880110"/>
                <wp:effectExtent l="14605" t="14605" r="91440" b="2228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65pt;margin-top:-0.3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78.15pt;margin-top:1.85pt;width:276.85pt;height:30.55pt;mso-wrap-style:none;v-text-anchor:middle" type="_x0000_t136">
            <v:path textpathok="t"/>
            <v:textpath on="t" fitshape="t" string="Считалка для мыш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23545</wp:posOffset>
                </wp:positionH>
                <wp:positionV relativeFrom="paragraph">
                  <wp:posOffset>81280</wp:posOffset>
                </wp:positionV>
                <wp:extent cx="5049520" cy="4237990"/>
                <wp:effectExtent l="14605" t="14605" r="45720" b="431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 Маланьи, у старушк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Жили в маленькой избушке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прямить и соединить пальцы, сделать «крышу»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ятеро сыновей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брасывают пять пальцев из кулак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се без бровей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казательными пальцами обводят дуги бровей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с такими головам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ями рук «рисуют»  большой шар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с такими ушами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ображают уш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с такими усами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казательными пальцами рисуют усы на губой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т с такими носами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ображают длинный нос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ни не пили и не ели,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митируют действия с предметам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Маланью все глядел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складывают щепотью: «открывают»-«закрывают» глаза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делали вот так…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Далее используются игры-миниатюры на развитие определенной группы мышц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альчики перебира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цепочку получаем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ольшой и указательный пальцы левой руки в кольце. Через него попеременно пропускаются колечки из пальчиков правой руки. Затем руки меняются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35pt;margin-top:6.4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 Маланьи, у старушки,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Жили в маленькой избушке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прямить и соединить пальцы, сделать «крышу»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ятеро сыновей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брасывают пять пальцев из кулак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се без бровей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казательными пальцами обводят дуги бровей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с такими головам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ями рук «рисуют»  большой шар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с такими ушами,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ображают уш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с такими усами,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казательными пальцами рисуют усы на губой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т с такими носами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ображают длинный нос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ни не пили и не ели,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митируют действия с предметам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 Маланью все глядел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складывают щепотью: «открывают»-«закрывают» глаза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делали вот так…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Далее используются игры-миниатюры на развитие определенной группы мышц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альчики перебирае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цепочку получаем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ольшой и указательный пальцы левой руки в кольце. Через него попеременно пропускаются колечки из пальчиков правой руки. Затем руки меняются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40555</wp:posOffset>
                </wp:positionH>
                <wp:positionV relativeFrom="paragraph">
                  <wp:posOffset>115570</wp:posOffset>
                </wp:positionV>
                <wp:extent cx="880110" cy="880110"/>
                <wp:effectExtent l="14605" t="14605" r="91440" b="2228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65pt;margin-top:9.1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9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71.05pt;margin-top:4.9pt;width:200.95pt;height:28.35pt;mso-wrap-style:none;v-text-anchor:middle" type="_x0000_t136">
            <v:path textpathok="t"/>
            <v:textpath on="t" fitshape="t" string="Маланья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75945</wp:posOffset>
                </wp:positionH>
                <wp:positionV relativeFrom="paragraph">
                  <wp:posOffset>52070</wp:posOffset>
                </wp:positionV>
                <wp:extent cx="5049520" cy="4237990"/>
                <wp:effectExtent l="14605" t="14605" r="45720" b="431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, два, три, четыре, пять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ыбрасывают пальцы из клака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шел зайчик погулять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Шевелят пальчиками-«ушками»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друг охотник выбегает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полусогнуты, напряжены. Энергичные удары по столу кончиками пальцев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ямо в зайчика стреля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иф-паф!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ставляют из кулака указательные пальцы вперед, имитируют стрельб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 попал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качивания кистями рук из стороны в сторону в горизонтальной плоскости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итрый зайчик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цы бегут по стол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бежал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и прячутся за спину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35pt;margin-top:4.1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, два, три, четыре, пять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Выбрасывают пальцы из клака 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шел зайчик погулять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Шевелят пальчиками-«ушками»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друг охотник выбегает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полусогнуты, напряжены. Энергичные удары по столу кончиками пальцев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ямо в зайчика стреляе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иф-паф!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ставляют из кулака указательные пальцы вперед, имитируют стрельб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 попал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качивания кистями рук из стороны в сторону в горизонтальной плоскости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итрый зайчик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цы бегут по стол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бежал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и прячутся за спину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92955</wp:posOffset>
                </wp:positionH>
                <wp:positionV relativeFrom="paragraph">
                  <wp:posOffset>86360</wp:posOffset>
                </wp:positionV>
                <wp:extent cx="880110" cy="880110"/>
                <wp:effectExtent l="14605" t="14605" r="91440" b="2228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8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65pt;margin-top:6.8pt;width:69.25pt;height:6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51.95pt;margin-top:-0.35pt;width:297.65pt;height:38.65pt;mso-wrap-style:none;v-text-anchor:middle" type="_x0000_t136">
            <v:path textpathok="t"/>
            <v:textpath on="t" fitshape="t" string="Вышел зайчик погулять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75945</wp:posOffset>
                </wp:positionH>
                <wp:positionV relativeFrom="paragraph">
                  <wp:posOffset>43815</wp:posOffset>
                </wp:positionV>
                <wp:extent cx="5049520" cy="4237990"/>
                <wp:effectExtent l="14605" t="14605" r="45720" b="431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37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розные разбой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 пальмами лежат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лопки ладонями по столу (плашмя)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От ужаса и бо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 плачут, и дрожат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исти рук – руки пианиста: пальчики поочередно «бегут» по столу, начиная с мизинца, заканчивая большим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крыли Айболи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темнице на замок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единить соответствующие пальцы рук, с силой нажимать, в конце фразы пальцы закрываются в «замок»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ключик потеряли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вороты кистей ладонями вверх-вниз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то бы им помог?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жимают плечами, разводят руки в стороны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35pt;margin-top:3.45pt;width:397.55pt;height:333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альчикова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розные разбойн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 пальмами лежат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лопки ладонями по столу (плашмя)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От ужаса и бол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 плачут, и дрожат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исти рук – руки пианиста: пальчики поочередно «бегут» по столу, начиная с мизинца, заканчивая большим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крыли Айболи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темнице на замок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единить соответствующие пальцы рук, с силой нажимать, в конце фразы пальцы закрываются в «замок»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 ключик потеряли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вороты кистей ладонями вверх-вниз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то бы им помог?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жимают плечами, разводят руки в стороны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99305</wp:posOffset>
                </wp:positionH>
                <wp:positionV relativeFrom="paragraph">
                  <wp:posOffset>78105</wp:posOffset>
                </wp:positionV>
                <wp:extent cx="873760" cy="687070"/>
                <wp:effectExtent l="14605" t="14605" r="91440" b="383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68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5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5pt;margin-top:6.15pt;width:68.75pt;height:5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5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pict>
          <v:shape id="shape_0" fillcolor="#969696" stroked="t" o:allowincell="f" style="position:absolute;margin-left:57.35pt;margin-top:-0.25pt;width:295.85pt;height:41.65pt;mso-wrap-style:none;v-text-anchor:middle" type="_x0000_t136">
            <v:path textpathok="t"/>
            <v:textpath on="t" fitshape="t" string="Грозные разбойники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8:38:00Z</dcterms:created>
  <dc:creator>Каданцева  Т.</dc:creator>
  <dc:description/>
  <cp:keywords/>
  <dc:language>en-US</dc:language>
  <cp:lastModifiedBy>User</cp:lastModifiedBy>
  <cp:lastPrinted>2006-03-17T10:55:00Z</cp:lastPrinted>
  <dcterms:modified xsi:type="dcterms:W3CDTF">2012-02-10T17:56:00Z</dcterms:modified>
  <cp:revision>21</cp:revision>
  <dc:subject/>
  <dc:title/>
</cp:coreProperties>
</file>