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7"/>
      </w:tblGrid>
      <w:tr>
        <w:trPr>
          <w:trHeight w:val="668" w:hRule="atLeast"/>
        </w:trPr>
        <w:tc>
          <w:tcPr>
            <w:tcW w:w="1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D78807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D78807"/>
                <w:sz w:val="32"/>
                <w:szCs w:val="32"/>
              </w:rPr>
              <w:t>Тактика, методы и приемы предупреждения и преодоления нарушений в поведении ребенка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color w:val="333333"/>
        </w:rPr>
      </w:pPr>
      <w:r>
        <w:rPr>
          <w:rFonts w:cs="Arial" w:ascii="Arial" w:hAnsi="Arial"/>
          <w:vanish/>
          <w:color w:val="333333"/>
        </w:rPr>
      </w:r>
    </w:p>
    <w:tbl>
      <w:tblPr>
        <w:tblW w:w="57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09"/>
      </w:tblGrid>
      <w:tr>
        <w:trPr/>
        <w:tc>
          <w:tcPr>
            <w:tcW w:w="16609" w:type="dxa"/>
            <w:tcBorders/>
          </w:tcPr>
          <w:tbl>
            <w:tblPr>
              <w:tblW w:w="15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25"/>
              <w:gridCol w:w="2434"/>
              <w:gridCol w:w="3587"/>
              <w:gridCol w:w="6974"/>
            </w:tblGrid>
            <w:tr>
              <w:trPr/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>Нарушения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>Проявление</w:t>
                  </w:r>
                </w:p>
              </w:tc>
              <w:tc>
                <w:tcPr>
                  <w:tcW w:w="3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>Причина</w:t>
                  </w:r>
                </w:p>
              </w:tc>
              <w:tc>
                <w:tcPr>
                  <w:tcW w:w="6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>Воспитательные методы и приемы</w:t>
                  </w:r>
                </w:p>
              </w:tc>
            </w:tr>
            <w:tr>
              <w:trPr/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>Непослушание</w:t>
                  </w:r>
                  <w:r>
                    <w:rPr>
                      <w:rFonts w:cs="Arial" w:ascii="Arial" w:hAnsi="Arial"/>
                      <w:color w:val="000000"/>
                    </w:rPr>
                    <w:t>- отказ слушаться кого-нибудь (oтца, мать, других членов семьи)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выполнение принятого в семье распорядка, режима дня, отказ выполнять трудовые обязанности, поручения, уроки.</w:t>
                  </w:r>
                </w:p>
              </w:tc>
              <w:tc>
                <w:tcPr>
                  <w:tcW w:w="3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Предъявление ребенку невыполнимых или взаимоисключающих требований (приказаний). </w:t>
                    <w:br/>
                    <w:t>• Нарушение этики общения (неосторожно сказанное, слово) и норм поведения. Несогласованность в требованиях родителей и членов семьи к ребенку.</w:t>
                    <w:br/>
                    <w:t xml:space="preserve">• Непедагогичные методы воспитания. </w:t>
                    <w:br/>
                    <w:t xml:space="preserve">• Недостаток родительского внимания. </w:t>
                    <w:br/>
                    <w:t xml:space="preserve">• Отсутствие доверия или привязанности между ребенком и родителями. </w:t>
                    <w:br/>
                    <w:t>• Преобладание наказаний над поощрениями</w:t>
                  </w:r>
                </w:p>
              </w:tc>
              <w:tc>
                <w:tcPr>
                  <w:tcW w:w="6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Не ругать, не читать нотаций часто. </w:t>
                    <w:br/>
                    <w:t xml:space="preserve">• Не считать непослушание ребенка из ряда вон выходящим явлением. </w:t>
                    <w:br/>
                    <w:t xml:space="preserve">• Выражать огорчение по поводу его поступка, действия, ошибки. </w:t>
                    <w:br/>
                    <w:t xml:space="preserve">• Поговорить доброжелательно без упреков и повышения голоса. </w:t>
                    <w:br/>
                    <w:t>• Проявлять любовь и внимание.</w:t>
                  </w:r>
                </w:p>
              </w:tc>
            </w:tr>
            <w:tr>
              <w:trPr/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/>
                  </w:pPr>
                  <w:hyperlink r:id="rId2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</w:rPr>
                      <w:t>Агрессивность</w:t>
                    </w:r>
                  </w:hyperlink>
                  <w:r>
                    <w:rPr>
                      <w:rFonts w:cs="Arial" w:ascii="Arial" w:hAnsi="Arial"/>
                      <w:color w:val="000000"/>
                    </w:rPr>
                    <w:t xml:space="preserve"> - действия, имеющие целью причинить моральный, психологический, физический ущерб или нанести вред другим.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гнев, ненависть, враждебность, упрямство. Плач, крик, намеренное непослушание, разбрасывание вещей и игрушек, попытки ударить родителей, других членов семьи.</w:t>
                  </w:r>
                </w:p>
              </w:tc>
              <w:tc>
                <w:tcPr>
                  <w:tcW w:w="3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Авторитарный стиль воспитания.</w:t>
                    <w:br/>
                    <w:t>• Деформация системы ценностей членов семьи.</w:t>
                    <w:br/>
                    <w:t>• Упущения в нравственном воспитании детей.</w:t>
                    <w:br/>
                    <w:t>• Подражание героям кино- и видеофильмов.</w:t>
                    <w:br/>
                    <w:t xml:space="preserve">• Чувства голода и усталости. </w:t>
                    <w:br/>
                    <w:t>• Чрезмерное количество ограничений по отно</w:t>
                    <w:softHyphen/>
                    <w:t>шению к ребенку.</w:t>
                    <w:br/>
                    <w:t>• Стремление самоутвердиться.</w:t>
                  </w:r>
                </w:p>
              </w:tc>
              <w:tc>
                <w:tcPr>
                  <w:tcW w:w="6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Формировать эмоциональную устойчивость и волевую регуляцию поступков и поведения. </w:t>
                    <w:br/>
                    <w:t>• Вовлекать в межличностные отношения.</w:t>
                    <w:br/>
                    <w:t>• Учить понимать переживания других; отождествлять себя с Другим человеком, менять свое мнение и позицию, сопоставляя их с мнениями и позициями других людей для пре</w:t>
                    <w:softHyphen/>
                    <w:t>одоления эгоизма.</w:t>
                    <w:br/>
                    <w:t xml:space="preserve">• Создать спокойную, доброжелательную атмосферу в семье. </w:t>
                    <w:br/>
                    <w:t>• Предъявлять требования в различных формах, уважая личность ребенка.</w:t>
                    <w:br/>
                    <w:t>• Обоснованно применять методы поощрения и наказания с учетом психофизиологических и половозрастных особенностей детей.</w:t>
                    <w:br/>
                    <w:t>• Сдерживать вспышки гнева и раздражения при оценке поступков и действий ребенка,</w:t>
                    <w:br/>
                    <w:t>• Проявлять любовь.</w:t>
                  </w:r>
                </w:p>
              </w:tc>
            </w:tr>
            <w:tr>
              <w:trPr/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>Упрямство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-</w:t>
                    <w:br/>
                    <w:t>неуступчивость, стремление добиться своего вопреки здравому смыслу.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ердитость, злость, сопротивление, настаивание на том, что хочется только ребенку.</w:t>
                  </w:r>
                </w:p>
              </w:tc>
              <w:tc>
                <w:tcPr>
                  <w:tcW w:w="3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Нарушение взаимоотношений родителей с ребёнком. </w:t>
                    <w:br/>
                    <w:t>• Неумение поддержать ребенка в трудной ситуации.</w:t>
                    <w:br/>
                    <w:t xml:space="preserve">• Игнорирование интересов и потребностей ребенка. </w:t>
                    <w:br/>
                    <w:t>• Утверждение родительского авторитета силой.</w:t>
                  </w:r>
                </w:p>
              </w:tc>
              <w:tc>
                <w:tcPr>
                  <w:tcW w:w="6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Проявлять твердость и настойчивость, не злясь и не показывая плохое настроение.</w:t>
                    <w:br/>
                    <w:t>• Не унижать ребенка.</w:t>
                    <w:br/>
                    <w:t>• Не применять принуждения.</w:t>
                    <w:br/>
                    <w:t>• Откладывать решение спорной проблемы на какое-то время.</w:t>
                    <w:br/>
                    <w:t xml:space="preserve">• Привлекать к решению спорной проблемы друзей ребенка. </w:t>
                    <w:br/>
                    <w:t>• Контролировать себя и свои действия.</w:t>
                  </w:r>
                </w:p>
              </w:tc>
            </w:tr>
            <w:tr>
              <w:trPr/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 xml:space="preserve">Каприз </w:t>
                  </w:r>
                  <w:r>
                    <w:rPr>
                      <w:rFonts w:cs="Arial" w:ascii="Arial" w:hAnsi="Arial"/>
                      <w:color w:val="000000"/>
                    </w:rPr>
                    <w:t>– прихоть, проявление необычного состояния отклонение от обычного нормального поведения.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Бурное проявление гнева, плача, крика, топанье ногами, катание по полу, попытки укуситъ, поцарапать, пнуть, плюнуть, швыряние вещей и предметов, хлопанье дверью.</w:t>
                  </w:r>
                </w:p>
              </w:tc>
              <w:tc>
                <w:tcPr>
                  <w:tcW w:w="3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Неосторожно сказанные слова членов семьи,</w:t>
                    <w:br/>
                    <w:t>• Отсутствие требовательности со стороны взрослых.</w:t>
                    <w:br/>
                    <w:t>• Отрицательная реакция родителей на капризы.</w:t>
                    <w:br/>
                    <w:t xml:space="preserve">• болезненное состояние. </w:t>
                    <w:br/>
                    <w:t>• Чрезмерная родительская любовь.</w:t>
                    <w:br/>
                    <w:t>• Беспрекословное выполнение родителями всех желаний и прихотей ребенка.</w:t>
                    <w:br/>
                    <w:t xml:space="preserve">• Проявление протеста в ситуации необоснованного подавления взрослыми самостоятельности и инициативы ребенка. </w:t>
                    <w:br/>
                    <w:t>• Перевозбуждение нервной системы ребенка.</w:t>
                  </w:r>
                </w:p>
              </w:tc>
              <w:tc>
                <w:tcPr>
                  <w:tcW w:w="6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Разумно организовать режим дня ребенка.</w:t>
                    <w:br/>
                    <w:t xml:space="preserve">• Создать здоровую морально-психологическую атмосферу в семье. </w:t>
                    <w:br/>
                    <w:t>• Проявлять умеренную требовательность.</w:t>
                    <w:br/>
                    <w:t xml:space="preserve">• Вырабатывать у ребенка привычку считаться с мнением и интересами других людей. </w:t>
                    <w:br/>
                    <w:t xml:space="preserve">• Соблюдать режим сна, питания и т. д. </w:t>
                    <w:br/>
                    <w:t>Устранять источник впечатлений.</w:t>
                    <w:br/>
                    <w:t>• Отвлекать ребенка от того, что стало причиной каприза (обнять, погладить по голове, поцеловать, проявить доброжелательность).</w:t>
                    <w:br/>
                    <w:t xml:space="preserve">• Проявлять спокойствие и равнодушие в момент каприза. </w:t>
                    <w:br/>
                    <w:t>• Избегать угроз, упреков, насилия, физических наказаний.</w:t>
                    <w:br/>
                    <w:t>• Спокойно и ласково поговорить с ребенком после того, как он успокоится, придет в себя.</w:t>
                    <w:br/>
                    <w:t>• Проявлять любов.ь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hyperlink r:id="rId3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</w:rPr>
                      <w:t>Гиперактивность</w:t>
                    </w:r>
                  </w:hyperlink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Чрезмерная подвижность; неспособность к продолжительной концентрации внимания (реагирование на движение, звуки, свет).</w:t>
                  </w:r>
                </w:p>
              </w:tc>
              <w:tc>
                <w:tcPr>
                  <w:tcW w:w="3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Употребление матерями алкоголя и наркоти</w:t>
                    <w:softHyphen/>
                    <w:t xml:space="preserve">ков в период беременности. </w:t>
                    <w:br/>
                    <w:t>• Осложнение беременности и родов.</w:t>
                    <w:br/>
                    <w:t xml:space="preserve">• Соматические заболевания в раннем детстве. </w:t>
                    <w:br/>
                    <w:t>•  Физические и психические травмы.</w:t>
                    <w:br/>
                    <w:t>• Нарушения центральной нервной системы</w:t>
                    <w:br/>
                    <w:t>• Стрессы и переутомление матери.</w:t>
                  </w:r>
                </w:p>
              </w:tc>
              <w:tc>
                <w:tcPr>
                  <w:tcW w:w="6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Разумно организовать распорядок дня.</w:t>
                    <w:br/>
                    <w:t xml:space="preserve">• Выделить для ребенка отдельную комнату или уголок. </w:t>
                    <w:br/>
                    <w:t>• Создавать спокойную обстановку при подготовке ребенком уроков.</w:t>
                    <w:br/>
                    <w:t xml:space="preserve">• Упреждать конфликтные ситуации. </w:t>
                    <w:br/>
                    <w:t xml:space="preserve">• Подбирать игры, которые способствуют концентрации внимания, выработке выдержки, координации движений. </w:t>
                    <w:br/>
                    <w:t xml:space="preserve">•поддерживать малейшие проявления позитивного поведения. </w:t>
                    <w:br/>
                    <w:t>• избегать частых наказаний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>Замкнутость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-</w:t>
                    <w:br/>
                    <w:t>скрытность, отдаленность, отчужденность, обособленность необщительность.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разговорчивость, молчаливость, скрытность и обособленность.</w:t>
                  </w:r>
                </w:p>
              </w:tc>
              <w:tc>
                <w:tcPr>
                  <w:tcW w:w="3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Авторитарный стиль семейного воспитания.</w:t>
                    <w:br/>
                    <w:t xml:space="preserve">• Индивидуально-психологические и половозрастные особенности. </w:t>
                    <w:br/>
                    <w:t xml:space="preserve">• Недостатки воспитания в учреждениях (детский сон, школа-интернат). </w:t>
                    <w:br/>
                    <w:t>• Способ защиты от чрезмерной опеки взрослых.</w:t>
                  </w:r>
                </w:p>
              </w:tc>
              <w:tc>
                <w:tcPr>
                  <w:tcW w:w="6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Проявлять терпение и тактичность в игра и общении с детьми.</w:t>
                    <w:br/>
                    <w:t xml:space="preserve">• Установить дружеские отношения во время игры, совместного труда и досуга. </w:t>
                    <w:br/>
                    <w:t xml:space="preserve">• Включать ребенка в различные коллективное дела (игры, соревнования, конкурсы, спектакли). </w:t>
                    <w:br/>
                    <w:t>• Проявлять ласку и любовь.</w:t>
                  </w:r>
                </w:p>
              </w:tc>
            </w:tr>
            <w:tr>
              <w:trPr/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>Гнев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- чувство сильного возмущения, негодования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роявление агрессивности, плач, крик, битье посуды, швыряние книг, игрушек, предметов, повышение голоса, насильственые действия по отношеиию к животным, младшему брату или сестре, употребление оскорбительных слов и выражений</w:t>
                  </w:r>
                </w:p>
              </w:tc>
              <w:tc>
                <w:tcPr>
                  <w:tcW w:w="3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Неудовлетворение потребностей ребенка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Оскорбление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Применение принуждений и наказаний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Нарушение этики взаимоотношений и общения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Несправедливое отношение к ребенку.</w:t>
                  </w:r>
                </w:p>
                <w:p>
                  <w:pPr>
                    <w:pStyle w:val="Style15"/>
                    <w:spacing w:before="150" w:after="150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Состояние болезни</w:t>
                  </w:r>
                </w:p>
              </w:tc>
              <w:tc>
                <w:tcPr>
                  <w:tcW w:w="6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cs="Arial" w:ascii="Arial" w:hAnsi="Arial"/>
                      <w:color w:val="000000"/>
                    </w:rPr>
                    <w:t>Проявлять спокойствие в момент гнева ребенка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Не наказывать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Оставлять на время в покое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cs="Arial" w:ascii="Arial" w:hAnsi="Arial"/>
                      <w:color w:val="000000"/>
                    </w:rPr>
                    <w:t>Отвлекать ребенка от того, что становится причиной гнева.</w:t>
                  </w:r>
                </w:p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>Драчливость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- склонность ребенка к физическим столкновениям, драке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сильственные действия по отношению ко младшим братьям,  сестрам, животным, драки с детьми на улице и в школе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3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Желание привлечь внимание отца, матери, других членов семьи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cs="Arial" w:ascii="Arial" w:hAnsi="Arial"/>
                      <w:color w:val="000000"/>
                    </w:rPr>
                    <w:t>Соперничество между детьми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Притеснения в отношении младших братьев и сестер со стороны более сильного старшего ребенка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Отсутствие в семье справедливости по отношению к детям.</w:t>
                  </w:r>
                </w:p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cs="Arial" w:ascii="Arial" w:hAnsi="Arial"/>
                      <w:color w:val="000000"/>
                    </w:rPr>
                    <w:t>Отсутствие в семье контроля за соблюдением дисциплины и порядка.</w:t>
                  </w:r>
                </w:p>
              </w:tc>
              <w:tc>
                <w:tcPr>
                  <w:tcW w:w="6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Выяснить причины драки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Развести детей по комнатам, предоставляя возможность успокоиться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cs="Arial" w:ascii="Arial" w:hAnsi="Arial"/>
                      <w:color w:val="000000"/>
                    </w:rPr>
                    <w:t>Лишать на время телевизора, компьютера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Давать поручения по дому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Устанавливать требования по защите прав каждого ребенка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Установить правило, чтобы в семье не подшучивали над другими зло и обидно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Не разрешать старшему ребенку дразнить младшего.</w:t>
                  </w:r>
                </w:p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Быть справедливыми и беспристрастными посредниками при ссорах детей.</w:t>
                  </w:r>
                </w:p>
              </w:tc>
            </w:tr>
            <w:tr>
              <w:trPr/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hyperlink r:id="rId4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</w:rPr>
                      <w:t>Воровство</w:t>
                    </w:r>
                  </w:hyperlink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- склонность воровать чужие вещи и деньги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 зависимости от возраста может проявляться как воровство игрушек, вещей, денег, продуктов питания, спортивных товаров, мобильных телефонов, велосипедов</w:t>
                  </w:r>
                </w:p>
              </w:tc>
              <w:tc>
                <w:tcPr>
                  <w:tcW w:w="3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Мечта ребенка иметь заветную вещь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Желание сделать подарки друзьям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cs="Arial" w:ascii="Arial" w:hAnsi="Arial"/>
                      <w:color w:val="000000"/>
                    </w:rPr>
                    <w:t>Стремление укрепить свое положение (статус) в коллективе ровесников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cs="Arial" w:ascii="Arial" w:hAnsi="Arial"/>
                      <w:color w:val="000000"/>
                    </w:rPr>
                    <w:t>Месть родителям за невнимание, недостаток любви к нему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Способ компенсации за свою безрадостную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жизнь в детском учреждении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Способ самоутверждения в жизни.</w:t>
                  </w:r>
                </w:p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cs="Arial" w:ascii="Arial" w:hAnsi="Arial"/>
                      <w:color w:val="000000"/>
                    </w:rPr>
                    <w:t>Выполнение требований взрослых.</w:t>
                  </w:r>
                </w:p>
              </w:tc>
              <w:tc>
                <w:tcPr>
                  <w:tcW w:w="6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Разъяснять, как себя вести по отношению к чужим вещам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Не устраивать публичных судилищ над ребенком дошкольного возраста при возвращении взятой у другого игрушки или вещи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Не вешать ребенку ярлык «вор», тем самым унижая его достоинство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Не вспоминать о воровстве в случае, если это вызывает гнев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Не предрекать будущее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Не применять физическое наказание.</w:t>
                  </w:r>
                </w:p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>Ложь (лживость)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-  намеренное искажение истины, фактов и явлений действительности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 зависимости от возраста может проявляться как мнимая и настоящая ложь в силу разных причин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3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Мечта добиться признания, похвалы своих достоинств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Стремление добиться любви родителей, родственников, взрослых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cs="Arial" w:ascii="Arial" w:hAnsi="Arial"/>
                      <w:color w:val="000000"/>
                    </w:rPr>
                    <w:t>Желание доказать свое превосходство над кем-то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Способ приобрести что-то, что иным путем не приобретешь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Способ защититься от неприятностей со стороны друзей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cs="Arial" w:ascii="Arial" w:hAnsi="Arial"/>
                      <w:color w:val="000000"/>
                    </w:rPr>
                    <w:t>Стремление избежать наказания родителей, педагогов, воспитателей, друзей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Чрезмерная строгости дисциплина в семье, основанная на страхе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cs="Arial" w:ascii="Arial" w:hAnsi="Arial"/>
                      <w:color w:val="000000"/>
                    </w:rPr>
                    <w:t>Приспособление.</w:t>
                  </w:r>
                </w:p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Симуляция болезни.</w:t>
                  </w:r>
                </w:p>
              </w:tc>
              <w:tc>
                <w:tcPr>
                  <w:tcW w:w="6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Избегать запретов и наказаний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Своевременно замечать попытки лжи и предупреждать пользование ее результатами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Исключать из методов семейного воспитания запугивание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Проявлять внимание, доброту, ласку, участие, поддержку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Не лгать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>Скорбь, глубокая печаль, страдания в результате разлуки, утраты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Шок, отчаяние,гнев, тревога, страх, чувство вины.</w:t>
                  </w:r>
                </w:p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cs="Arial" w:ascii="Arial" w:hAnsi="Arial"/>
                      <w:color w:val="000000"/>
                    </w:rPr>
                    <w:t>Проявление замкнутости, тревожности, раздражительности, беспокойства во сне.</w:t>
                  </w:r>
                </w:p>
              </w:tc>
              <w:tc>
                <w:tcPr>
                  <w:tcW w:w="3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cs="Arial" w:ascii="Arial" w:hAnsi="Arial"/>
                      <w:color w:val="000000"/>
                    </w:rPr>
                    <w:t>Потеря любимой игрушки, вещи, животного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Разлука с матерью, отцом, братом, сестрой, другими членами семьи.</w:t>
                  </w:r>
                </w:p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Смерть родителя (родителей), других членов семьи.</w:t>
                  </w:r>
                </w:p>
              </w:tc>
              <w:tc>
                <w:tcPr>
                  <w:tcW w:w="6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Избегать длительных разлук с детьми дошкольного и младшего школьного возраста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Не обманывать детей, давать точную и конкретную информацию о случившемся с учетом их возраста.</w:t>
                  </w:r>
                </w:p>
                <w:p>
                  <w:pPr>
                    <w:pStyle w:val="Style15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В случае смерти родителей или близких людей дать возможность детям присутствовать на похоронах.</w:t>
                  </w:r>
                </w:p>
                <w:p>
                  <w:pPr>
                    <w:pStyle w:val="Style15"/>
                    <w:spacing w:before="150" w:after="15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•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Успокоить ребенка, приглушить у него чувство вины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mall1">
    <w:name w:val="small1"/>
    <w:basedOn w:val="Style14"/>
    <w:qFormat/>
    <w:rPr>
      <w:color w:val="999999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ashpsixolog.ru/index.php/pedagogically-difficult-children/53-aggressive-children/51-aggression-in-adolescence" TargetMode="External"/><Relationship Id="rId3" Type="http://schemas.openxmlformats.org/officeDocument/2006/relationships/hyperlink" Target="http://vashpsixolog.ru/index.php/working-with-parents/50-appensata/409-parent-meeting-hyperactive-child-in-scho" TargetMode="External"/><Relationship Id="rId4" Type="http://schemas.openxmlformats.org/officeDocument/2006/relationships/hyperlink" Target="http://vashpsixolog.ru/index.php/working-with-parents/51-conversations/407-child-stealin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43:00Z</dcterms:created>
  <dc:creator>GML</dc:creator>
  <dc:description/>
  <cp:keywords/>
  <dc:language>en-US</dc:language>
  <cp:lastModifiedBy>GML</cp:lastModifiedBy>
  <dcterms:modified xsi:type="dcterms:W3CDTF">2011-02-23T14:58:00Z</dcterms:modified>
  <cp:revision>2</cp:revision>
  <dc:subject/>
  <dc:title/>
</cp:coreProperties>
</file>